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7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42/PN/2016/ŁCH</w:t>
      </w:r>
    </w:p>
    <w:p>
      <w:pPr>
        <w:pStyle w:val="Heading3"/>
        <w:bidi w:val="0"/>
        <w:spacing w:lineRule="auto" w:line="360"/>
        <w:ind w:left="567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567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Składając ofertę w trybie przetargu nieograniczonego na:</w:t>
      </w:r>
      <w:r>
        <w:rPr>
          <w:b/>
          <w:bCs/>
        </w:rPr>
        <w:t xml:space="preserve"> </w:t>
      </w:r>
      <w:r>
        <w:rPr>
          <w:b/>
        </w:rPr>
        <w:t>„</w:t>
      </w:r>
      <w:r>
        <w:rPr>
          <w:b/>
          <w:bCs/>
        </w:rPr>
        <w:t>Dostawa odczynników i materiałów zużywalnych do hodowli i oznaczania lekowrażliwości drobnoustrojów</w:t>
      </w:r>
      <w:r>
        <w:rPr>
          <w:b/>
        </w:rPr>
        <w:t>”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oświadczamy, że: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120"/>
        <w:ind w:left="0" w:right="0" w:hanging="0"/>
        <w:rPr/>
      </w:pPr>
      <w:r>
        <w:rPr/>
        <w:t xml:space="preserve">oferowane odczynniki, kalibratory, kontrole, pozostałe materiały będące przedmiotem zamówienia oraz posiadają stosowne dokumenty dopuszczające do obrotu </w:t>
        <w:br/>
        <w:t>i używania wyrobu medycznego zgodnie z ustawą z dnia 20 maja 2010 r. o wyrobach medycznych (Dz. U. z 2015 poz.876) - dokumenty te lub kserokopie poświadczone za zgodność z oryginałem, zostaną udostępnione przez Wykonawcę na każde żądanie Zamawiająceg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51</Characters>
  <CharactersWithSpaces>645</CharactersWithSpaces>
  <Company>Instytut Reumatolog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0:00Z</dcterms:created>
  <dc:creator>ZP</dc:creator>
  <dc:description/>
  <dc:language>en-US</dc:language>
  <cp:lastModifiedBy/>
  <cp:lastPrinted>2013-11-13T09:32:00Z</cp:lastPrinted>
  <dcterms:modified xsi:type="dcterms:W3CDTF">2016-10-06T08:08:00Z</dcterms:modified>
  <cp:revision>34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Łukasz Chrostek- DZP</vt:lpwstr>
  </property>
</Properties>
</file>