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rPr/>
      </w:pPr>
      <w:r>
        <w:rPr/>
        <w:t xml:space="preserve">   </w:t>
      </w:r>
      <w:r>
        <w:rPr>
          <w:sz w:val="22"/>
          <w:szCs w:val="22"/>
        </w:rPr>
        <w:t>Załącznik nr 3 do SIWZ/nr 2 do umowy nr AZ/...…/PN/42/2016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EDMIOT ZAMÓWIENIA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u w:val="none"/>
        </w:rPr>
        <w:t xml:space="preserve">Dostawa odczynników i materiałów zużywalnych do wykonywania posiewów krwi i płynów skąpobakteryjnych, identyfikacji drobnoustrojów i oznaczenia ich wrażliwości  wraz z dzierżawą programu  </w:t>
      </w:r>
      <w:r>
        <w:rPr>
          <w:b w:val="false"/>
          <w:sz w:val="24"/>
          <w:szCs w:val="24"/>
          <w:u w:val="none"/>
        </w:rPr>
        <w:t>umożliwiającego wybór optymalnej dawki leku w oparciu o MIC drobnoustrojów i klirens kreatyniny pacjenta, zestawu komputerowego i oprzyrządowania niezbędnego do odczytu wyników oznaczenia lekowrażliwości.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1"/>
        <w:rPr>
          <w:color w:val="000000"/>
        </w:rPr>
      </w:pPr>
      <w:r>
        <w:rPr/>
        <w:t xml:space="preserve">Zestawienie parametrów granicznych </w:t>
      </w:r>
    </w:p>
    <w:p>
      <w:pPr>
        <w:pStyle w:val="Normal"/>
        <w:rPr/>
      </w:pPr>
      <w:r>
        <w:rPr>
          <w:color w:val="000000"/>
        </w:rPr>
        <w:t>Program:...............................................................................................</w:t>
      </w:r>
    </w:p>
    <w:p>
      <w:pPr>
        <w:pStyle w:val="Normal"/>
        <w:ind w:left="-1134" w:firstLine="1134"/>
        <w:rPr>
          <w:color w:val="000000"/>
        </w:rPr>
      </w:pPr>
      <w:r>
        <w:rPr>
          <w:color w:val="000000"/>
        </w:rPr>
        <w:t>Producent / Firma ................................................................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Oferowany model, typ 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4043"/>
        <w:gridCol w:w="1440"/>
        <w:gridCol w:w="324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ametr wymag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un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arametr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agany system informatyczny składający się z  programu do odczytu i interpretacji wyników oznaczenia wrażliwości  drobnoustrojów, zawierający komponent umożliwiający wybór optymalnej dawki leku w oparciu o MIC drobnoustrojów oraz klirens kreatyniny pacjenta oraz zestaw komputerowy zawierający skaner i drukarkę wraz z aktualizacjami i serwis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ważności odczynników nie krótsza niż 8 m-cy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odczynników w czasie nie dłuższym niż 5 dni od otrzymania zamówie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ca przesyła potwierdzenie otrzymania zamówienia na adres mailowy wskazany przez Zamawiając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enie instrukcji w języku polskim i angielsk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enie certyfikatów kontroli jakości do każdej serii odczyn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ewnienie udziału w zewnątrzlaboratoryjnej kontroli jakości Labquality z częstością raz w roku, w programach „Posiew krwi identyfikacja i lekooporność” – 1 raz, „Posiew krwi skrinning” – 3 razy, łącznie w 4 programach w ciągu trwania umow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enie zestawu komputerowego wyposażonego w pakiet Office oraz możliwość instalacji innych programów, niezbędnych do opracowania wyników badań, o następujących parametrach: dysk ssd min. 256 GB, procesor i5/i7 generacja 6, min. 8 GB ram, system operacyjny Windows 7  professional, monitor LCD min. 22’, drukarka Laser Jet Pro M22dw lub równoważna, tonery niezbędne do wykonania 8 tys. szt. arkuszy wydruków, mysz bezprzewodowa, klawiatura.</w:t>
            </w:r>
          </w:p>
          <w:p>
            <w:pPr>
              <w:pStyle w:val="Normal"/>
              <w:jc w:val="both"/>
              <w:rPr/>
            </w:pPr>
            <w:r>
              <w:rPr/>
              <w:t>Zamawiający ma prawo pierwokupu urządzeń po wygaśnięciu umowy za ustaloną cen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enie, instalacja oraz serwis w trakcie trwania umowy klimatyzatora przeznaczonego do pomieszczenia o kubaturze 53m</w:t>
            </w:r>
            <w:r>
              <w:rPr>
                <w:vertAlign w:val="superscript"/>
              </w:rPr>
              <w:t>3</w:t>
            </w:r>
            <w:r>
              <w:rPr/>
              <w:t>, niezbędnego do zapewnienia warunków prawidłowego przebiegu procesu diagnostycznego.</w:t>
            </w:r>
          </w:p>
          <w:p>
            <w:pPr>
              <w:pStyle w:val="Normal"/>
              <w:jc w:val="both"/>
              <w:rPr/>
            </w:pPr>
            <w:r>
              <w:rPr/>
              <w:t>Zamawiający ma prawo pierwokupu urządzeń po wygaśnięciu umowy za ustaloną cen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JAKOŚCIOWE: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ceni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Ilość punk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 ocenian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Cs w:val="20"/>
              </w:rPr>
            </w:pPr>
            <w:r>
              <w:rPr/>
              <w:t>Panele do identyfikacji drobnoustrojów bez konieczności dodawania dodatkowych odczynników po zakończeniu inkubacji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Tak</w:t>
            </w:r>
          </w:p>
          <w:p>
            <w:pPr>
              <w:pStyle w:val="Tekstpodstawowy2"/>
              <w:numPr>
                <w:ilvl w:val="0"/>
                <w:numId w:val="4"/>
              </w:numPr>
              <w:rPr>
                <w:szCs w:val="20"/>
              </w:rPr>
            </w:pPr>
            <w:r>
              <w:rPr>
                <w:szCs w:val="20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kt.</w:t>
            </w:r>
          </w:p>
          <w:p>
            <w:pPr>
              <w:pStyle w:val="Normal"/>
              <w:jc w:val="center"/>
              <w:rPr/>
            </w:pPr>
            <w:r>
              <w:rPr/>
              <w:t>0 p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szCs w:val="20"/>
              </w:rPr>
              <w:t>Możliwość inkubacji 20 paneli do oznaczania lekowrażliwości w przestrzeni nie większej niż 3,5 dm</w:t>
            </w:r>
            <w:r>
              <w:rPr>
                <w:szCs w:val="20"/>
                <w:vertAlign w:val="superscript"/>
              </w:rPr>
              <w:t>3</w:t>
            </w:r>
          </w:p>
          <w:p>
            <w:pPr>
              <w:pStyle w:val="Tekstpodstawowy2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Tak</w:t>
            </w:r>
          </w:p>
          <w:p>
            <w:pPr>
              <w:pStyle w:val="Tekstpodstawowy2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OLE_LINK15"/>
            <w:bookmarkStart w:id="1" w:name="OLE_LINK15"/>
          </w:p>
          <w:p>
            <w:pPr>
              <w:pStyle w:val="Normal"/>
              <w:jc w:val="center"/>
              <w:rPr/>
            </w:pPr>
            <w:r>
              <w:rPr/>
              <w:t>20 pkt.</w:t>
            </w:r>
          </w:p>
          <w:p>
            <w:pPr>
              <w:pStyle w:val="Normal"/>
              <w:jc w:val="center"/>
              <w:rPr/>
            </w:pPr>
            <w:bookmarkStart w:id="2" w:name="OLE_LINK15"/>
            <w:r>
              <w:rPr/>
              <w:t>0 pkt</w:t>
            </w:r>
            <w:bookmarkEnd w:id="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Możliwość otrzymania w dostawie nie więcej niż 25 szt. butelek jednego rodzaju</w:t>
            </w:r>
          </w:p>
          <w:p>
            <w:pPr>
              <w:pStyle w:val="Tekstpodstawowy2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Tak</w:t>
            </w:r>
          </w:p>
          <w:p>
            <w:pPr>
              <w:pStyle w:val="Tekstpodstawowy2"/>
              <w:numPr>
                <w:ilvl w:val="0"/>
                <w:numId w:val="2"/>
              </w:numPr>
              <w:rPr>
                <w:szCs w:val="20"/>
              </w:rPr>
            </w:pPr>
            <w:r>
              <w:rPr/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kt.</w:t>
            </w:r>
          </w:p>
          <w:p>
            <w:pPr>
              <w:pStyle w:val="Normal"/>
              <w:jc w:val="center"/>
              <w:rPr/>
            </w:pPr>
            <w:r>
              <w:rPr/>
              <w:t>0 pk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Niespełnienie któregokolwiek z wymienionych parametrów wymaganych spowoduje odrzucenie oferty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Maksymalna ilość punktów możliwa do uzyskania w ocenie technicznej 60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2"/>
        </w:rPr>
      </w:pPr>
      <w:r>
        <w:rPr>
          <w:bCs/>
          <w:i/>
          <w:iCs/>
          <w:color w:val="000000"/>
          <w:sz w:val="28"/>
          <w:szCs w:val="22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...........................dnia................................                                              ....................................................................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podpis osoby uprawnionej do składania  świadczeń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</w:rPr>
        <w:t>woli w imieniu Oferenta</w:t>
      </w:r>
    </w:p>
    <w:p>
      <w:pPr>
        <w:pStyle w:val="Normal"/>
        <w:jc w:val="both"/>
        <w:rPr>
          <w:bCs/>
          <w:color w:val="000000"/>
          <w:sz w:val="16"/>
        </w:rPr>
      </w:pPr>
      <w:r>
        <w:rPr>
          <w:bCs/>
          <w:color w:val="000000"/>
          <w:sz w:val="16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color w:val="000000"/>
      <w:sz w:val="32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34:00Z</dcterms:created>
  <dc:creator>Bożena</dc:creator>
  <dc:description/>
  <cp:keywords/>
  <dc:language>en-US</dc:language>
  <cp:lastModifiedBy>Łukasz Chrostek- DZP</cp:lastModifiedBy>
  <cp:lastPrinted>2015-08-12T14:03:00Z</cp:lastPrinted>
  <dcterms:modified xsi:type="dcterms:W3CDTF">2016-09-30T06:10:00Z</dcterms:modified>
  <cp:revision>7</cp:revision>
  <dc:subject/>
  <dc:title>Załącznik nr 4</dc:title>
</cp:coreProperties>
</file>