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Załącznik nr 1 do umowy 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ZÓR ROZLICZENIA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ESTAWIENIE ILOŚCIOWE WYKONANYCH ŚWIADCZEŃ ZDROWOT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W MIESIĄCU</w:t>
      </w:r>
      <w:r>
        <w:rPr>
          <w:rFonts w:cs="Times New Roman" w:ascii="Times New Roman" w:hAnsi="Times New Roman"/>
        </w:rPr>
        <w:t>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44"/>
        <w:gridCol w:w="1887"/>
        <w:gridCol w:w="1984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świadczenia/ data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Data 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/>
        <w:t>.....................................</w:t>
        <w:tab/>
        <w:tab/>
        <w:t>..........................................</w:t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</w:rPr>
        <w:t>pieczęć i podpis lekarza</w:t>
        <w:tab/>
        <w:t xml:space="preserve">                                                                            pieczęć i podpis osoby zatwierdzającej</w:t>
        <w:tab/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32:00Z</dcterms:created>
  <dc:creator>MAR Program</dc:creator>
  <dc:description/>
  <cp:keywords/>
  <dc:language>en-US</dc:language>
  <cp:lastModifiedBy>Natalia Poniedziałek</cp:lastModifiedBy>
  <cp:lastPrinted>2018-03-27T12:33:00Z</cp:lastPrinted>
  <dcterms:modified xsi:type="dcterms:W3CDTF">2018-03-28T12:25:00Z</dcterms:modified>
  <cp:revision>5</cp:revision>
  <dc:subject/>
  <dc:title/>
</cp:coreProperties>
</file>