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y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przemyslaw.gombarczyk@spartanska.pl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, § 16 oraz §  17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53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4-29T09:53:00Z</dcterms:modified>
  <cp:revision>2</cp:revision>
  <dc:subject/>
  <dc:title>Warszawa, dnia 24</dc:title>
</cp:coreProperties>
</file>