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zawa, dnia...............................</w:t>
      </w:r>
    </w:p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na udzielanie świadczeń zdrowotnych w zakresie opieki lekarskiej w zakresie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nestezjologii i intensywnej terapii dla pacjentów NIGRIR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sz w:val="20"/>
        </w:rPr>
        <w:t>Imię i nazwisko/ nazwa lub firma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amieszkania/adres praktyki zawodowej/ adres siedziby podmiotu leczniczego………………………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SEL/nr wpisu do ewidencji o działalności gospodarczej (organ dokonujący wpisu)/ nr wpisu w krajowym rejestrze sądowym i nazwa rejestru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NIP................................................................................... REGON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w rejestrze podmiotów wykonujących działalność leczniczą 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Zawód/zawód osób, które będą udzielać świadczeń objętych umową 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rawa wykonywania zawodu/ Nr prawa wykonywania zawodu osób, które będą udzielać świadczeń objętych umową 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yplomu / świadectwa (również osób, które będą udzielać świadczeń objętych umową)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okumentu specjalizacji (również osób, które będą udzielać świadczeń objętych umową)……………………..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Adres do korespondencji (o ile nie pokrywa się z adresem wskazanym powyżej)…………………………………. ………………………………………………………………………………..…………..…....................................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 xml:space="preserve">Przedmiotem niniejszej oferty jest udzielanie świadczeń zdrowotnych w zakresie anestezjologii i intensywnej terapii dla pacjentów NIGRIR </w:t>
      </w:r>
      <w:r>
        <w:rPr/>
        <w:t xml:space="preserve">zgodnie z opisem zawartym w </w:t>
      </w:r>
      <w:r>
        <w:rPr>
          <w:sz w:val="18"/>
          <w:szCs w:val="18"/>
        </w:rPr>
        <w:t>„</w:t>
      </w:r>
      <w:r>
        <w:rPr>
          <w:b/>
          <w:color w:val="000000"/>
          <w:sz w:val="18"/>
          <w:szCs w:val="18"/>
        </w:rPr>
        <w:t>SZCZEGÓŁOWYCH WARUNKACH KONKURSU OFERT ORAZ MATERIAŁACH INFORMACYJNYCH O PRZEDMIOCIE KONKURSU OFERT NA UDZIELENIE ZAMÓWIENIA NA UDZIELANIE ŚWIADCZEŃ ZDROWOTNYCH”</w:t>
      </w:r>
    </w:p>
    <w:p>
      <w:pPr>
        <w:pStyle w:val="Normal"/>
        <w:widowControl/>
        <w:spacing w:lineRule="auto" w:line="360" w:before="24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b/>
        </w:rPr>
        <w:t>OFERENT OŚWIADCZA, Ż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świadczeń zdrowotnych objętych konkursem ofert udzielać będzie w Narodowym Instytucie Geriatrii, Reumatologii i Rehabilitacji w Warszawie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tabs>
          <w:tab w:val="clear" w:pos="708"/>
          <w:tab w:val="left" w:pos="360" w:leader="none"/>
        </w:tabs>
        <w:ind w:left="568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j</w:t>
      </w:r>
      <w:r>
        <w:rPr/>
        <w:t xml:space="preserve">est </w:t>
      </w:r>
      <w:r>
        <w:rPr>
          <w:b/>
        </w:rPr>
        <w:t>podmiotem leczniczymi</w:t>
      </w:r>
      <w:r>
        <w:rPr/>
        <w:t>, w rozumieniu art. 4 ustawy z dnia 15 kwietnia 2011 r. o działalności leczniczej (tj. Dz. U. z 2018 r. poz. 2190 z późn. zm.) będącym*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siębiorcą w rozumieniu przepisów ustawy z dnia 6 marca 2018 r. prawo przedsiębiorców (tj. Dz. U. z 2018 r. poz. 64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dzielnym publicznym zakładem opieki zdrowotn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ą budżetow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6) wykonuje </w:t>
      </w:r>
      <w:r>
        <w:rPr>
          <w:b/>
        </w:rPr>
        <w:t>zawód lekarza</w:t>
      </w:r>
      <w:r>
        <w:rPr/>
        <w:t xml:space="preserve"> </w:t>
      </w:r>
      <w:r>
        <w:rPr>
          <w:b/>
        </w:rPr>
        <w:t>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praktyka lekarska wyłącznie w miejscu wezwa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 wyłącznie w przedsiębiorstwie podmiotu leczniczego na podstawie umowy z tym podmiotem lub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cywil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jaw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partnerskiej jako grupowa praktyka lekarska.</w:t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7) wykonuje </w:t>
      </w:r>
      <w:r>
        <w:rPr>
          <w:b/>
        </w:rPr>
        <w:t>zawód pielęgniarki 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partnerskiej jako grupowa praktyka pielęgniarek.</w:t>
      </w:r>
    </w:p>
    <w:p>
      <w:pPr>
        <w:pStyle w:val="Normal"/>
        <w:widowControl/>
        <w:ind w:left="113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świadczeń zdrowotnych udzielać będzie……………………………………………………….……………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i/>
          <w:i/>
          <w:sz w:val="18"/>
          <w:szCs w:val="18"/>
        </w:rPr>
      </w:pPr>
      <w:r>
        <w:rPr>
          <w:i/>
        </w:rPr>
        <w:t>(</w:t>
      </w:r>
      <w:r>
        <w:rPr>
          <w:i/>
          <w:sz w:val="18"/>
          <w:szCs w:val="18"/>
        </w:rPr>
        <w:t>wpisać imię i nazwisko lub liczbę i kwalifikacje zawodowe osób udzielających określonych świadczeń zdrowotnych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posiada aktualne ubezpieczenie od odpowiedzialności cywilnej (oc) na minimalną kwotę gwarantowaną </w:t>
        <w:br/>
        <w:t>w wysokości ………………………….... zgodnie z zgodnie z rozporządzeniem Ministra Finansów z dnia 22 grudnia 2011 r. w sprawie obowiązkowego ubezpieczenia odpowiedzialności cywilnej podmiotu wykonującego działalność leczniczą (Dz. U. 2011 Nr 293, poz. 1729) albo zobowiązuje się do przedłożenia kopii polisy oc na równowartość ………………………….…na dzień podpis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oferuje następujące warunki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708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9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831"/>
      </w:tblGrid>
      <w:tr>
        <w:trPr>
          <w:trHeight w:val="752" w:hRule="atLeast"/>
        </w:trPr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USŁUGA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STAWKA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(brutto)</w:t>
            </w:r>
          </w:p>
        </w:tc>
      </w:tr>
      <w:tr>
        <w:trPr>
          <w:trHeight w:val="1002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Zabezpieczenie anestezjologiczne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Bloku operacyjnego i Pracowni Endoskopii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495" w:leader="none"/>
              </w:tabs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……………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Za godzinę pracy*</w:t>
            </w:r>
          </w:p>
        </w:tc>
      </w:tr>
      <w:tr>
        <w:trPr>
          <w:trHeight w:val="1014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Dyżury medyczne w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e-IL"/>
              </w:rPr>
              <w:t xml:space="preserve">Klinice i Poliklinice </w:t>
            </w:r>
            <w:r>
              <w:rPr>
                <w:rFonts w:eastAsia="Lucida Sans Unicode"/>
                <w:sz w:val="24"/>
                <w:szCs w:val="24"/>
              </w:rPr>
              <w:t xml:space="preserve">Reumoortopedii oraz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Klinice i Poliklinice Neuroortopedii i Neurologii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od poniedziałku do piątku w godzinach 15:00-7: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………………</w:t>
            </w:r>
            <w:r>
              <w:rPr>
                <w:rFonts w:eastAsia="Lucida Sans Unicode"/>
                <w:kern w:val="2"/>
                <w:lang w:eastAsia="zxx"/>
              </w:rPr>
              <w:t>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Za godzinę dyżuru lekarskiego*</w:t>
            </w:r>
          </w:p>
        </w:tc>
      </w:tr>
      <w:tr>
        <w:trPr>
          <w:trHeight w:val="1206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Dyżury medyczne w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  <w:lang w:bidi="he-IL"/>
              </w:rPr>
              <w:t xml:space="preserve">Klinice i Poliklinice </w:t>
            </w:r>
            <w:r>
              <w:rPr>
                <w:rFonts w:eastAsia="Lucida Sans Unicode"/>
                <w:sz w:val="24"/>
                <w:szCs w:val="24"/>
              </w:rPr>
              <w:t xml:space="preserve">Reumoortopedii oraz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Klinice i Poliklinice Neuroortopedii i Neurologii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w niedziele, święta i dni wolne od pracy w godzinach 7:30-7: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………………</w:t>
            </w:r>
            <w:r>
              <w:rPr>
                <w:rFonts w:eastAsia="Lucida Sans Unicode"/>
                <w:kern w:val="2"/>
                <w:lang w:eastAsia="zxx"/>
              </w:rPr>
              <w:t>.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Za godzinę dyżuru lekarskiego*</w:t>
            </w:r>
          </w:p>
        </w:tc>
      </w:tr>
      <w:tr>
        <w:trPr>
          <w:trHeight w:val="1206" w:hRule="atLeast"/>
        </w:trPr>
        <w:tc>
          <w:tcPr>
            <w:tcW w:w="8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Świadczenie usług anestezjologicznych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na rzecz pacjentów Instytutu </w:t>
            </w:r>
            <w:r>
              <w:rPr>
                <w:rFonts w:eastAsia="Lucida Sans Unicode"/>
                <w:i/>
                <w:iCs/>
                <w:kern w:val="2"/>
                <w:lang w:eastAsia="zxx"/>
              </w:rPr>
              <w:t>(w tym również praca w Poradni Konsultacyjnej)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w godzinach 7:30 – 15:00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………………</w:t>
            </w:r>
            <w:r>
              <w:rPr>
                <w:rFonts w:eastAsia="Lucida Sans Unicode"/>
                <w:kern w:val="2"/>
                <w:lang w:eastAsia="zxx"/>
              </w:rPr>
              <w:t>.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lang w:eastAsia="zxx"/>
              </w:rPr>
            </w:pPr>
            <w:r>
              <w:rPr>
                <w:rFonts w:eastAsia="Lucida Sans Unicode"/>
                <w:kern w:val="2"/>
                <w:lang w:eastAsia="zxx"/>
              </w:rPr>
              <w:t>Za godzinę pracy*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</w:rPr>
      </w:pPr>
      <w:r>
        <w:rPr>
          <w:b/>
        </w:rPr>
        <w:t>ZAŁĄCZNIKI ***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właściwego rejestr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REGON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NIP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ewidencji o działalności gospodarczej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…………………………………………</w:t>
      </w:r>
      <w:r>
        <w:rPr>
          <w:sz w:val="22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(</w:t>
      </w:r>
      <w:r>
        <w:rPr>
          <w:i/>
        </w:rPr>
        <w:t>podpis i pieczęć osoby uprawnionej do podpisania i złożenia oferty</w:t>
      </w:r>
      <w:r>
        <w:rPr>
          <w:sz w:val="22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i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zczegółowych warunków konkursu ofert,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58:00Z</dcterms:created>
  <dc:creator>Szpital Bielański</dc:creator>
  <dc:description/>
  <cp:keywords/>
  <dc:language>en-US</dc:language>
  <cp:lastModifiedBy>Przemysław Gombarczyk</cp:lastModifiedBy>
  <cp:lastPrinted>2017-02-15T11:54:00Z</cp:lastPrinted>
  <dcterms:modified xsi:type="dcterms:W3CDTF">2019-09-19T06:58:00Z</dcterms:modified>
  <cp:revision>2</cp:revision>
  <dc:subject/>
  <dc:title>Załącznik nr 3</dc:title>
</cp:coreProperties>
</file>