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ZEDMIOT ZAMÓWIENIA</w:t>
      </w:r>
    </w:p>
    <w:p>
      <w:pPr>
        <w:pStyle w:val="Normal"/>
        <w:spacing w:before="6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60"/>
        <w:rPr/>
      </w:pPr>
      <w:r>
        <w:rPr/>
        <w:t>Dostawę odczynników do wykonywania badań immunochemicznych wraz  dzierżawą analizatorów (głównego i typu back-up</w:t>
      </w:r>
      <w:r>
        <w:rPr>
          <w:b/>
          <w:color w:val="0000FF"/>
          <w:sz w:val="32"/>
          <w:szCs w:val="32"/>
        </w:rPr>
        <w:t xml:space="preserve">)  </w:t>
      </w:r>
    </w:p>
    <w:p>
      <w:pPr>
        <w:pStyle w:val="TextBody"/>
        <w:spacing w:lineRule="auto" w:line="360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PIS PRZEDMIOTU ZAMÓWIENIA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spacing w:lineRule="auto" w:line="360"/>
        <w:rPr/>
      </w:pPr>
      <w:r>
        <w:rPr/>
        <w:t xml:space="preserve">Przedmiotem zamówienia jest dostawa odczynników i materiałów zużywalnych do wykonywania badań immunochemicznych wraz  dzierżawą analizatorów (głównego i typu back-up) do ich wykonywania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2"/>
        <w:rPr/>
      </w:pPr>
      <w:r>
        <w:rPr>
          <w:rFonts w:eastAsia="Times New Roman"/>
        </w:rPr>
        <w:t xml:space="preserve">   </w:t>
      </w:r>
      <w:r>
        <w:rPr/>
        <w:t>Załącznik nr 3 do SIWZ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 xml:space="preserve">Zestawienie parametrów granicznych </w:t>
      </w:r>
    </w:p>
    <w:p>
      <w:pPr>
        <w:pStyle w:val="Normal"/>
        <w:rPr/>
      </w:pPr>
      <w:r>
        <w:rPr>
          <w:color w:val="000000"/>
        </w:rPr>
        <w:t>Urządzenie:...............................................................................................</w:t>
      </w:r>
    </w:p>
    <w:p>
      <w:pPr>
        <w:pStyle w:val="Normal"/>
        <w:ind w:left="-1134" w:firstLine="1134"/>
        <w:rPr>
          <w:color w:val="000000"/>
        </w:rPr>
      </w:pPr>
      <w:r>
        <w:rPr>
          <w:color w:val="000000"/>
        </w:rPr>
        <w:t>Producent / Firma ....................................................................................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Oferowany model, typ ...............................rok produkcji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6"/>
        <w:gridCol w:w="2734"/>
        <w:gridCol w:w="180"/>
        <w:gridCol w:w="1993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 wymagany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une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parametru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Główny, w pełni automatyczny analizator immunochemiczny wyprodukowany nie wcześniej niż w 2013 roku oraz nowy analizator typu back-up. Oba analizatory z podajnikami automatycznymi, komputerami, monitorami, drukarkami zewnętrznymi oraz UPS-a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producent aparatu/ nazwa aparatu/ rok produkcji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ydajność głównego analizatora immunochemicznego minium 150 ozn./godz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analizatora głównego możliwość jednoczesnej dostępności minimum 25 różnych parametrów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OLE_LINK1"/>
            <w:r>
              <w:rPr>
                <w:sz w:val="22"/>
                <w:szCs w:val="22"/>
              </w:rPr>
              <w:t xml:space="preserve">Wydajność  analizatora immunochemicznego </w:t>
            </w:r>
            <w:bookmarkEnd w:id="0"/>
            <w:r>
              <w:rPr>
                <w:sz w:val="22"/>
                <w:szCs w:val="22"/>
              </w:rPr>
              <w:t>typu  back-up;</w:t>
            </w: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mum 75 ozn./godz.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analizatora typu back-up możliwość jednoczesnej dostępności minimum 16 różnych parametrów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tory immunochemiczne główny i typu back-up wykorzystujące te same odczynniki (odczynniki kompatybilne pomiędzy analizatorami, o tych samych zakresach referencyjnych i interpretacji wyników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a analizatory wykonujący wszystkie oznaczenia wymienione w formularzu asortymentowo - cenowym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la obu analizatorów jakość testu do oznaczania ultraczułej  troponiny zgodna z rekomendacjami  ESC i PTK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1" w:name="OLE_LINK2"/>
            <w:r>
              <w:rPr>
                <w:sz w:val="22"/>
                <w:szCs w:val="22"/>
              </w:rPr>
              <w:t xml:space="preserve">Oba analizatory immunochemiczne </w:t>
            </w:r>
            <w:bookmarkEnd w:id="1"/>
            <w:r>
              <w:rPr>
                <w:sz w:val="22"/>
                <w:szCs w:val="22"/>
              </w:rPr>
              <w:t>z podajnikami i systemem ciągłego ładownia próbek bez konieczności przerywania pracy analizatorów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a analizatory immunochemiczn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e do pracy przez całą dobę – przejście z funkcji spoczynkowej w funkcję pracy max. po 10 minutach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a analizatory immunochemicz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ujące w systemie swobodnego dostępu („random access”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a analizatory immunochemiczne dozujące materiał badany  za pomocą końcówek jednorazowych (system eliminujący kontaminację próbek badanych 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a analizatory immunochemiczne wykrywające mikroskrzepy, pęcherzyki powietrza w próbkach badanych lub zbyt małą ilość próbki badanej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a analizatory immunochemiczne określające i komunikujące o ilości odczynników znajdujących się aktualnie na pokładzie analizator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tosowanie w obu analizatorach immunochemicznych gotowych do użycia odczynników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a analizatory immunochemiczne pozwalające na pracę z pierwotną próbką badaną (z możliwością  wstawiania próbek różnej wielkości) i/lub z próbką umieszczoną w naczyniu wtórnym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a analizatory immunochemiczne pozwalające na uzyskanie wyników w czasie nie dłuższym niż 30 minut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2" w:name="OLE_LINK3"/>
            <w:r>
              <w:rPr>
                <w:sz w:val="22"/>
                <w:szCs w:val="22"/>
              </w:rPr>
              <w:t xml:space="preserve">Oba analizatory immunochemiczne </w:t>
            </w:r>
            <w:bookmarkEnd w:id="2"/>
            <w:r>
              <w:rPr>
                <w:sz w:val="22"/>
                <w:szCs w:val="22"/>
              </w:rPr>
              <w:t>posiadające pojemną pamięć pozwalająca na przechowywanie minimum 2000 wyników oznaczeń (badania i kontrolne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ba analizatory immunochemiczne z oprogramowaniem pozwalającym na prowadzenie i analizę statystyczną systemu kontroli jakości (QC) – możliwość wizualizacji graficznej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a analizatory immunochemiczne umożliwiające zdefiniowanie własnych zakresów wartości referencyjnych dla różnych grup pacjentów (w zależności od wieku i płci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znaczanie wyników patologicznych (tzw. „flagowanie”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a analizatory immunochemiczne wyróżniające się przyjaznym oprogramowaniem, pozwalającym na podłączenie do systemu informatycznego laboratori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wukierunkowa transmisja danych między analizatorem i komputerem zewnętrznym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OLE_LINK6"/>
            <w:r>
              <w:rPr>
                <w:sz w:val="22"/>
                <w:szCs w:val="22"/>
              </w:rPr>
              <w:t>Przekazanie parametrów interfejsu i podłączenie oferowanych analizatorów do Laboratoryjnego Systemu Informatycznego na koszt wykonawcy</w:t>
            </w:r>
            <w:bookmarkEnd w:id="3"/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a analizatory immunochemiczne pozwalające na  zminimalizowanie zakresu czynności konserwacyjnych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a analizatory (główny i typu back-up) dające możliwość pracy z system identyfikacji kodów kreskowych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rczenie i podłączenie do obu analizatorów (głównego i typu back-up)  na koszt oferenta zewnętrznych drukarek służących do drukowania etykiet na probówki:</w:t>
            </w:r>
          </w:p>
          <w:p>
            <w:pPr>
              <w:pStyle w:val="Tekstpodstawowy2"/>
              <w:numPr>
                <w:ilvl w:val="0"/>
                <w:numId w:val="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ejs drukarki umożliwiający podłączenie do Laboratoryjnego Systemu Informatycznego (podłączenie na koszt oferenta)</w:t>
            </w:r>
          </w:p>
          <w:p>
            <w:pPr>
              <w:pStyle w:val="Tekstpodstawowy2"/>
              <w:numPr>
                <w:ilvl w:val="0"/>
                <w:numId w:val="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o transferowa technologia druku</w:t>
            </w:r>
          </w:p>
          <w:p>
            <w:pPr>
              <w:pStyle w:val="Tekstpodstawowy2"/>
              <w:numPr>
                <w:ilvl w:val="0"/>
                <w:numId w:val="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głowicy drukującej i wałka bez pomocy narzędzi</w:t>
            </w:r>
          </w:p>
          <w:p>
            <w:pPr>
              <w:pStyle w:val="Tekstpodstawowy2"/>
              <w:numPr>
                <w:ilvl w:val="0"/>
                <w:numId w:val="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a kalibracja nośnik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    licznik przebiegu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awarii </w:t>
            </w:r>
            <w:bookmarkStart w:id="4" w:name="OLE_LINK4"/>
            <w:r>
              <w:rPr>
                <w:sz w:val="22"/>
                <w:szCs w:val="22"/>
              </w:rPr>
              <w:t>któregoś</w:t>
            </w:r>
            <w:bookmarkEnd w:id="4"/>
            <w:r>
              <w:rPr>
                <w:sz w:val="22"/>
                <w:szCs w:val="22"/>
              </w:rPr>
              <w:t xml:space="preserve"> z analizatorów  immunochemiczn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ąpienie do naprawy serwisowej w ciągu 24 godzin roboczych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ożliwość dostarczenie analizatorów zastępczych (podobnej generacji) w przypadku awarii któregoś z aparatów trwającej dłużej niż 4-5 dni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płatny serwis, przeglądy konserwacyjne  i części zamienne do obu analizatorów obowiązujące w okresie umowy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płatna i udokumentowana walidacja obu analizatorów immunochemicznych raz do roku i po każdej naprawie serwisowej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łatna instalacja i szkolenie dotyczące obsługi obu analizatorów immunochemicznych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starczenie podczas instalacji obu analizatorów immunochemicznych instrukcji obsługi w języku polskim i angielskim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żliwość dostarczenia odczynników w trybie „pilne” w ciągu 2 dni kalendarzowych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OLE_LINK7"/>
            <w:r>
              <w:rPr>
                <w:sz w:val="22"/>
                <w:szCs w:val="22"/>
              </w:rPr>
              <w:t xml:space="preserve">W czasie trwania umowy uczestnictwo </w:t>
            </w:r>
            <w:r>
              <w:rPr>
                <w:sz w:val="22"/>
                <w:szCs w:val="22"/>
                <w:u w:val="single"/>
              </w:rPr>
              <w:t>(2 raz w roku - dla parametrów, których deklarowana ilość w ciągu roku wynosi 600 lub więcej oraz 1 raz w roku - dla parametrów, których deklarowana ilość w ciągu roku jest mniejsza niż 600) -</w:t>
            </w:r>
            <w:r>
              <w:rPr>
                <w:sz w:val="22"/>
                <w:szCs w:val="22"/>
              </w:rPr>
              <w:t xml:space="preserve"> na koszt oferenta - w międzynarodowym programie zewnętrznej oceny kontroli jakości Labqality. Kontrola powinna obejmować wszystkie oznaczane - przez zamawiającego -  parametry wykonywane na dostarczonych analizatorach immunochemicznych. </w:t>
            </w:r>
            <w:bookmarkEnd w:id="5"/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starczenie i bezpłatny serwis (w okresie trwania umowy) fabrycznie nowej wirówki laboratoryjnej  pracującej zakresie obrotów 300- 4.300 min</w:t>
            </w:r>
            <w:r>
              <w:rPr>
                <w:sz w:val="22"/>
                <w:szCs w:val="22"/>
                <w:vertAlign w:val="superscript"/>
              </w:rPr>
              <w:t>-1</w:t>
            </w:r>
            <w:r>
              <w:rPr>
                <w:sz w:val="22"/>
                <w:szCs w:val="22"/>
              </w:rPr>
              <w:t>, z wirnikiem horyzontalny 4x200 ml wraz z wyposażeniem. Po zakończeniu kontraktu zamawiający ma prawo pierwokupu wirówki za ustaloną opłatą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OLE_LINK8"/>
            <w:r>
              <w:rPr>
                <w:sz w:val="22"/>
                <w:szCs w:val="22"/>
              </w:rPr>
              <w:t xml:space="preserve">Użyczenie i bezpłatny serwis (w okresie trwania umowy) wirówki laboratoryjnej  wyprodukowanej nie wcześniej niż w 2011 </w:t>
            </w:r>
            <w:bookmarkEnd w:id="6"/>
            <w:r>
              <w:rPr>
                <w:sz w:val="22"/>
                <w:szCs w:val="22"/>
              </w:rPr>
              <w:t>roku zakresie obrotów 300- 4.300 min</w:t>
            </w:r>
            <w:r>
              <w:rPr>
                <w:sz w:val="22"/>
                <w:szCs w:val="22"/>
                <w:vertAlign w:val="superscript"/>
              </w:rPr>
              <w:t>-1</w:t>
            </w:r>
            <w:r>
              <w:rPr>
                <w:sz w:val="22"/>
                <w:szCs w:val="22"/>
              </w:rPr>
              <w:t>, z wirnikiem horyzontalny 4x200 ml wraz z wyposażeniem. Po zakończeniu kontraktu zamawiający ma prawo pierwokupu wirówki za ustaloną opłatą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życzenie i bezpłatny serwis </w:t>
            </w:r>
            <w:bookmarkStart w:id="7" w:name="OLE_LINK9"/>
            <w:r>
              <w:rPr>
                <w:sz w:val="22"/>
                <w:szCs w:val="22"/>
              </w:rPr>
              <w:t>(w okresie trwania umowy)</w:t>
            </w:r>
            <w:bookmarkEnd w:id="7"/>
            <w:r>
              <w:rPr>
                <w:sz w:val="22"/>
                <w:szCs w:val="22"/>
              </w:rPr>
              <w:t xml:space="preserve"> klimatyzatora, do pomieszczenia o kubaturze 7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, w którym będzie znajdował się analizator, w celu zapewnienia jego sprawnego działania w różnych porach roku. Klimatyzator powinien spełniać wymogi ustawy Dz,U. Nr 75 z 2002 r poz. 690. Po zakończeniu kontraktu zamawiający ma prawo pierwokupu klimatyzatora za ustaloną opłatą.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życzenie i bezpłatne serwisowanie (na czas trwania umowy) fabrycznie nowej szafy chłodniczej – pracującej w zakresie temperatur od +1 do +10 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C-  z dzielonymi przeszklonymi drzwiami, o pojemności minimum 700 l; zaopatrzone w wentylator z wymuszonym obiegiem powietrza oraz rejestrator temperatury; automatyczne odszranianie;.  Po zakończeniu kontraktu zamawiający ma prawo pierwokupu chłodziarki z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rczenie i zamontowanie nowych rolet okiennych (4 sztuki) pochłaniających światło i ułatwiających utrzymanie właściwych dla pracy analizatora temperatur. Rolety przeznaczone do pomieszczenia w którym znajdują się analizatory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OCENIANE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Wieloparametrowe analizatory immunochemiczne główny i typu back-up 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a analizatory immunochemiczne dające możliwość pracy z system identyfikacji kodów kreskowych: odczynników i/lub kalibratorów i/lub kontroli i/lub próbek badanych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unkt – identyfikuje tylko odczynni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unkt – identyfikuje tylko kalibrato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unkt – identyfikuje tylko kontro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unkt – identyfikuje tylko próbki bad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unkty – identyfikuje tylko  odczynniki i kalibrato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unkty – identyfikuje tylko  odczynniki i kontro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unkty – identyfikuje tylko  odczynniki i próbki bad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unkty – identyfikuje tylko  kalibratory i kontro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unkty – identyfikuje tylko  kalibratory i próbki bad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unkty – identyfikuje tylko  kontrole i próbki bad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unkty – identyfikuje tylko  odczynniki, kalibratory i próbki bad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unkty – identyfikuje tylko  odczynniki, kontrole i próbki bad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unkty – identyfikuje tylko  odczynniki, kalibratory i kontro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unkty – identyfikuje tylko  kontrole, kalibratory i próbki bad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unktów - identyfikuje odczynniki, kalibratory, kontrole i próbki badan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8" w:name="OLE_LINK5"/>
            <w:r>
              <w:rPr>
                <w:sz w:val="22"/>
                <w:szCs w:val="22"/>
              </w:rPr>
              <w:t xml:space="preserve">Oba analizatory immunochemiczne umożliwiające </w:t>
            </w:r>
            <w:bookmarkEnd w:id="8"/>
            <w:r>
              <w:rPr>
                <w:sz w:val="22"/>
                <w:szCs w:val="22"/>
              </w:rPr>
              <w:t xml:space="preserve">ograniczenie ilości  wykonywanych kalibracji  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unktów – kalibracja wykonywana przy każdym przystąpieniu do bada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unkt – kalibracja wykonywana codzien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unkty – kalibracja wykonywana co 7 d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unkty – kalibracja wykonywana co 14 d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unktów – kalibracja wykonywana co 28 dn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a analizatory immunochemiczne umożliwiające ograniczenie liczby materiałów kontrolnych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unktów – każde oznaczenie wymaga własnego materiału kontrol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unkty – maksymalnie 10 różnych materiałów kontrol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unkty – maksymalnie 5 różnych materiałów kontrolnych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a analizatory immunochemiczne umożliwiające pracujące na odczynnikach, które eliminują wpływ przeciwciał hetrofilnych (HAMA) na wynik badania 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unktów – brak eliminacji wpływu p/ciał heterofilnych (HAM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unktów – eliminacja wpływu p/ciał heterofilnych (HAMA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nimalizowanie czynności związanych z obsługą poszczególnych odczynników – brak konieczności codziennego przenoszenia reagentów z pokładu analizatorów do lodówki po wykonanej pracy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unktów – istnieje koniecznoś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unktów – brak koniecznośc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wprowadzanie danych do analizatora immunochemicznego za pomocą zarówno kolorowego ekranu dotykowego jak i klawiatury komputera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unkty - tylko klawiatura kompute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unkty - tylko ekran dotyk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unktów - klawiatura komputera i ekran dotykowy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iespełnienie któregokolwiek z wymienionych parametrów wymaganych spowoduje odrzucenie oferty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color w:val="000000"/>
          <w:sz w:val="28"/>
          <w:szCs w:val="22"/>
        </w:rPr>
      </w:pPr>
      <w:r>
        <w:rPr>
          <w:bCs/>
          <w:i/>
          <w:iCs/>
          <w:color w:val="000000"/>
          <w:sz w:val="28"/>
          <w:szCs w:val="22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...........................dnia................................                                              ....................................................................</w:t>
      </w:r>
    </w:p>
    <w:p>
      <w:pPr>
        <w:pStyle w:val="Normal"/>
        <w:jc w:val="both"/>
        <w:rPr>
          <w:bCs/>
          <w:color w:val="000000"/>
          <w:sz w:val="16"/>
        </w:rPr>
      </w:pPr>
      <w:r>
        <w:rPr>
          <w:bCs/>
          <w:color w:val="000000"/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bCs/>
          <w:color w:val="000000"/>
          <w:sz w:val="16"/>
        </w:rPr>
        <w:t>podpis osoby uprawnionej do składania  świadczeń</w:t>
      </w:r>
    </w:p>
    <w:p>
      <w:pPr>
        <w:pStyle w:val="Normal"/>
        <w:jc w:val="both"/>
        <w:rPr>
          <w:bCs/>
          <w:color w:val="000000"/>
          <w:sz w:val="16"/>
        </w:rPr>
      </w:pPr>
      <w:r>
        <w:rPr>
          <w:bCs/>
          <w:color w:val="000000"/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16"/>
        </w:rPr>
        <w:t>woli w imieniu Oferenta</w:t>
      </w:r>
    </w:p>
    <w:p>
      <w:pPr>
        <w:pStyle w:val="Normal"/>
        <w:jc w:val="both"/>
        <w:rPr>
          <w:bCs/>
          <w:color w:val="000000"/>
          <w:sz w:val="16"/>
        </w:rPr>
      </w:pPr>
      <w:r>
        <w:rPr>
          <w:bCs/>
          <w:color w:val="000000"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color w:val="000000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21:00Z</dcterms:created>
  <dc:creator>Bożena</dc:creator>
  <dc:description/>
  <dc:language>en-US</dc:language>
  <cp:lastModifiedBy>Agata Zawadka- DZP</cp:lastModifiedBy>
  <cp:lastPrinted>2017-01-03T11:41:00Z</cp:lastPrinted>
  <dcterms:modified xsi:type="dcterms:W3CDTF">2017-01-11T08:28:00Z</dcterms:modified>
  <cp:revision>15</cp:revision>
  <dc:subject/>
  <dc:title>PRZEDMIOT ZAMÓWIENIA:</dc:title>
</cp:coreProperties>
</file>