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Załącznik nr 3 do SIWZ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ZEDMIOT ZAMÓWIENIA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Dostawa odczynników i materiałów zużywalnych do wykonywania badań z zakresu parametrów krytycznych oraz oznaczania (za pomocą elektrod) wybranych elektrolitów (w tym wapnia zjonizowanego) wraz z dzierżawą aparatury do ich wykonania. 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OPIS PRZEDMIOTU ZAMÓWIENIA:</w:t>
      </w:r>
    </w:p>
    <w:p>
      <w:pPr>
        <w:pStyle w:val="TextBody"/>
        <w:spacing w:lineRule="auto" w:line="360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Przedmiotem zamówienia są sukcesywne dostawy – obowiązujące w okresie realizacji umowy – odczynników i materiałów zużywalnych do wykonywania badań z zakresu parametrów krytycznych oraz oznaczania (za pomocą elektrod) wybranych elektrolitów (w tym wapnia zjonizowanego) wraz z dzierżawą aparatury do ich wykonania. </w:t>
      </w:r>
    </w:p>
    <w:p>
      <w:pPr>
        <w:pStyle w:val="Normal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</w:r>
      <w:r>
        <w:br w:type="page"/>
      </w:r>
    </w:p>
    <w:p>
      <w:pPr>
        <w:pStyle w:val="Heading1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Heading1"/>
        <w:rPr>
          <w:sz w:val="24"/>
          <w:szCs w:val="22"/>
        </w:rPr>
      </w:pPr>
      <w:r>
        <w:rPr>
          <w:sz w:val="24"/>
          <w:szCs w:val="22"/>
        </w:rPr>
        <w:t>PARAMETRY GRANICZNE ANALIZATORA</w:t>
      </w:r>
    </w:p>
    <w:p>
      <w:pPr>
        <w:pStyle w:val="Normal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Urządzenie:...............................................................................................</w:t>
      </w:r>
    </w:p>
    <w:p>
      <w:pPr>
        <w:pStyle w:val="Normal"/>
        <w:ind w:left="-1134" w:firstLine="1134"/>
        <w:rPr/>
      </w:pPr>
      <w:r>
        <w:rPr>
          <w:color w:val="000000"/>
          <w:szCs w:val="22"/>
        </w:rPr>
        <w:t>Producent / Firma .....................................................................................</w:t>
      </w:r>
    </w:p>
    <w:p>
      <w:pPr>
        <w:pStyle w:val="BodyTextIndent"/>
        <w:ind w:left="0" w:hanging="0"/>
        <w:rPr/>
      </w:pPr>
      <w:r>
        <w:rPr/>
        <w:t>Oferowany model, typ ...............................rok produkcji...........................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883"/>
        <w:gridCol w:w="1978"/>
        <w:gridCol w:w="17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Lp.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Parametr wymaga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Warune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Opis parametru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Fabrycznie nowy (wyprodukowany w 2016 lub 2017r ), analizator parametrów krytycznych wraz  z UPS podtrzymującym zasilanie przez minimum 20 minut</w:t>
            </w:r>
          </w:p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(producent aparatu/ nazwa aparatu/ rok produkcji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ymagane czynności związane z obsługą analizatora ograniczone do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prowadzenie kasety na pokład analizatora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alidacji kasety po wprowadzeniu na pokład analizatora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ymiany papieru w drukarce wewnętrznej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Podstawienia próbek oznaczan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Parametry mierzone: pO2; pCO2; pH; Na</w:t>
            </w:r>
            <w:r>
              <w:rPr>
                <w:b w:val="false"/>
                <w:bCs w:val="false"/>
                <w:sz w:val="24"/>
                <w:szCs w:val="20"/>
                <w:u w:val="none"/>
                <w:vertAlign w:val="superscript"/>
              </w:rPr>
              <w:t>+</w:t>
            </w:r>
            <w:r>
              <w:rPr>
                <w:b w:val="false"/>
                <w:bCs w:val="false"/>
                <w:sz w:val="24"/>
                <w:szCs w:val="20"/>
                <w:u w:val="none"/>
              </w:rPr>
              <w:t>; K</w:t>
            </w:r>
            <w:r>
              <w:rPr>
                <w:b w:val="false"/>
                <w:bCs w:val="false"/>
                <w:sz w:val="24"/>
                <w:szCs w:val="20"/>
                <w:u w:val="none"/>
                <w:vertAlign w:val="superscript"/>
              </w:rPr>
              <w:t>+</w:t>
            </w:r>
            <w:r>
              <w:rPr>
                <w:b w:val="false"/>
                <w:bCs w:val="false"/>
                <w:sz w:val="24"/>
                <w:szCs w:val="20"/>
                <w:u w:val="none"/>
              </w:rPr>
              <w:t>; Ca zjonizowany; glukoza; mleczany; hematokryt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Parametry wyliczane: HCO3</w:t>
            </w:r>
            <w:r>
              <w:rPr>
                <w:b w:val="false"/>
                <w:bCs w:val="false"/>
                <w:sz w:val="24"/>
                <w:szCs w:val="20"/>
                <w:u w:val="none"/>
                <w:vertAlign w:val="superscript"/>
              </w:rPr>
              <w:t xml:space="preserve">- </w:t>
            </w:r>
            <w:r>
              <w:rPr>
                <w:b w:val="false"/>
                <w:bCs w:val="false"/>
                <w:sz w:val="24"/>
                <w:szCs w:val="20"/>
                <w:u w:val="none"/>
              </w:rPr>
              <w:t>aktualne; HCO3 std; BE (ecf); BE (B); sat O2; ct o2, wapń znormalizowany (nCa</w:t>
            </w:r>
            <w:r>
              <w:rPr>
                <w:b w:val="false"/>
                <w:bCs w:val="false"/>
                <w:sz w:val="24"/>
                <w:szCs w:val="20"/>
                <w:u w:val="none"/>
                <w:vertAlign w:val="superscript"/>
              </w:rPr>
              <w:t xml:space="preserve">2+; </w:t>
            </w:r>
            <w:r>
              <w:rPr>
                <w:b w:val="false"/>
                <w:bCs w:val="false"/>
                <w:sz w:val="24"/>
                <w:szCs w:val="20"/>
                <w:u w:val="none"/>
              </w:rPr>
              <w:t>THb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Maksymalnie szeroki zakres pomiarowy dla wapnia zjonizowanego (przynajmniej 0,1- 5,0 mmol/l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Analizator parametrów krytycznych pracujący po zastosowaniu zintegrowanych wkładów (kaset) zawierających w układzie zamkniętym -odczynniki, materiały kontrolne na trzech poziomach; czujniki pomiarowe; hermetyczny pojemnik na odpady; igłę aspirującą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Możliwość wykonywania oznaczeń z :</w:t>
            </w:r>
          </w:p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Surowicy</w:t>
            </w:r>
          </w:p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Krwi pełnej heparynizowanej</w:t>
            </w:r>
          </w:p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Osocza</w:t>
            </w:r>
          </w:p>
          <w:p>
            <w:pPr>
              <w:pStyle w:val="TextBody"/>
              <w:numPr>
                <w:ilvl w:val="0"/>
                <w:numId w:val="2"/>
              </w:numPr>
              <w:overflowPunct w:val="true"/>
              <w:autoSpaceDE w:val="true"/>
              <w:jc w:val="both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Innych materiałyów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Zabezpieczenie przed aspiracją mikroskrzepów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róbka badana podawana bezpośrednio ze strzykawki lub z kapilar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ksymalna objętość próbki dla oceny wszystkich parametrów (gazometrii, elektrolitów, metabolitów)– 150 µl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ałkowity czas pomiaru poniżej 100 sekun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tałe monitorowanie ilości badań w kaseci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k konieczności odbiałczania igły aspiracyjnej i jej wymian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 xml:space="preserve">Każdorazowa walidacja  nowo wprowadzanej kasety wykonanych z zastosowaniem materiału zewnętrznego wykonywana przed rozpoczęciem badań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k konieczności zużywania zasobów kasety na codzienne procedury kontrolne na trzech pozioma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rak konieczności zużywania zasobów kasety na kalibrację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Analizator stale gotowy do pracy (24 godziny na dobę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 xml:space="preserve">Całkowicie automatyczny system kontroli jakości (zastosowanie kontroli jakości 6 sigma; kontrola w czasie rzeczywistym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Możliwość podłączenie analizatora do sieci WEB/Ethernet umożliwiającej (między innymi):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gląd i wydruk danych Systemu Kontroli Jakości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 xml:space="preserve">wgląd i wydruk danych pacjenta oraz danych archiwalnych pacjenta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eryfikacja stanu działania analizatora w czasie rzeczywistym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zarządzanie operatorami (nadawanie uprawnień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Przyjazne oprogramowanie w języku polski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Możliwość dwukierunkowej transmisji danych z LSI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 xml:space="preserve">Wbudowana drukarka termiczna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W czasie trwania umowy uczestnictwo (2 raz w roku) Zamawiającego w międzynarodowym programie zewnętrznej oceny jakości Labquality dla laboratoriów na koszt Oferent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Trwałość kaset i pozostałych materiałów zużywalnych - minimum 5 miesięcy od daty dostarczenia do laboratoriu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Kasety i pozostałe materiały zużywalne przechowywane w temperaturze pokojowej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6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Analizator, którego konstrukcja pozwala na jego łatwe przesuwanie (zmianę miejsca uzytkowania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7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az do roku bezpłatna walidacja analizatora gazometrycznego, a w przypadku jego awarii po jej usunięciu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8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minimalizowany zakres czynności konserwacyjnych 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9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 xml:space="preserve"> </w:t>
            </w:r>
            <w:r>
              <w:rPr>
                <w:b w:val="false"/>
                <w:bCs w:val="false"/>
                <w:sz w:val="24"/>
                <w:szCs w:val="20"/>
                <w:u w:val="none"/>
              </w:rPr>
              <w:t>W przypadku awarii analizatora gazometrycznego przystąpienie do naprawy serwisowej w ciągu 24 godzin robocz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0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ożliwość dostarczenie  analizatora gazometrycznego zastępczego (podobnej generacji) w przypadku awarii aparatu trwającej dłużej niż 3 robocz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Bezpłatny serwis, przeglądy konserwacyjne  i części zamienne do analizatora gazometrycznego obowiązujące w okresie umowy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Bezpłatna instalacja analizatora gazometrycznego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ezpłatne szkolenie dotyczące obsługi analizatora gazometrycznego zakończone uzyskaniem stosownego certyfikatu przez osoby, które zostaną przeszkolon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ostarczenie podczas instalacji analizatora gazometrycznego instrukcji obsługi w języku polskim i angielskim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5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ożliwość dostarczenia odczynników w trybie „pilne” w ciągu 2 dni robocz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tak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i/>
                <w:iCs/>
                <w:szCs w:val="20"/>
              </w:rPr>
              <w:t xml:space="preserve">KRYTERIA JAKOŚCIOWE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1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ożliwość podłączenia do analizatora czytnika kodów kreskow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tak 20 pkt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nie 0 pk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2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Możliwość wpisania szczegółowych danych demograficznych/numeru ID pacjenta zarówno za pomocą ekranu dotykowego,  klawiatury jak i bar kodów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0"/>
              </w:rPr>
            </w:pPr>
            <w:r>
              <w:rPr>
                <w:szCs w:val="20"/>
              </w:rPr>
              <w:t>tak 20 pk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nie 0 pk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3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Możliwość dostarczenia odczynników w trybie „pilne” w ciągu 2 dni roboczych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>tak 20 pkt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0"/>
              </w:rPr>
            </w:pPr>
            <w:r>
              <w:rPr>
                <w:szCs w:val="20"/>
              </w:rPr>
              <w:t>nie  0 pk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0"/>
                <w:u w:val="none"/>
              </w:rPr>
            </w:pPr>
            <w:r>
              <w:rPr>
                <w:b w:val="false"/>
                <w:bCs w:val="false"/>
                <w:sz w:val="24"/>
                <w:szCs w:val="20"/>
                <w:u w:val="none"/>
              </w:rPr>
              <w:t>4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orekcja wyników do aktualnej temperatury pacjenta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tak  60 pk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20"/>
              </w:rPr>
            </w:pPr>
            <w:r>
              <w:rPr>
                <w:szCs w:val="20"/>
              </w:rPr>
              <w:t>nie  0 pkt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Niespełnienie któregokolwiek z wymienionych parametrów spowoduje odrzucenie oferty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3"/>
        <w:overflowPunct w:val="false"/>
        <w:autoSpaceDE w:val="false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rPr>
          <w:szCs w:val="22"/>
          <w:lang w:val="pl-PL"/>
        </w:rPr>
      </w:pPr>
      <w:r>
        <w:rPr>
          <w:szCs w:val="22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>...........................dnia................................               ....................................................................</w:t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  <w:t xml:space="preserve">          </w:t>
      </w:r>
    </w:p>
    <w:p>
      <w:pPr>
        <w:pStyle w:val="Normal"/>
        <w:ind w:firstLine="5103"/>
        <w:rPr>
          <w:color w:val="000000"/>
          <w:szCs w:val="22"/>
        </w:rPr>
      </w:pPr>
      <w:r>
        <w:rPr>
          <w:color w:val="000000"/>
          <w:szCs w:val="22"/>
        </w:rPr>
        <w:t>podpis osoby uprawnionej do składania</w:t>
      </w:r>
    </w:p>
    <w:p>
      <w:pPr>
        <w:pStyle w:val="Normal"/>
        <w:ind w:firstLine="5103"/>
        <w:rPr>
          <w:color w:val="000000"/>
          <w:szCs w:val="22"/>
        </w:rPr>
      </w:pPr>
      <w:r>
        <w:rPr>
          <w:color w:val="000000"/>
          <w:szCs w:val="22"/>
        </w:rPr>
        <w:t>świadczeń woli w imieniu Oferenta</w:t>
      </w:r>
    </w:p>
    <w:p>
      <w:pPr>
        <w:pStyle w:val="TextBodyIndent"/>
        <w:ind w:hanging="0"/>
        <w:rPr>
          <w:color w:val="000000"/>
          <w:szCs w:val="22"/>
        </w:rPr>
      </w:pPr>
      <w:r>
        <w:rPr>
          <w:color w:val="000000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b/>
      <w:bCs/>
      <w:color w:val="000000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BodyTextIndent">
    <w:name w:val="Body Text Indent"/>
    <w:basedOn w:val="Normal"/>
    <w:qFormat/>
    <w:pPr>
      <w:ind w:left="360" w:hanging="0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58:00Z</dcterms:created>
  <dc:creator>Bożena</dc:creator>
  <dc:description/>
  <dc:language>en-US</dc:language>
  <cp:lastModifiedBy>Agata Zawadka- DZP</cp:lastModifiedBy>
  <cp:lastPrinted>2017-02-10T10:58:00Z</cp:lastPrinted>
  <dcterms:modified xsi:type="dcterms:W3CDTF">2017-02-10T09:58:00Z</dcterms:modified>
  <cp:revision>4</cp:revision>
  <dc:subject/>
  <dc:title>Warszawa 01</dc:title>
</cp:coreProperties>
</file>