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/>
      </w:pPr>
      <w:r>
        <w:rPr>
          <w:rFonts w:eastAsia="Calibri"/>
          <w:b/>
          <w:lang w:eastAsia="en-US"/>
        </w:rPr>
        <w:t>Załącznik nr 4 do SIWZ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0" w:hanging="0"/>
        <w:jc w:val="both"/>
        <w:rPr>
          <w:b/>
          <w:b/>
        </w:rPr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 xml:space="preserve">Przebudowa i rozbudowa kompleksu Instytutu Geriatrii, Reumatologii </w:t>
        <w:br/>
        <w:t xml:space="preserve">i Rehabilitacji im. prof. dr hab. Eleonory Reicher w Warszawie o trzy klatki schodowe oraz szyb windowy przystosowany do przewozu łóżek szpitalnych” </w:t>
      </w:r>
      <w:r>
        <w:rPr>
          <w:b/>
          <w:lang w:eastAsia="en-US"/>
        </w:rPr>
        <w:t xml:space="preserve">– znak sprawy: </w:t>
      </w:r>
      <w:r>
        <w:rPr>
          <w:b/>
        </w:rPr>
        <w:t>15/PN/2017/AZ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 Rozdziale 6 Specyfikacji Istotnych Warunków Zamówienia, znak sprawy: 15/PN/2017/ AZ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  <w:lang w:eastAsia="en-US"/>
        </w:rPr>
        <w:t>punkcie 6 Specyfikacji Istotnych Warunków Zamówienia, znak sprawy: 15/PN/2017/A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asobach następującego/ych podmiotu/ów:</w:t>
      </w:r>
    </w:p>
    <w:p>
      <w:pPr>
        <w:pStyle w:val="Normal"/>
        <w:ind w:left="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IR_ZamPub2</dc:creator>
  <dc:description/>
  <cp:keywords/>
  <dc:language>en-US</dc:language>
  <cp:lastModifiedBy>Agata Zawadka- DZP</cp:lastModifiedBy>
  <cp:lastPrinted>2017-02-17T08:17:00Z</cp:lastPrinted>
  <dcterms:modified xsi:type="dcterms:W3CDTF">2017-02-17T07:17:00Z</dcterms:modified>
  <cp:revision>16</cp:revision>
  <dc:subject/>
  <dc:title/>
</cp:coreProperties>
</file>