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ZEDMIOT ZAMÓWIENIA: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Dostawa odczynników i materiałów zużywalnych do wykonywania badań z zakresu immunochemii z zastosowaniem technologii ELISA wraz z dzierżawą aparatury do ich wykonania. </w:t>
      </w:r>
    </w:p>
    <w:p>
      <w:pPr>
        <w:pStyle w:val="TextBody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OPIS PRZEDMIOTU ZAMÓWIENIA: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Przedmiotem zamówienia są sukcesywne dostawy – obowiązujące w okresie realizacji umowy – odczynników i materiałów zużywalnych </w:t>
      </w:r>
      <w:bookmarkStart w:id="0" w:name="OLE_LINK8"/>
      <w:r>
        <w:rPr>
          <w:b w:val="false"/>
          <w:sz w:val="24"/>
          <w:u w:val="none"/>
        </w:rPr>
        <w:t xml:space="preserve">do wykonywania badań z zakresu immunochemii z zastosowaniem technologii ELISA </w:t>
      </w:r>
      <w:bookmarkEnd w:id="0"/>
      <w:r>
        <w:rPr>
          <w:b w:val="false"/>
          <w:sz w:val="24"/>
          <w:u w:val="none"/>
        </w:rPr>
        <w:t>wraz z dzierżawą aparatury do ich wykonania dostarczonych przez Wykonawcę .</w:t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 xml:space="preserve">Zestawienie parametrów granicznych </w:t>
      </w:r>
    </w:p>
    <w:p>
      <w:pPr>
        <w:pStyle w:val="Normal"/>
        <w:rPr>
          <w:color w:val="000000"/>
        </w:rPr>
      </w:pPr>
      <w:r>
        <w:rPr>
          <w:color w:val="000000"/>
        </w:rPr>
        <w:t>Urządzenie:...............................................................................................</w:t>
      </w:r>
    </w:p>
    <w:p>
      <w:pPr>
        <w:pStyle w:val="Normal"/>
        <w:ind w:left="-1134" w:firstLine="1134"/>
        <w:rPr>
          <w:color w:val="000000"/>
        </w:rPr>
      </w:pPr>
      <w:r>
        <w:rPr>
          <w:color w:val="000000"/>
        </w:rPr>
        <w:t>Producent / Firma 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</w:rPr>
        <w:t>Oferowany model, typ ...............................rok produkcji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43"/>
        <w:gridCol w:w="1440"/>
        <w:gridCol w:w="324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rametr wymag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un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arametru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u w:val="none"/>
              </w:rPr>
            </w:pPr>
            <w:r>
              <w:rPr>
                <w:color w:val="000000"/>
                <w:sz w:val="24"/>
                <w:u w:val="none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u w:val="none"/>
              </w:rPr>
            </w:pPr>
            <w:r>
              <w:rPr>
                <w:color w:val="000000"/>
                <w:sz w:val="24"/>
                <w:u w:val="none"/>
              </w:rPr>
              <w:t xml:space="preserve">Automatyczny (nowy wyprodukowany w 2016 lub 2017 roku) analizator do wykonywania oznaczeń techniką ELISA. Do analizatora powinny być dołączone: zewnętrzny komputery,   drukarka oraz UPS.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(producent aparatu/ nazwa aparatu/ rok produkcj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alizator dający możliwość jednoczesnego umieszczenia na pokładzie minimum 6 płytek titracyjnych przeznaczonych do różnych oznaczeń  (tj. płytki opłaszczone różnymi  antygenami i wykrywające różnej klasy przeciwciała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tor, na którym można wykonywać wszystkie oznaczenia wymienione w formularzu asortymentowo - cenow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ogi dla odczynników zawartych w formularzu asortymentowo-cenowym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bookmarkStart w:id="1" w:name="OLE_LINK2"/>
            <w:r>
              <w:rPr/>
              <w:t xml:space="preserve">Antygen użyty do testów ilościowych do oznaczania Borrelia w surowicy w klasie IgG i IgM – składający się z pełnego, natywnego ekstraktu </w:t>
            </w:r>
            <w:bookmarkStart w:id="2" w:name="OLE_LINK5"/>
            <w:r>
              <w:rPr/>
              <w:t>Borrelia</w:t>
            </w:r>
            <w:bookmarkEnd w:id="2"/>
            <w:r>
              <w:rPr/>
              <w:t xml:space="preserve"> burgdorferii; Borrelia garinii; Borrelia azfelii</w:t>
            </w:r>
            <w:bookmarkEnd w:id="1"/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ntygen użyty do testów ilościowych do oznaczania Borrelia w surowicy w klasie IgG – wzbogacony rekombinowanym, zwiększającym czułości oznaczania  antygenem VIs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ntygen użyty do testów oceniających skuteczność monitorowania leczenia boreliozy składający się z rekombinowanego VI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ogi dla odczynników zawartych w formularzu asortymentowo-cenowym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ntygen użyty do testów ilościowych do oznaczania Chlamydia trachomatis w klasie IgA i IgG stanowi natywnym antygen MO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ogi dla odczynników zawartych w formularzu asortymentowo-cenowym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ntygen użyty do testów ilościowych do oznaczania Chlamydia pneumoniea w klasie IgA, IgM i IgG stanowi szczep Chlamydia pneumoniae „CWL-2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ogi dla odczynników zawartych w formularzu asortymentowo-cenowym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ntygen użyty do testów ilościowych do oznaczania Mycoplasma pneumoniae w klasie IgA, IgM i IgG stanowi ekstrakt szczepu Mac ATCC 15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ogi dla odczynników zawartych w formularzu asortymentowo-cenowym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ntygen użyty do testów ilościowych do oznaczania Campylobacter jejuni w klasie IgA i IgG stanowi ekstrakt szczepu ATCC 33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ogi dla odczynników zawartych w formularzu asortymentowo-cenowym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bookmarkStart w:id="3" w:name="OLE_LINK6"/>
            <w:bookmarkEnd w:id="3"/>
            <w:r>
              <w:rPr/>
              <w:t xml:space="preserve">Test pośredni </w:t>
            </w:r>
            <w:bookmarkStart w:id="4" w:name="OLE_LINK9"/>
            <w:r>
              <w:rPr/>
              <w:t xml:space="preserve">do wykrywania </w:t>
            </w:r>
            <w:bookmarkStart w:id="5" w:name="OLE_LINK7"/>
            <w:r>
              <w:rPr/>
              <w:t>bakterii z rodzaju Mycobacterium</w:t>
            </w:r>
            <w:bookmarkEnd w:id="4"/>
            <w:r>
              <w:rPr/>
              <w:t xml:space="preserve"> (M.teberculosis; M.bovis; M.africanum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bookmarkStart w:id="6" w:name="OLE_LINK6"/>
            <w:bookmarkEnd w:id="6"/>
            <w:bookmarkEnd w:id="5"/>
            <w:r>
              <w:rPr/>
              <w:t>Antygen użyty w testach pośrednich do wykrywania bakterii z rodzaju Mycobacterium naśladujący peptydy białka ESAT-6; CFP-1-; TB7; (p4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Zestaw probówek do pobierania krwi - do wykonywania testu pośredniego - do wykrywania bakterii z rodzaju Mycobacterium w celu zwiększenia swoistości oznaczenia musi zawierać minimum 4 rodzaje probówe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tor umożliwiający przeprowadzenie procesu diagnostycznego w pełni zautomatyzowanego (od momentu załadowania próbek na pokład analizatora) do zakończenia badania i uzyskania rezulta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Analizator wyposażony w czytnik kodów, który automatycznie identyfikuje i lokalizuje wstawiane na pokład  odczynniki, próbki badane i materiały kontro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szCs w:val="20"/>
              </w:rPr>
              <w:t>Dostarczenie i podłączenie na koszt oferenta zewnętrznej drukarki służącej do drukowania etykiet na probówki:</w:t>
            </w:r>
          </w:p>
          <w:p>
            <w:pPr>
              <w:pStyle w:val="Tekstpodstawowy2"/>
              <w:numPr>
                <w:ilvl w:val="0"/>
                <w:numId w:val="4"/>
              </w:numPr>
              <w:rPr/>
            </w:pPr>
            <w:r>
              <w:rPr>
                <w:szCs w:val="20"/>
              </w:rPr>
              <w:t xml:space="preserve">interfejs drukarki umożliwiający podłączenie do </w:t>
            </w:r>
            <w:r>
              <w:rPr/>
              <w:t xml:space="preserve">Laboratoryjnego Systemu Informatycznego </w:t>
            </w:r>
            <w:r>
              <w:rPr>
                <w:szCs w:val="20"/>
              </w:rPr>
              <w:t>(podłączenie na koszt oferenta)</w:t>
            </w:r>
          </w:p>
          <w:p>
            <w:pPr>
              <w:pStyle w:val="Tekstpodstawowy2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termo transferowa technologia druku</w:t>
            </w:r>
          </w:p>
          <w:p>
            <w:pPr>
              <w:pStyle w:val="Tekstpodstawowy2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wymiana głowicy drukującej i wałka bez pomocy narzędzi</w:t>
            </w:r>
          </w:p>
          <w:p>
            <w:pPr>
              <w:pStyle w:val="Tekstpodstawowy2"/>
              <w:numPr>
                <w:ilvl w:val="0"/>
                <w:numId w:val="4"/>
              </w:numPr>
              <w:rPr/>
            </w:pPr>
            <w:r>
              <w:rPr>
                <w:szCs w:val="20"/>
              </w:rPr>
              <w:t>automatyczna kalibracja nośników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-    licznik przebie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tor dozujący materiał badany  za pomocą końcówek jednorazowych (system eliminujący kontaminacje próbek badanych ) rozpoznający typy końców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tor wyposażony w funkcję automatycznego zliczania zużytych końcówek jednoraz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role, kalibratory i koniugaty gotowe do użycia lub automatycznie przygotowywane przez analiz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tor wyposażony w czujniki i alarm poziomów odczynników/ ciec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tor wyposażony w funkcję automatycznego rozcieńczania i mieszania surowic i odczynników na płyt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tor wyposażony w filtry o długości fali (minimum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de-DE"/>
              </w:rPr>
            </w:pPr>
            <w:r>
              <w:rPr>
                <w:lang w:val="de-DE"/>
              </w:rPr>
              <w:t>405 n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de-DE"/>
              </w:rPr>
            </w:pPr>
            <w:r>
              <w:rPr>
                <w:lang w:val="de-DE"/>
              </w:rPr>
              <w:t>450 n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de-DE"/>
              </w:rPr>
            </w:pPr>
            <w:r>
              <w:rPr>
                <w:lang w:val="de-DE"/>
              </w:rPr>
              <w:t>492 n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de-DE"/>
              </w:rPr>
            </w:pPr>
            <w:r>
              <w:rPr>
                <w:lang w:val="de-DE"/>
              </w:rPr>
              <w:t>570 n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620 n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690 n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alizator dający możliwość wyboru przez użytkownika zakresu temperatur przebiegu procesu badawczego (zakres minimum 20-56 stopnie C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7" w:name="OLE_LINK3"/>
            <w:r>
              <w:rPr/>
              <w:t>tak</w:t>
            </w:r>
            <w:bookmarkEnd w:id="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alizator wyposażony w układ pipetujący pozwalający na pobieranie małych objętości materiał biologicznego (od 5 milkolitr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tor pozostawiający minimalną objętość resztkową buforu płuczącego do 3 mikrolitrów na dnie wypukłym i do 4 mikrolitrów na dnie pła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śmiokanałowa głowica płuczą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ogramowanie analizatora pozwalające użytkownikowi na wykonywanie wszystkich – ujętych w formularzu asortymentowo- cenowym - tes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nie („napisanie”) i wdrożenie – w trakcie trwania umowy – oprogramowania analizatora, które umożliwi wykonywanie testów ELISA – niezależnie od producenta testu i nie ujętego we wcześniejszej umowie – na koszt ofer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ogramowanie analizatora informujące użytkownika o nieprawidłowościach/ odchyleniach procedury badawcz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tor wyposażony w specjalną osłonę ograniczającą możliwość zanieczyszczenia płytek titracyjnych artefaktami ze środowiska zewnętr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alizator posiadające pojemną pamięć pozwalająca na przechowywanie minimum 10 000 wyników badań każdy oraz  łatwe ich poszukiwanie w bazie da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tor z oprogramowaniem pozwalającym na prowadzenie i analizę statystyczną systemu kontroli jakości (QC) – możliwość wizualizacji graficznej – wykresy Levey-Jenning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tor umożliwiające zdefiniowanie własnych zakresów wartości referencyjnych dla różnych grup pacjentów (w zależności od wieku i płc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tor umożliwiające zdefiniowanie przez użytkownika własnych wyników jakościowych jak i wyniku ilościowego (na podstawie odczytu z krzywej kalibracj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tor wyróżniający się przyjaznym oprogramowaniem pozwalającym na podłączenie do systemu informatycznego laborato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tor dający możliwość podłączenia do sieci (dwukierunkowa transmisja danych między analizatorem i komputerem zewnętrzny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kazanie parametrów interfejsu i podłączenie oferowanego analizatora do Laboratoryjnego Systemu Informatycznego na koszt wykonaw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alizator pozwalający na  zminimalizowanie zakresu czynności konserwacyj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W przypadku awarii </w:t>
            </w:r>
            <w:bookmarkStart w:id="8" w:name="OLE_LINK4"/>
            <w:r>
              <w:rPr>
                <w:szCs w:val="20"/>
              </w:rPr>
              <w:t xml:space="preserve">analizatora do technik ELISA </w:t>
            </w:r>
            <w:bookmarkEnd w:id="8"/>
            <w:r>
              <w:rPr>
                <w:szCs w:val="20"/>
              </w:rPr>
              <w:t>przystąpienie do naprawy serwisowej w ciągu 48 godzin robocz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Bezpłatny serwis, przeglądy konserwacyjne  i części zamienne do analizatora obowiązujące w okresie trwania umow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Możliwość dostarczenie analizatora zastępczego (podobnej generacji) w przypadku awarii trwającej dłużej niż 4-5 d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Bezpłatna instalacja i szkolenie dotyczące obsługi analizatora do technik ELI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Dostarczenie podczas instalacji analizatora do technik ELISA instrukcji obsługi w języku polskim i angielski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Możliwość dostarczenia odczynników w trybie „pilne” w ciągu 3 dni kalendarz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czasie trwania umowy uczestnictwo (2 raz w roku) - na koszt oferenta - w międzynarodowym programie zewnętrznej oceny kontroli jakości Labqality. Kontrola powinna obejmować wszystkie oznaczane - przez zamawiającego -  parametry oznaczane na dostarczonym </w:t>
            </w:r>
            <w:r>
              <w:rPr>
                <w:szCs w:val="20"/>
              </w:rPr>
              <w:t>analizatorze do technik ELI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szCs w:val="20"/>
              </w:rPr>
              <w:t>Dostarczenie i bezpłatny serwis (w okresie trwania umowy) fabrycznie nowej wirówki laboratoryjnej  pracującej zakresie obrotów 300- 4.300 min</w:t>
            </w:r>
            <w:r>
              <w:rPr>
                <w:szCs w:val="20"/>
                <w:vertAlign w:val="superscript"/>
              </w:rPr>
              <w:t>-1</w:t>
            </w:r>
            <w:r>
              <w:rPr>
                <w:szCs w:val="20"/>
              </w:rPr>
              <w:t xml:space="preserve">, z wirnikiem horyzontalny 4x200 ml wraz z wyposażeniem. Po zakończeniu kontraktu zamawiający ma prawo pierwokupu wirówki za </w:t>
            </w:r>
            <w:bookmarkStart w:id="9" w:name="OLE_LINK12"/>
            <w:r>
              <w:rPr>
                <w:szCs w:val="20"/>
              </w:rPr>
              <w:t>ustaloną opłatą</w:t>
            </w:r>
            <w:bookmarkEnd w:id="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szCs w:val="20"/>
              </w:rPr>
              <w:t xml:space="preserve">Dostarczenie i bezpłatne serwisowanie (na czas trwania umowy) fabrycznie nowej szafy chłodniczej – pracującej w zakresie temperatur od +1 do +10 </w:t>
            </w:r>
            <w:r>
              <w:rPr>
                <w:szCs w:val="20"/>
                <w:vertAlign w:val="superscript"/>
              </w:rPr>
              <w:t>0</w:t>
            </w:r>
            <w:r>
              <w:rPr>
                <w:szCs w:val="20"/>
              </w:rPr>
              <w:t>C-  z dzielonymi przeszklonymi drzwiami, o pojemności minimum 700 l; zaopatrzone w wentylator z wymuszonym obiegiem powietrza oraz rejestrator temperatury; automatyczne odszranianie;.  Po zakończeniu kontraktu zamawiający ma prawo pierwokupu chłodziarki za ustaloną opłat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KRYTERIA JAKOŚCIOWE DLA ANALIZATORA DO WYKONYWANIA OZNACZEŃ TECHNIKĄ ELIS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Maksymalna objętość płukania na studzienkę reakcyjną 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minium 2500 mikrolitró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poniżej 2500 mikrolit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  <w:t xml:space="preserve">– </w:t>
            </w:r>
            <w:r>
              <w:rPr/>
              <w:t>10 pk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0 pk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Jednoczasowa możliwość użycia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4 różnych buforów płuczący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3 różnych buforów płuczących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2 różnych buforów płuczący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1 buforu płucz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30 pkt.</w:t>
            </w:r>
          </w:p>
          <w:p>
            <w:pPr>
              <w:pStyle w:val="Normal"/>
              <w:jc w:val="both"/>
              <w:rPr/>
            </w:pPr>
            <w:r>
              <w:rPr/>
              <w:t>- 20 pkt.</w:t>
            </w:r>
          </w:p>
          <w:p>
            <w:pPr>
              <w:pStyle w:val="Normal"/>
              <w:jc w:val="both"/>
              <w:rPr/>
            </w:pPr>
            <w:r>
              <w:rPr/>
              <w:t>-10 pkt.-</w:t>
            </w:r>
          </w:p>
          <w:p>
            <w:pPr>
              <w:pStyle w:val="Normal"/>
              <w:jc w:val="both"/>
              <w:rPr/>
            </w:pPr>
            <w:r>
              <w:rPr/>
              <w:t>- 0 pk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Jednoczasowa możliwość użycia (dla różnych procedur badawczych) : inkubatora ogrzewanego i inkubatora pracującego w temperaturze pokoj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ak – 10 pkt.</w:t>
            </w:r>
          </w:p>
          <w:p>
            <w:pPr>
              <w:pStyle w:val="Normal"/>
              <w:jc w:val="both"/>
              <w:rPr/>
            </w:pPr>
            <w:r>
              <w:rPr/>
              <w:t>nie – 0 pk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nalizator wyposażony w pompy dające możliwość pracy z różną szybkości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 – 10 pkt.</w:t>
            </w:r>
          </w:p>
          <w:p>
            <w:pPr>
              <w:pStyle w:val="Normal"/>
              <w:jc w:val="both"/>
              <w:rPr/>
            </w:pPr>
            <w:r>
              <w:rPr/>
              <w:t>nie – 0 pk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Analizator, produkujący odpady, które można bezpośrednio usuwać do kanalizacji (potwierdzone w kartach charakterystyk odczynnik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0" w:name="OLE_LINK1"/>
            <w:r>
              <w:rPr/>
              <w:t>tak – 10 pkt.</w:t>
            </w:r>
          </w:p>
          <w:p>
            <w:pPr>
              <w:pStyle w:val="Normal"/>
              <w:jc w:val="both"/>
              <w:rPr/>
            </w:pPr>
            <w:bookmarkStart w:id="11" w:name="OLE_LINK1"/>
            <w:r>
              <w:rPr/>
              <w:t>nie – 0 pkt</w:t>
            </w:r>
            <w:bookmarkEnd w:id="11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iespełnienie któregokolwiek z wymienionych parametrów spowoduje odrzucenie oferty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...........................dnia................................                                              ....................................................................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bCs/>
          <w:color w:val="000000"/>
          <w:sz w:val="16"/>
        </w:rPr>
        <w:t>podpis osoby uprawnionej do składania  świadczeń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</w:rPr>
        <w:t>woli w imieniu Oferenta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0"/>
        </w:rPr>
      </w:pPr>
      <w:r>
        <w:rPr>
          <w:b w:val="false"/>
          <w:bCs/>
          <w:sz w:val="24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b/>
      <w:color w:val="000000"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19:00Z</dcterms:created>
  <dc:creator>Bożena</dc:creator>
  <dc:description/>
  <dc:language>en-US</dc:language>
  <cp:lastModifiedBy>Windows User</cp:lastModifiedBy>
  <cp:lastPrinted>2017-01-30T12:41:00Z</cp:lastPrinted>
  <dcterms:modified xsi:type="dcterms:W3CDTF">2017-02-09T08:19:00Z</dcterms:modified>
  <cp:revision>2</cp:revision>
  <dc:subject/>
  <dc:title>Załącznik nr 4</dc:title>
</cp:coreProperties>
</file>