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0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>Załącznik nr 3 do SIWZ/nr 2 do umowy nr AZ/...…/PN/1/2017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EDMIOT ZAMÓWIENIA: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Dostawa odczynników i materiałów zużywalnych do wykonywania badań z zakresu analizy moczu (analiza pasków testowych) i ocena elementów upostaciowanych zawartych </w:t>
      </w:r>
      <w:bookmarkStart w:id="0" w:name="OLE_LINK3"/>
      <w:r>
        <w:rPr>
          <w:b w:val="false"/>
          <w:sz w:val="24"/>
          <w:u w:val="none"/>
        </w:rPr>
        <w:t xml:space="preserve">w moczu i płynach z jam ciała </w:t>
      </w:r>
      <w:bookmarkEnd w:id="0"/>
      <w:r>
        <w:rPr>
          <w:b w:val="false"/>
          <w:sz w:val="24"/>
          <w:u w:val="none"/>
        </w:rPr>
        <w:t xml:space="preserve"> wraz z dzierżawą aparatury do ich wykonania. </w:t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 xml:space="preserve">Zestawienie parametrów granicznych </w:t>
      </w:r>
    </w:p>
    <w:p>
      <w:pPr>
        <w:pStyle w:val="Normal"/>
        <w:rPr>
          <w:color w:val="000000"/>
        </w:rPr>
      </w:pPr>
      <w:r>
        <w:rPr>
          <w:color w:val="000000"/>
        </w:rPr>
        <w:t>Urządzenie:...............................................................................................</w:t>
      </w:r>
    </w:p>
    <w:p>
      <w:pPr>
        <w:pStyle w:val="Normal"/>
        <w:ind w:left="-1134" w:firstLine="1134"/>
        <w:rPr/>
      </w:pPr>
      <w:r>
        <w:rPr>
          <w:color w:val="000000"/>
        </w:rPr>
        <w:t>Producent / Firma .....................................................................................</w:t>
      </w:r>
    </w:p>
    <w:p>
      <w:pPr>
        <w:pStyle w:val="TextBodyIndent"/>
        <w:ind w:hanging="0"/>
        <w:jc w:val="left"/>
        <w:rPr/>
      </w:pPr>
      <w:r>
        <w:rPr/>
        <w:t>Oferowany model, typ ...............................rok produkcji..........................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43"/>
        <w:gridCol w:w="1440"/>
        <w:gridCol w:w="324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arametr wymag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arametru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u w:val="none"/>
              </w:rPr>
              <w:t>Automatyczny, fabrycznie nowy analizator, do odczytów pasków testowych  przeznaczonych do analizy moczu (parametry fizykochemiczne) oraz analizator  - wyprodukowany nie wcześniej, niż w 2013 roku - do cyfrowej analizy obrazów mikroskopowych elementów upostaciowanych moczu i płynów z jam ciała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u w:val="none"/>
              </w:rPr>
              <w:t xml:space="preserve">Do analizatorów powinny być dołączone zewnętrzne komputery i  drukarki czarno-białe oraz UPS-y.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(producent aparatu/ nazwa aparatu/ rok produkcj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color w:val="000000"/>
                <w:sz w:val="24"/>
                <w:u w:val="none"/>
              </w:rPr>
            </w:pPr>
            <w:r>
              <w:rPr>
                <w:b w:val="false"/>
                <w:bCs/>
                <w:color w:val="000000"/>
                <w:sz w:val="24"/>
                <w:u w:val="none"/>
              </w:rPr>
              <w:t xml:space="preserve">Konstrukcja analizatorów pozwalająca na opcjonalny dla użytkownika  wybór pracy: oddzielnie do każdego z analizatorów </w:t>
            </w:r>
            <w:r>
              <w:rPr>
                <w:b w:val="false"/>
                <w:bCs/>
                <w:sz w:val="24"/>
                <w:u w:val="none"/>
              </w:rPr>
              <w:t>(czytnik pasków i analizator elementów upostaciowanych)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u w:val="none"/>
              </w:rPr>
              <w:t xml:space="preserve"> lub  razem (analizatory pracujące synchronicznie) </w:t>
            </w:r>
            <w:r>
              <w:rPr>
                <w:b w:val="false"/>
                <w:bCs/>
                <w:sz w:val="24"/>
                <w:u w:val="none"/>
              </w:rPr>
              <w:t xml:space="preserve">pozwalające na wykonanie badań z tej samej próbki – bez konieczności przenoszenia jej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o wydajności pozwalającej na wykonanie pełnej analizy moczu minimum 40 oznaczeń / godzi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parametry fizykochemiczne moczu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rw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larowność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lukoz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lirubi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ała ketonow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rytrocyty; Leukocy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ałk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obilinog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zotyn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was askorbinow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ężar właściwy moc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ężar właściwy moczu oceniany refraktometry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arametrów fizykochemicznych moczu z zastosowaniem minimum trzykrotnego pomiaru - z zastosowaniem trzech długości fal - każdego z pól tes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 elementów upostaciowanych umożliwiający analizę elementów upostaciowanych bez konieczności wirowania próbki badanej (ograniczenie możliwości uszkodzenia elementów upostaciowanych przez wirowan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matyczne, ilościowe oznaczanie elementów upostaciowanych w moczu niewirowanym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rytrocyty; Leukocy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ryształ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kter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łki szklist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łki patologicz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rożdż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lemnik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błonki płask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błonki okrągł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Śluz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lepy leukocy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, ilościowe oznaczanie elementów upostaciowanych (erytrocytów; leukocytów; wałków)  w moczu niewirowanym, wyrażanym w jednostce objętości, pozwalającym na obliczanie liczby Addi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pozwalający na wykonanie pełnej analizy moczu  z objętości maksymalnie 5 ml moc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i obsługa analizatorów przez ekran dotyk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y (czytnik pasków i analizator elementów upostaciowanych)</w:t>
            </w:r>
          </w:p>
          <w:p>
            <w:pPr>
              <w:pStyle w:val="Normal"/>
              <w:rPr/>
            </w:pPr>
            <w:r>
              <w:rPr/>
              <w:t>pracujące w systemie swobodnego dostępu („random access”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róbek ładowanych jednorazowo  do podajnika automatycznego minimum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zynniki gotowe do użycia lub automatycznie przygotowywane przez analiz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asków ładownych jednorazowo na pokład analizatora – minimum 200; możliwość uzupełniania ilości pasków bez przerywania pracy analiz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elementów upostaciowanych opartych na metodzie mikroskopowej z wizualizacją obrazu na podstawie minimum 50 zdjęć danej próbki; zdjęcie pojedynczego elementu upostaciowa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eryfikacji oraz  klasyfikacji uzyskanych obrazów (zdjęć) przez użytkownika na ekranie moni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/>
              <w:t>Opcjonalny wybór przez użytkownika sposobu wyrażania wyników tj. ilości elementów upostaciowanych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jednostce objętości (</w:t>
            </w:r>
            <w:r>
              <w:rPr>
                <w:rFonts w:cs="Symbol" w:ascii="Symbol" w:hAnsi="Symbol"/>
              </w:rPr>
              <w:t></w:t>
            </w:r>
            <w:r>
              <w:rPr/>
              <w:t>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polu wi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tory (czytnik pasków i analizator elementów upostaciowanych) posiadające pojemną pamięć pozwalająca na przechowywanie minimum 10 000 wyników badań każdy oraz  łatwe ich poszukiwanie w bazie da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y (czytnik pasków i analizator elementów upostaciowanych)  z oprogramowaniem pozwalającym na prowadzenie codziennej kontroli jakości badań i analizę statystyczną systemu kontroli jakości (QC) – możliwość wizualizacji graficznej – wykresy Levey-Jenning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y (czytnik pasków i analizator elementów upostaciowanych)  pozwalający użytkownikowi na zdefiniowanie własnych zakresów wartości referencyjnych oraz wprowadzenie dodatkowych kategorii elementów upostaciowanych moc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tory </w:t>
            </w:r>
            <w:bookmarkStart w:id="1" w:name="OLE_LINK4"/>
            <w:r>
              <w:rPr/>
              <w:t xml:space="preserve">(czytnik pasków i analizator elementów upostaciowanych) </w:t>
            </w:r>
            <w:bookmarkEnd w:id="1"/>
            <w:r>
              <w:rPr/>
              <w:t>wyróżniające się przyjaznym oprogramowaniem pozwalającym na podłączenie do systemu informatycznego laborato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tory (czytnik pasków i analizator elementów upostaciowanych) dające możliwość podłączenia do sieci (dwukierunkowa transmisja danych między analizatorem i komputerem zewnętrzny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parametrów interfejsu i podłączenie oferowanych analizatorów (czytnik pasków i analizator elementów upostaciowanych) do Laboratoryjnego Systemu Informatycznego na koszt ofer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tory (czytnik pasków i analizator elementów upostaciowanych) pozwalające na  zminimalizowanie zakresu czynności konserwacyj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tory (czytnik pasków i analizator elementów upostaciowanych) dające możliwość pracy z system identyfikacji kodów kreskow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2"/>
            <w:r>
              <w:rPr/>
              <w:t>tak</w:t>
            </w:r>
            <w:bookmarkEnd w:id="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>Dostarczenie i podłączenie na koszt oferenta zewnętrznej drukarki służącej do drukowania etykiet na probówki:</w:t>
            </w:r>
          </w:p>
          <w:p>
            <w:pPr>
              <w:pStyle w:val="Tekstpodstawowy2"/>
              <w:numPr>
                <w:ilvl w:val="0"/>
                <w:numId w:val="3"/>
              </w:numPr>
              <w:jc w:val="left"/>
              <w:rPr/>
            </w:pPr>
            <w:r>
              <w:rPr>
                <w:szCs w:val="20"/>
              </w:rPr>
              <w:t xml:space="preserve">interfejs drukarki umożliwiający podłączenie do </w:t>
            </w:r>
            <w:r>
              <w:rPr/>
              <w:t xml:space="preserve">Laboratoryjnego Systemu Informatycznego </w:t>
            </w:r>
            <w:r>
              <w:rPr>
                <w:szCs w:val="20"/>
              </w:rPr>
              <w:t>(podłączenie na koszt oferenta)</w:t>
            </w:r>
          </w:p>
          <w:p>
            <w:pPr>
              <w:pStyle w:val="Tekstpodstawowy2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termo transferowa technologia druku</w:t>
            </w:r>
          </w:p>
          <w:p>
            <w:pPr>
              <w:pStyle w:val="Tekstpodstawowy2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wymiana głowicy drukującej i wałka bez pomocy narzędzi</w:t>
            </w:r>
          </w:p>
          <w:p>
            <w:pPr>
              <w:pStyle w:val="Tekstpodstawowy2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utomatyczna kalibracja nośników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-    licznik przebie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Bezpłatny serwis, przeglądy konserwacyjne  i części zamienne do analizatorów </w:t>
            </w:r>
            <w:r>
              <w:rPr/>
              <w:t xml:space="preserve">(czytnik pasków i analizator elementów upostaciowanych) </w:t>
            </w:r>
            <w:r>
              <w:rPr>
                <w:szCs w:val="20"/>
              </w:rPr>
              <w:t xml:space="preserve">obowiązujące w okresie um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płatna walidacja analizatora raz do roku i po każdej naprawie serwis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Bezpłatna instalacja i szkolenie dotyczące obsługi analizatorów </w:t>
            </w:r>
            <w:r>
              <w:rPr/>
              <w:t>(czytnik pasków i analizator elementów upostaciowanych); szkolenie potwierdzone certyfika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ostarczenie podczas instalacji systemu instrukcji obsługi w języku polskim i angielsk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żliwość dostarczenia odczynników w trybie „pilne” w ciągu 3 dni kalendarz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W czasie trwania umowy uczestnictwo (2 raz w roku) - na koszt oferenta - w międzynarodowym programie zewnętrznej oceny kontroli jakości Labqality; kontrola powinna obejmować wszystkie oznaczane - przez zamawiającego -  parametry oznaczane na dostarczonych analizatorach (czytnik pasków i analizator elementów upostaciowan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Utylizacja zużytych odczynników w sposób nie wymagający dodatkowych nakładów finansowych (możliwość wylewania bezpośrednio do kanalizacji); podłączenie do kanalizacji na koszt ofer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>Możliwość dostarczenie analizatora zastępczego (podobnej generacji) w przypadku awarii aparatu trwającej dłużej niż 4-5 dni robocz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>Jeżeli podczas awarii analizatora zaistnieje konieczności wykonania pilnych badań Wykonawca zobowiązuje się pokryć koszty ich wykonania oraz  koszty transportu materiału; miejsce (laboratorium) wykonania powyższych badań zostanie określone przez Wykonawc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ostarczenie i zamontowanie w pomieszczeniu, w którym będą znajdowały  się znajdował analizatory mebli umożliwiających sprawną i bezkolizyjną obsługę analizatorów oraz ergonomiczne zarządzanie uzyskanymi wynikami badań. </w:t>
            </w:r>
          </w:p>
          <w:p>
            <w:pPr>
              <w:pStyle w:val="Tekstpodstawowy2"/>
              <w:jc w:val="left"/>
              <w:rPr>
                <w:szCs w:val="20"/>
              </w:rPr>
            </w:pPr>
            <w:r>
              <w:rPr>
                <w:szCs w:val="20"/>
              </w:rPr>
              <w:t>Po zakończeniu kontraktu zamawiający ma prawo pierwokupu mebli za ustaloną opłat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KRYTERIA JAKOŚCIOW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boru przez użytkownika powiększenia pola widzenia dla właściwej oceny morfologii elementów upostaciowanych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jedno pole widzenia – 10 pkt.</w:t>
            </w:r>
          </w:p>
          <w:p>
            <w:pPr>
              <w:pStyle w:val="Tekstpodstawowy2"/>
              <w:jc w:val="center"/>
              <w:rPr/>
            </w:pPr>
            <w:r>
              <w:rPr/>
              <w:t>- dwa pola widzenia - 30 pkt.</w:t>
            </w:r>
          </w:p>
          <w:p>
            <w:pPr>
              <w:pStyle w:val="Normal"/>
              <w:jc w:val="center"/>
              <w:rPr/>
            </w:pPr>
            <w:r>
              <w:rPr/>
              <w:t>- trzy i więcej – 50 pk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gazyn odczynników na pokładzie analizatorów zapewniający całodobową gotowość pracy analizat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50 pkt.</w:t>
            </w:r>
          </w:p>
          <w:p>
            <w:pPr>
              <w:pStyle w:val="Normal"/>
              <w:jc w:val="center"/>
              <w:rPr/>
            </w:pPr>
            <w:r>
              <w:rPr/>
              <w:t>nie – 0 pk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 przypadku awarii któregoś z  analizatorów  </w:t>
            </w:r>
            <w:r>
              <w:rPr/>
              <w:t>(czytnik pasków i analizator elementów upostaciowanych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rzystąpienie do naprawy serwisowej w ciągu maksymalnie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bookmarkStart w:id="3" w:name="OLE_LINK1"/>
            <w:r>
              <w:rPr>
                <w:szCs w:val="20"/>
              </w:rPr>
              <w:t>24 godziny robocze – 50 pkt</w:t>
            </w:r>
            <w:bookmarkEnd w:id="3"/>
            <w:r>
              <w:rPr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 48 godzin roboczych – 10 pkt.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 72 lub więcej godzin roboczych – 0 pk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Analizatory (czytnik pasków i analizator elementów upostaciowanych) wyposażone w system informujący użytkownika o zbyt małej objętości próbki badanej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 – 50 pkt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nie – 0 pk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iespełnienie któregokolwiek z wymienionych parametrów wymaganych spowoduje odrzucenie oferty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Maksymalna ilość punktów możliwa do uzyskania w ocenie technicznej 200.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2"/>
        </w:rPr>
      </w:pPr>
      <w:r>
        <w:rPr>
          <w:bCs/>
          <w:i/>
          <w:iCs/>
          <w:color w:val="000000"/>
          <w:sz w:val="28"/>
          <w:szCs w:val="22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...........................dnia................................                                              ...................................................................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podpis osoby uprawnionej do składania  świadczeń</w:t>
      </w:r>
    </w:p>
    <w:p>
      <w:pPr>
        <w:pStyle w:val="Normal"/>
        <w:jc w:val="both"/>
        <w:rPr/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woli w imieniu Oferenta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 Times" w:hAnsi="Times New Roman; Times" w:eastAsia="Times New Roman; Times" w:cs="Times New Roman; 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 Times" w:hAnsi="Times New Roman; Times" w:eastAsia="Times New Roman; Times" w:cs="Times New Roman; 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 Times" w:hAnsi="Times New Roman; Times" w:eastAsia="Times New Roman; Times" w:cs="Times New Roman; 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Arial Unicode MS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color w:val="000000"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color w:val="000000"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08:00Z</dcterms:created>
  <dc:creator>Bożena</dc:creator>
  <dc:description/>
  <cp:keywords/>
  <dc:language>en-US</dc:language>
  <cp:lastModifiedBy>Windows User</cp:lastModifiedBy>
  <cp:lastPrinted>2016-12-13T10:26:00Z</cp:lastPrinted>
  <dcterms:modified xsi:type="dcterms:W3CDTF">2017-01-05T11:20:00Z</dcterms:modified>
  <cp:revision>8</cp:revision>
  <dc:subject/>
  <dc:title>Warszawa 01</dc:title>
</cp:coreProperties>
</file>