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uppressAutoHyphens w:val="true"/>
        <w:bidi w:val="0"/>
        <w:spacing w:before="238" w:after="238"/>
        <w:ind w:left="720" w:right="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color w:val="auto"/>
          <w:sz w:val="22"/>
          <w:szCs w:val="22"/>
          <w:lang w:eastAsia="zh-CN" w:bidi="ar-SA"/>
        </w:rPr>
        <w:t>4.2.3</w:t>
        <w:tab/>
        <w:t>TABELA WYKOŃCZENIA POMIESZCZEŃ</w:t>
      </w:r>
    </w:p>
    <w:tbl>
      <w:tblPr>
        <w:tblW w:w="2097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3807"/>
        <w:gridCol w:w="3808"/>
        <w:gridCol w:w="3554"/>
        <w:gridCol w:w="3531"/>
        <w:gridCol w:w="3340"/>
      </w:tblGrid>
      <w:tr>
        <w:trPr>
          <w:trHeight w:val="690" w:hRule="atLeast"/>
        </w:trPr>
        <w:tc>
          <w:tcPr>
            <w:tcW w:w="29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pomieszczenia</w:t>
            </w:r>
          </w:p>
        </w:tc>
        <w:tc>
          <w:tcPr>
            <w:tcW w:w="38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dłoga</w:t>
            </w:r>
          </w:p>
        </w:tc>
        <w:tc>
          <w:tcPr>
            <w:tcW w:w="3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Ściana</w:t>
            </w:r>
          </w:p>
        </w:tc>
        <w:tc>
          <w:tcPr>
            <w:tcW w:w="35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ufit</w:t>
            </w:r>
          </w:p>
        </w:tc>
        <w:tc>
          <w:tcPr>
            <w:tcW w:w="35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olarka drzwiowa, odboje i pochwyty</w:t>
            </w:r>
          </w:p>
        </w:tc>
        <w:tc>
          <w:tcPr>
            <w:tcW w:w="33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zostałe</w:t>
            </w:r>
          </w:p>
        </w:tc>
      </w:tr>
      <w:tr>
        <w:trPr>
          <w:trHeight w:val="390" w:hRule="atLeast"/>
        </w:trPr>
        <w:tc>
          <w:tcPr>
            <w:tcW w:w="20971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POMIESZCZENIA TECHNICZNE I POMOCNICZE</w:t>
            </w:r>
          </w:p>
        </w:tc>
      </w:tr>
      <w:tr>
        <w:trPr>
          <w:trHeight w:val="112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s antypoślizgowy, klejony do podłoża,  z cokołem na ściany na wysokość min 0,10m lub wykładzina podłogowa homogeniczna antypoślizgowa sygnowana do pomieszczeń o podwyższonym natężeniu ruch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rba lateksowa lub akrylowa zmywalna, umożliwiająca mycie i dezynfekcję całej powierzchni, 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 z płyt systemowych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 lub aluminiowe o odpowiednich parametrach  (śłusarka p.poż.)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12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C, łazienki, 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 winylowa antypoślizgowa, spawana, klejona do podłoża, z wywinięciem na ściany, na wysokość min 0,10m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ki ceramiczne półmatowe jfuga bioodporna, narożniki na stykach wykończone bezszczelino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b wykładzina ścienna wodoodporna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ta kartonowo-gipsowa wodoodporna na ruszcie systemowym,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malowany 2x farbą lateksową lub akrylową zmywalną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C dla niepełnosprawnych uchwyty i podpory ułatwiające korzystanie z urządzeń sanitarnych, drzwi wewnętrzne drewniane, laminowane, do obiektów służby zdrowia o podwyższonej izolacji akustycznej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12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porządkowe, gospodarcze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 winylowa antypoślizgowa, spawana, klejona do podłoża, z wywinięciem na ściany, na wysokość min 0,10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ki ceramiczne półmatowe, fuga bioodporna, narożniki na stykach wykończone bezszczelinowo lub wykładzina ścienna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a kartonowo-gipsowa na ruszcie systemowym, gruntowany i malowany farbą akrylową, wysoce zmywalną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gazyny bielizny brudnej i czystej, magazyny sprzętu i wózków 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 winylowa, klejona do podłoża, z wywinięciem na ściany, na wysokość min 0,10m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akrylowa zmywalna, umożliwiająca mycie i dezynfekcję całej powierzch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 urządzeniach sanitarnych okładzina ścienna do wys. min.16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a kartonowo-gipsowa A 10 na ruszcie systemowym, gruntowana i malowana farbą akrylowa, zmywalną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pety zg. z projektem wnętr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zabezpieczone odbojami</w:t>
            </w:r>
          </w:p>
        </w:tc>
      </w:tr>
      <w:tr>
        <w:trPr>
          <w:trHeight w:val="112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mieszczenia dekontaminacji i wstępnego mycia 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 winylowa, klejona do podłoża, z wywinięciem na ściany, na wysokość min 0,10m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x Farba bakteriobójcza sygnowana do obiektów słuzby zdrowia, odporna na bakterie i grzyby oraz odporna na środki czyszczące i dezynfekujące.  Przy urządzeniach sanitarnych okładzina ścienna do wys. min.16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7"/>
                <w:u w:val="none"/>
                <w:em w:val="none"/>
              </w:rPr>
              <w:t>Sufit podwieszany  z płyty GK malowany 2x farbą lateksową lub akrylową zmywalną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odporności na środki bakteriobójcze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lecze socjalne personelu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 winylowa, klejona do podłoża, z wywinięciem na ściany, na wysokość min 0,10m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a akrylowa zmywalna, umożliwiająca mycie i dezynfekcję całej powierzch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 urządzeniach sanitarnych okładzina ścienna do wys. min.160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a kartonowo-gipsowa na ruszcie systemowym, gruntowany i malowany farbą akrylową, wysoce zmywalną lub modułowy z płyt  system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14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Pomieszczenia techniczne i elektryczne, pom. UP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antyelektrostatyczna, klejona do podłoża, z wywinięciem na ściany, na wysokość min 0,10m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x Farba lateksowa lub akrylowa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fit podwieszany modułowy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lub stalowe o podwyższonej izolacji akustycznej i wskazanej odporności ogni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971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MIESZCZENIA MEDYCZNE</w:t>
            </w:r>
          </w:p>
        </w:tc>
      </w:tr>
      <w:tr>
        <w:trPr>
          <w:trHeight w:val="181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ety lekarskie, pielęgniarskie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winylowa (jednorodna) podłogowa wykładzina rulonowa , spawana, klejona do podłoża, z wywinięciem na ściany, na wysokość min 0,10m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x Farba lateksowa lub akrylowa zmywalna, umożliwiająca mycie i dezynfekcję całej powierzch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 urządzeniach sanitarnych okładzina ścienna do wys. min.160c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 z płyt system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izolacji akustycznej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35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ety zabiegowe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antyelektrostatyczna, klejona do podłoża, z wywinięciem na ściany, na wysokość min 0,10m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x Farba bakteriobójcza sygnowana do obiektów służby zdrowia, odporna na bakterie i grzyby oraz odporna na środki czyszczące i dezynfekujące.     Przy urządzeniach sanitarnych okładzina ścienna do wys. min.160cm (wg proj. wnętrz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, systemowy, higieniczny lub z płyty kartonowo-gipsowej na ruszcie systemowym malowany 2x farbą bakteriobójcz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izolacji akustycznej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35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 pacjentów (pokoje łóżkowe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, klejona do podłoża, z wywinięciem na ściany, na wysokość min 0,10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x Farba lateksowa lub akrylowa zmywalna, umożliwiająca mycie i dezynfekcję całej powierzch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 urządzeniach sanitarnych okładzina ścienna do wys. min.160cm. (wg proj. wnętrz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 z płyt system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izolacji akustycznej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135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 ćwiczeń rehabilitacji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, podłogowa wykładzina antypoślizgowa, klejona do podłoża, z wywinięciem na ściany, na wysokość min 0,10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x Farba lateksowa lub akrylowa zmywalna, umożliwiająca mycie i dezynfekcję całej powierzch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 z płyt system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izolacji akustycznej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Parapety zg. z projektem wnętrz</w:t>
            </w:r>
          </w:p>
        </w:tc>
      </w:tr>
      <w:tr>
        <w:trPr>
          <w:trHeight w:val="731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e zabiegowe na fizykoterapii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zina antyelektrostatyczna, klejona do podłoża, z wywinięciem na ściany, na wysokość min 0,10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x Farba lateksowa lub akrylowa zmywalna, umożliwiająca mycie i dezynfekcję całej powierzch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Ścianki wewnętrzne (dzielące) w pomieszczeniach z boksami wykonać w formie oddzielenia na wysokość 2,1m z prześwitem przy podłodze wysokości ok.15cm .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 z płyt system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 drewniane, laminowane, do obiektów służby zdrowia o podwyższonej izolacji akustycznej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Parapety zg. z projektem wnętrz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luzy umywalkowo-fartuchow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geniczna (jednorodna) podłogowa wykładzina, klejona do podłoża, z wywinięciem na ściany, na wysokość min 0,10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x Farba bakteriobójcza sygnowana do obiektów służby zdrowia, odporna na bakterie i grzyby oraz odporna na środki czyszczące i dezynfekujące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 podwieszany modułowy, systemowy, higieniczny szczel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larka sygnowana do pomieszczeń służby zdrowia do pomieszczeń o podwyższonej odporności na środki bakteriobójcz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1417" w:top="2073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tabs>
        <w:tab w:val="clear" w:pos="708"/>
        <w:tab w:val="left" w:pos="426" w:leader="none"/>
      </w:tabs>
      <w:suppressAutoHyphens w:val="true"/>
      <w:bidi w:val="0"/>
      <w:spacing w:lineRule="atLeast" w:line="200" w:before="0" w:after="0"/>
      <w:ind w:left="567" w:right="0" w:hanging="0"/>
      <w:jc w:val="center"/>
      <w:rPr>
        <w:rFonts w:eastAsia="Times New Roman" w:cs="Arial"/>
        <w:b w:val="false"/>
        <w:b w:val="false"/>
        <w:bCs w:val="false"/>
        <w:color w:val="auto"/>
        <w:sz w:val="16"/>
        <w:szCs w:val="16"/>
        <w:lang w:val="pl-PL" w:eastAsia="zh-CN" w:bidi="ar-SA"/>
      </w:rPr>
    </w:pPr>
    <w:r>
      <w:rPr>
        <w:rFonts w:eastAsia="Times New Roman" w:cs="Arial"/>
        <w:b w:val="false"/>
        <w:bCs w:val="false"/>
        <w:color w:val="auto"/>
        <w:sz w:val="16"/>
        <w:szCs w:val="16"/>
        <w:lang w:val="pl-PL" w:eastAsia="zh-CN" w:bidi="ar-SA"/>
      </w:rPr>
      <w:t>PROGRAM FUNKCJONALNO-UŻYTKOWY  - Przebudowa oraz modernizacja Klinik i budynków Instytutu Reumatologii w Warszawie</w:t>
    </w:r>
  </w:p>
  <w:p>
    <w:pPr>
      <w:pStyle w:val="TextBody"/>
      <w:widowControl/>
      <w:tabs>
        <w:tab w:val="clear" w:pos="708"/>
        <w:tab w:val="left" w:pos="426" w:leader="none"/>
      </w:tabs>
      <w:suppressAutoHyphens w:val="true"/>
      <w:bidi w:val="0"/>
      <w:spacing w:lineRule="atLeast" w:line="200" w:before="0" w:after="0"/>
      <w:ind w:left="567" w:right="0" w:hanging="0"/>
      <w:jc w:val="center"/>
      <w:rPr>
        <w:rFonts w:eastAsia="Times New Roman" w:cs="Arial"/>
        <w:b w:val="false"/>
        <w:b w:val="false"/>
        <w:bCs w:val="false"/>
        <w:color w:val="auto"/>
        <w:sz w:val="16"/>
        <w:szCs w:val="16"/>
        <w:lang w:val="pl-PL" w:eastAsia="zh-CN" w:bidi="ar-SA"/>
      </w:rPr>
    </w:pPr>
    <w:r>
      <w:rPr>
        <w:rFonts w:eastAsia="Times New Roman" w:cs="Arial"/>
        <w:b w:val="false"/>
        <w:bCs w:val="false"/>
        <w:color w:val="auto"/>
        <w:sz w:val="16"/>
        <w:szCs w:val="16"/>
        <w:lang w:val="pl-PL" w:eastAsia="zh-CN" w:bidi="ar-SA"/>
      </w:rPr>
      <w:t>ZADANIE NR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spacing w:lineRule="atLeast" w:line="200" w:before="113" w:after="113"/>
      <w:jc w:val="right"/>
      <w:rPr/>
    </w:pPr>
    <w:r>
      <w:rPr>
        <w:spacing w:val="60"/>
        <w:sz w:val="20"/>
      </w:rPr>
      <w:t>Strona</w:t>
    </w:r>
    <w:r>
      <w:rPr>
        <w:sz w:val="20"/>
      </w:rPr>
      <w:t xml:space="preserve"> ...</w:t>
    </w:r>
    <w:r>
      <w:rPr>
        <w:color w:val="000000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b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10488" w:leader="none"/>
        <w:tab w:val="right" w:pos="2097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10488" w:leader="none"/>
        <w:tab w:val="right" w:pos="2097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41:00Z</dcterms:created>
  <dc:creator>Iwona</dc:creator>
  <dc:description/>
  <dc:language>en-US</dc:language>
  <cp:lastModifiedBy>Iwona</cp:lastModifiedBy>
  <dcterms:modified xsi:type="dcterms:W3CDTF">2012-03-27T17:42:00Z</dcterms:modified>
  <cp:revision>1</cp:revision>
  <dc:subject/>
  <dc:title/>
</cp:coreProperties>
</file>