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Spis treści</w:t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624" w:footer="459" w:bottom="1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A. CZĘŚĆ OPISOWA</w:t>
        <w:tab/>
        <w:t>3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1  Kody robót wg wspólnego słownika Zamówień  (CPV)</w:t>
        <w:tab/>
        <w:t>3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2  Dane ogólne</w:t>
        <w:tab/>
        <w:t>5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 xml:space="preserve">2.1  Zamawiający:  </w:t>
        <w:tab/>
        <w:t>5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2.2  Nazwa i adres inwestycji:</w:t>
        <w:tab/>
        <w:t>5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2.3  Temat i zakres opracowania</w:t>
        <w:tab/>
        <w:t>5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2.4  Cel opracowania</w:t>
        <w:tab/>
        <w:t>6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2.5  Podstawa opracowania</w:t>
        <w:tab/>
        <w:t>6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3  Opis ogólny przedmiotu zamówienia</w:t>
        <w:tab/>
        <w:t>8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1  Opis przedsięwzięcia</w:t>
        <w:tab/>
        <w:t>8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2  Opis zadania 5</w:t>
        <w:tab/>
        <w:t>8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 xml:space="preserve">3.3  Charakterystyczne parametry określające wielkość obiektu </w:t>
        <w:tab/>
        <w:t>9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4  Aktualne uwarunkowania wykonania przedmiotu zamówienia</w:t>
        <w:tab/>
        <w:t>11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4.1  Uwarunkowania planistyczne</w:t>
        <w:tab/>
        <w:t>11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4.2  Uwarunkowania związane z ochroną środowiska</w:t>
        <w:tab/>
        <w:t>11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4.3  Uwarunkowania architektoniczne i technologiczne</w:t>
        <w:tab/>
        <w:t>11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4.4  Uwarunkowania konstrukcyjno-budowlane</w:t>
        <w:tab/>
        <w:t>12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4.5  Uwarunkowania związane z uzbrojeniem terenu i obiektu</w:t>
        <w:tab/>
        <w:t>1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5  Ogólne właściwości funkcjonalno-przestrzenne inwestycji</w:t>
        <w:tab/>
        <w:t>14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6  Szczegółowe rozwiązania funkcjonalno-przestrzenne i użytkowe</w:t>
        <w:tab/>
        <w:t>14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 xml:space="preserve">3.6.1  Układ funkcjonalno-przestrzenny </w:t>
        <w:tab/>
        <w:t>14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6.2  Zestawienie pomieszczeń i powierzchni netto:</w:t>
        <w:tab/>
        <w:t>15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3.6.3  Określenie wielkości możliwych przekroczeń lub zmniejszeń przyjętych parametrów powierzchni lub wskaźników</w:t>
        <w:tab/>
        <w:t>17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4  Wymagania Zamawiającego w stosunku do przedmiotu zamówienia</w:t>
        <w:tab/>
        <w:t>18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1  Wymagania w zakresie przygotowania  budowy i etapowania inwestycji</w:t>
        <w:tab/>
        <w:t>18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2  Wymagania w zakresie architektury</w:t>
        <w:tab/>
        <w:t>19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2.1  Ogólne wytyczne dla rozwiązań materiałowych</w:t>
        <w:tab/>
        <w:t>19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2.2  Wymagania dotyczące rozwiązań materiałowych  wykończeniowych</w:t>
        <w:tab/>
        <w:t>19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2.3  Ogólne wymagania dla materiałów budowlanych i wykończeniowych</w:t>
        <w:tab/>
        <w:t>20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2.4  Tabela wykończenia pomieszczeń</w:t>
        <w:tab/>
        <w:t>21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3  Wymagania w zakresie konstrukcji</w:t>
        <w:tab/>
        <w:t>23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3.1  Opis techniczny konstrukcji budynku</w:t>
        <w:tab/>
        <w:t>23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3.2  Stan techniczny budynku</w:t>
        <w:tab/>
        <w:t>2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4  Wymagania w zakresie instalacji elektrycznych silno- i słaboprądowych</w:t>
        <w:tab/>
        <w:t>24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4.1  Instalacje elektryczne silnoprądowe</w:t>
        <w:tab/>
        <w:t>24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4.2  Instalacje elektryczne słaboprądowe:</w:t>
        <w:tab/>
        <w:t>28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5  Wymagania w zakresie instalacji wentylacji mechanicznej i klimatyzacji</w:t>
        <w:tab/>
        <w:t>31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5.1  Opis stanu istniejącego instalacji wentylacji.</w:t>
        <w:tab/>
        <w:t>31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5.2  Opis instalacji wentylacji dla przebudowy  części budynku.</w:t>
        <w:tab/>
        <w:t>31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6  Wymagania w zakresie instalacji wodno-kanalizacyjnych i p.poż.</w:t>
        <w:tab/>
        <w:t>33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6.1  Źródła zasilania i odbiorniki ścieków</w:t>
        <w:tab/>
        <w:t>33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6.2  Stan istniejący</w:t>
        <w:tab/>
        <w:t>33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6.3  Zakres wykonywanych prac</w:t>
        <w:tab/>
        <w:t>33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6.4  Opis instalacji wodnych i kanalizacyjnych</w:t>
        <w:tab/>
        <w:t>3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7  Wymagania w zakresie instalacji grzewczych</w:t>
        <w:tab/>
        <w:t>36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7.1  Źródło ciepła</w:t>
        <w:tab/>
        <w:t>36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7.2  Instalacja centralnego ogrzewania</w:t>
        <w:tab/>
        <w:t>36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7.3  Instalacja ciepła technologicznego</w:t>
        <w:tab/>
        <w:t>36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7.4  Instalacja chłodnicza</w:t>
        <w:tab/>
        <w:t>36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8  Wymagania w zakresie instalacji gazów medycznych</w:t>
        <w:tab/>
        <w:t>37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8.1  Sprężone powietrze.</w:t>
        <w:tab/>
        <w:t>37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8.2  Próżnia medyczna i tlen medyczny</w:t>
        <w:tab/>
        <w:t>37</w:t>
      </w:r>
    </w:p>
    <w:p>
      <w:pPr>
        <w:pStyle w:val="Contents3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8.3  Instalacja gazów medycznych</w:t>
        <w:tab/>
        <w:t>37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9  Wymagania w zakresie technologii medycznej</w:t>
        <w:tab/>
        <w:t>38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10  Wymagania w zakresie zagospodarowania terenu</w:t>
        <w:tab/>
        <w:t>40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4.11  Wymagania w zakresie opracowania dokumentacji projektowej</w:t>
        <w:tab/>
        <w:t>40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B. CZĘŚĆ GRAFICZNA</w:t>
        <w:tab/>
        <w:t>42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C. CZĘŚĆ INFORMACYJNA</w:t>
        <w:tab/>
        <w:t>62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5  Przepisy prawne  i normy związane z realizacją zamówienia</w:t>
        <w:tab/>
        <w:t>62</w:t>
      </w:r>
    </w:p>
    <w:p>
      <w:pPr>
        <w:pStyle w:val="Contents1"/>
        <w:tabs>
          <w:tab w:val="left" w:pos="480" w:leader="none"/>
          <w:tab w:val="right" w:pos="9072" w:leader="dot"/>
          <w:tab w:val="right" w:pos="9457" w:leader="dot"/>
        </w:tabs>
        <w:rPr/>
      </w:pPr>
      <w:r>
        <w:rPr>
          <w:rFonts w:eastAsia="Calibri"/>
        </w:rPr>
        <w:t xml:space="preserve"> </w:t>
      </w:r>
      <w:r>
        <w:rPr/>
        <w:t>6  Dodatkowe wymagania i wytyczne Zamawiającego</w:t>
        <w:tab/>
        <w:t>6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Załączniki:</w:t>
        <w:tab/>
        <w:t>63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6.1  Uprawnienia autorów dokumentacji</w:t>
        <w:tab/>
        <w:t>64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 xml:space="preserve">6.2  </w:t>
        <w:tab/>
        <w:t>66</w:t>
      </w:r>
    </w:p>
    <w:p>
      <w:pPr>
        <w:pStyle w:val="Contents2"/>
        <w:tabs>
          <w:tab w:val="clear" w:pos="708"/>
          <w:tab w:val="right" w:pos="9072" w:leader="dot"/>
        </w:tabs>
        <w:rPr/>
      </w:pPr>
      <w:r>
        <w:rPr>
          <w:rFonts w:eastAsia="Calibri"/>
        </w:rPr>
        <w:t xml:space="preserve"> </w:t>
      </w:r>
      <w:r>
        <w:rPr/>
        <w:t>6.3  6.2 Wskazane przez Zamawiającego wyposażenie do przeniesienia</w:t>
        <w:tab/>
        <w:t>67</w:t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624" w:footer="459" w:bottom="1511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bidi w:val="0"/>
        <w:ind w:left="19" w:right="0" w:hanging="19"/>
        <w:jc w:val="left"/>
        <w:rPr>
          <w:sz w:val="26"/>
          <w:szCs w:val="26"/>
        </w:rPr>
      </w:pPr>
      <w:bookmarkStart w:id="0" w:name="__RefHeading__478_1072629802"/>
      <w:bookmarkEnd w:id="0"/>
      <w:r>
        <w:rPr/>
        <w:t>A. CZĘŚĆ OPISOWA</w:t>
      </w:r>
    </w:p>
    <w:p>
      <w:pPr>
        <w:pStyle w:val="Heading1"/>
        <w:bidi w:val="0"/>
        <w:jc w:val="left"/>
        <w:rPr>
          <w:rFonts w:eastAsia="TrebuchetMS;MS Mincho"/>
          <w:b/>
          <w:b/>
          <w:bCs/>
          <w:sz w:val="20"/>
        </w:rPr>
      </w:pPr>
      <w:r>
        <w:rPr>
          <w:sz w:val="26"/>
          <w:szCs w:val="26"/>
        </w:rPr>
        <w:t>Kody robót wg wspólnego słownika Zamówień  (CPV)</w:t>
      </w:r>
    </w:p>
    <w:p>
      <w:pPr>
        <w:pStyle w:val="Normal"/>
        <w:rPr>
          <w:rFonts w:eastAsia="TrebuchetMS;MS Mincho"/>
          <w:b/>
          <w:b/>
          <w:bCs/>
          <w:sz w:val="20"/>
        </w:rPr>
      </w:pPr>
      <w:r>
        <w:rPr>
          <w:rFonts w:eastAsia="TrebuchetMS;MS Mincho"/>
          <w:b/>
          <w:bCs/>
          <w:sz w:val="20"/>
        </w:rPr>
      </w:r>
    </w:p>
    <w:p>
      <w:pPr>
        <w:pStyle w:val="Normal"/>
        <w:spacing w:lineRule="auto" w:line="36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45000000-7 - ROBOTY BUDOWLANE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45100000-8 - Przygotowanie terenu pod budowę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  <w:t>45110000-1 - Roboty w zakresie burzenia i rozbiórki obiektów budowlanych; roboty ziemne</w:t>
      </w:r>
    </w:p>
    <w:p>
      <w:pPr>
        <w:pStyle w:val="Normal"/>
        <w:autoSpaceDE w:val="false"/>
        <w:spacing w:lineRule="auto" w:line="360"/>
        <w:ind w:left="850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  <w:t>45111000-8 - Roboty w zakresie burzenia, roboty ziemne</w:t>
      </w:r>
    </w:p>
    <w:p>
      <w:pPr>
        <w:pStyle w:val="Normal"/>
        <w:autoSpaceDE w:val="false"/>
        <w:spacing w:lineRule="auto" w:line="360"/>
        <w:ind w:left="850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sz w:val="21"/>
          <w:szCs w:val="21"/>
        </w:rPr>
        <w:t>4511000-2 - Roboty na placu budowy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45200000-9 - Roboty budowlane w zakresie wznoszenia kompletnych obiektów budowlanych lub ich części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  <w:t>45210000-2</w:t>
      </w:r>
      <w:r>
        <w:rPr>
          <w:sz w:val="21"/>
          <w:szCs w:val="21"/>
        </w:rPr>
        <w:t xml:space="preserve"> - Roboty budowlane w zakresie budynków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rFonts w:eastAsia="TrebuchetMS;MS Mincho"/>
          <w:sz w:val="21"/>
          <w:szCs w:val="21"/>
        </w:rPr>
        <w:t>45215000-7</w:t>
      </w:r>
      <w:r>
        <w:rPr>
          <w:sz w:val="21"/>
          <w:szCs w:val="21"/>
        </w:rPr>
        <w:t xml:space="preserve"> - Roboty budowlane w zakresie budowy obiektów budowlanych opieki zdrowotnej i społecznej,</w:t>
      </w:r>
    </w:p>
    <w:p>
      <w:pPr>
        <w:pStyle w:val="Normal"/>
        <w:autoSpaceDE w:val="false"/>
        <w:spacing w:lineRule="auto" w:line="360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>45220000-5 - Roboty inżynieryjne i budowlane</w:t>
      </w:r>
    </w:p>
    <w:p>
      <w:pPr>
        <w:pStyle w:val="Normal"/>
        <w:autoSpaceDE w:val="false"/>
        <w:spacing w:lineRule="auto" w:line="360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>45260000-7 - Roboty w zakresie wykonywania pokryć i konstrukcji dachowych i inne podobne roboty specjalistyczne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261000-4 - Wykonywanie pokryć i konstrukcji dachowych oraz podobne roboty</w:t>
      </w:r>
    </w:p>
    <w:p>
      <w:pPr>
        <w:pStyle w:val="Normal"/>
        <w:autoSpaceDE w:val="false"/>
        <w:spacing w:lineRule="auto" w:line="360"/>
        <w:ind w:left="850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sz w:val="21"/>
          <w:szCs w:val="21"/>
        </w:rPr>
        <w:t>45262000-1 - Specjalne roboty budowlane inne niż dachowe</w:t>
      </w:r>
    </w:p>
    <w:p>
      <w:pPr>
        <w:pStyle w:val="Normal"/>
        <w:autoSpaceDE w:val="false"/>
        <w:spacing w:lineRule="auto" w:line="360"/>
        <w:ind w:left="283" w:right="0" w:hanging="0"/>
        <w:rPr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45300000-0 - Roboty instalacyjne w budynkach</w:t>
      </w:r>
    </w:p>
    <w:p>
      <w:pPr>
        <w:pStyle w:val="Normal"/>
        <w:autoSpaceDE w:val="false"/>
        <w:spacing w:lineRule="auto" w:line="360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>45310000-3 - Roboty instalacyjne elektryczne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11000-0 - Roboty w zakresie okablowania oraz instalacji elektrycznych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12000-7 - Instalowanie systemów alarmowych i anten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13000-4 - Instalowanie wind i ruchomych schodów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14000-1 - Instalowanie urządzeń telekomunikacyjnych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16000-5 - Instalowanie systemów oświetleniowych i sygnalizacyjnych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17000-2 - Inne instalacje elektryczne</w:t>
      </w:r>
    </w:p>
    <w:p>
      <w:pPr>
        <w:pStyle w:val="Normal"/>
        <w:autoSpaceDE w:val="false"/>
        <w:spacing w:lineRule="auto" w:line="360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>45330000-9 - Roboty instalacyjne wodno - kanalizacyjne i sanitarne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31000-6 - Instalowanie urządzeń grzewczych, wentylacyjnych i klimatyzacyjnych</w:t>
      </w:r>
    </w:p>
    <w:p>
      <w:pPr>
        <w:pStyle w:val="Normal"/>
        <w:autoSpaceDE w:val="false"/>
        <w:spacing w:lineRule="auto" w:line="360"/>
        <w:ind w:left="850" w:right="0" w:hanging="0"/>
        <w:rPr>
          <w:sz w:val="21"/>
          <w:szCs w:val="21"/>
        </w:rPr>
      </w:pPr>
      <w:r>
        <w:rPr>
          <w:sz w:val="21"/>
          <w:szCs w:val="21"/>
        </w:rPr>
        <w:t>45332000-3 - Roboty instalacyjne wodne i kanalizacyjne</w:t>
      </w:r>
    </w:p>
    <w:p>
      <w:pPr>
        <w:pStyle w:val="Normal"/>
        <w:autoSpaceDE w:val="false"/>
        <w:spacing w:lineRule="auto" w:line="360"/>
        <w:ind w:left="850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sz w:val="21"/>
          <w:szCs w:val="21"/>
        </w:rPr>
        <w:t>45343000-3 - Roboty instalacyjne przeciwpożarowe</w:t>
      </w:r>
    </w:p>
    <w:p>
      <w:pPr>
        <w:pStyle w:val="Normal"/>
        <w:autoSpaceDE w:val="false"/>
        <w:spacing w:lineRule="auto" w:line="360"/>
        <w:ind w:left="283" w:right="0" w:hanging="0"/>
        <w:rPr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45400000-1 - Roboty wykończeniowe w zakresie obiektów budowlanych</w:t>
      </w:r>
    </w:p>
    <w:p>
      <w:pPr>
        <w:pStyle w:val="Normal"/>
        <w:autoSpaceDE w:val="false"/>
        <w:spacing w:lineRule="auto" w:line="360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>45410000-4 - Tynkowanie</w:t>
      </w:r>
    </w:p>
    <w:p>
      <w:pPr>
        <w:pStyle w:val="Normal"/>
        <w:autoSpaceDE w:val="false"/>
        <w:spacing w:lineRule="auto" w:line="360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>45420000-7 - Roboty w zakresie zakładania stolarki budowlanej oraz roboty ciesielskie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sz w:val="21"/>
          <w:szCs w:val="21"/>
        </w:rPr>
      </w:pPr>
      <w:r>
        <w:rPr>
          <w:sz w:val="21"/>
          <w:szCs w:val="21"/>
        </w:rPr>
        <w:t>45430000-0 - Pokrywanie podłóg i ścian</w:t>
      </w:r>
    </w:p>
    <w:p>
      <w:pPr>
        <w:pStyle w:val="Normal"/>
        <w:autoSpaceDE w:val="false"/>
        <w:spacing w:lineRule="auto" w:line="360"/>
        <w:ind w:left="567" w:right="0" w:hanging="0"/>
        <w:rPr>
          <w:sz w:val="21"/>
          <w:szCs w:val="21"/>
        </w:rPr>
      </w:pPr>
      <w:r>
        <w:rPr>
          <w:rFonts w:eastAsia="TrebuchetMS;MS Mincho"/>
          <w:sz w:val="21"/>
          <w:szCs w:val="21"/>
        </w:rPr>
        <w:t>45440000-3 - Roboty malarskie i szklarskie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sz w:val="21"/>
          <w:szCs w:val="21"/>
        </w:rPr>
        <w:t>45450000-6 - Roboty budowlane wykończeniowe, pozostałe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45500000-2 - Wynajem maszyn i urządzeń wraz z obsługą operatorską do prowadzenia robót</w:t>
      </w:r>
    </w:p>
    <w:p>
      <w:pPr>
        <w:pStyle w:val="Normal"/>
        <w:autoSpaceDE w:val="false"/>
        <w:spacing w:lineRule="auto" w:line="36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51000000-9 - USŁUGI INSTALOWANIA (z wyjątkiem oprogramowania komputerowego)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51100000-3 - Usługi instalowania urządzeń elektrycznych i mechanicznych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sz w:val="21"/>
          <w:szCs w:val="21"/>
        </w:rPr>
        <w:t>51110000-6 - Usługi instalowania sprzętu elektrycznego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51300000-5 - Usługi instalowania urządzeń komunikacyjnych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  <w:t>51310000-8 - Usługi instalowania urządzeń telewizyjnych, radiowych, dźwiękowych i wideo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sz w:val="21"/>
          <w:szCs w:val="21"/>
        </w:rPr>
        <w:t>51340000-7 - Usługi instalowania urządzeń telefonicznych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51400000-6 - Usługi instalowania sprzętu medycznego i chirurgicznego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  <w:t>51410000-9 - Usługi instalowania sprzętu medycznego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sz w:val="21"/>
          <w:szCs w:val="21"/>
        </w:rPr>
        <w:t>51430000-5 - Usługi instalowania sprzętu laboratoryjnego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51600000-8 - Usługi instalowania komputerów i urządzeń biurowych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  <w:t>51610000-1 - Usługi instalowania urządzeń komputerowych i przetwarzania informacji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sz w:val="21"/>
          <w:szCs w:val="21"/>
        </w:rPr>
        <w:t>51620000-4 - Usługi instalowania urządzeń biurowych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51700000-9 - Usługi instalowania sprzętu przeciwpożarowego</w:t>
      </w:r>
    </w:p>
    <w:p>
      <w:pPr>
        <w:pStyle w:val="Normal"/>
        <w:autoSpaceDE w:val="false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71000000-8 - USŁUGI ARCHITEKTONICZNE, budowlane, inżynieryjne i kontrolne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71200000-0 - Usługi architektoniczne i podobne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71300000-1 - Usługi inżynieryjne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71400000-2 - Usługi architektoniczne dotyczące planowania przestrzennego i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b/>
          <w:b/>
          <w:bCs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zagospodarowania terenu</w:t>
      </w:r>
    </w:p>
    <w:p>
      <w:pPr>
        <w:pStyle w:val="Normal"/>
        <w:autoSpaceDE w:val="false"/>
        <w:spacing w:lineRule="auto" w:line="360"/>
        <w:ind w:left="283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b/>
          <w:bCs/>
          <w:sz w:val="21"/>
          <w:szCs w:val="21"/>
        </w:rPr>
        <w:t>71500000-3 - Usługi związane z budownictwem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sz w:val="21"/>
          <w:szCs w:val="21"/>
        </w:rPr>
      </w:pPr>
      <w:r>
        <w:rPr>
          <w:rFonts w:eastAsia="TrebuchetMS;MS Mincho"/>
          <w:sz w:val="21"/>
          <w:szCs w:val="21"/>
        </w:rPr>
        <w:t>71520000-9 - Usługi nadzoru budowlanego</w:t>
      </w:r>
    </w:p>
    <w:p>
      <w:pPr>
        <w:pStyle w:val="Normal"/>
        <w:autoSpaceDE w:val="false"/>
        <w:spacing w:lineRule="auto" w:line="360"/>
        <w:ind w:left="567" w:right="0" w:hanging="0"/>
        <w:rPr>
          <w:rFonts w:eastAsia="TrebuchetMS;MS Mincho"/>
          <w:color w:val="800000"/>
          <w:sz w:val="21"/>
          <w:szCs w:val="21"/>
        </w:rPr>
      </w:pPr>
      <w:r>
        <w:rPr>
          <w:rFonts w:eastAsia="TrebuchetMS;MS Mincho"/>
          <w:sz w:val="21"/>
          <w:szCs w:val="21"/>
        </w:rPr>
        <w:t>71540000-5 - Usługi zarządzania budową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rFonts w:eastAsia="Arial"/>
          <w:color w:val="800000"/>
          <w:sz w:val="21"/>
          <w:szCs w:val="21"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bidi w:val="0"/>
        <w:jc w:val="left"/>
        <w:rPr>
          <w:sz w:val="26"/>
          <w:szCs w:val="26"/>
        </w:rPr>
      </w:pPr>
      <w:bookmarkStart w:id="1" w:name="__RefHeading__149_1072629802"/>
      <w:bookmarkEnd w:id="1"/>
      <w:r>
        <w:rPr>
          <w:sz w:val="26"/>
          <w:szCs w:val="26"/>
        </w:rPr>
        <w:t>Dane ogólne</w:t>
      </w:r>
    </w:p>
    <w:p>
      <w:pPr>
        <w:pStyle w:val="Heading2"/>
        <w:bidi w:val="0"/>
        <w:jc w:val="left"/>
        <w:rPr>
          <w:rFonts w:eastAsia="Arial"/>
          <w:sz w:val="22"/>
        </w:rPr>
      </w:pPr>
      <w:r>
        <w:rPr/>
        <w:t xml:space="preserve">Zamawiający: </w:t>
        <w:tab/>
      </w:r>
    </w:p>
    <w:p>
      <w:pPr>
        <w:pStyle w:val="Normal"/>
        <w:spacing w:lineRule="auto" w:line="360"/>
        <w:ind w:left="567" w:right="0" w:hanging="0"/>
        <w:rPr>
          <w:rFonts w:eastAsia="Arial"/>
          <w:sz w:val="22"/>
        </w:rPr>
      </w:pPr>
      <w:r>
        <w:rPr>
          <w:rFonts w:eastAsia="Arial"/>
          <w:sz w:val="22"/>
        </w:rPr>
        <w:t>Instytut Reumatologii im. prof. dr med. Eleonory Reicher</w:t>
      </w:r>
    </w:p>
    <w:p>
      <w:pPr>
        <w:pStyle w:val="Normal"/>
        <w:spacing w:lineRule="auto" w:line="360"/>
        <w:ind w:left="567" w:right="0" w:hanging="0"/>
        <w:rPr>
          <w:rFonts w:eastAsia="Arial"/>
          <w:sz w:val="22"/>
        </w:rPr>
      </w:pPr>
      <w:r>
        <w:rPr>
          <w:rFonts w:eastAsia="Arial"/>
          <w:sz w:val="22"/>
        </w:rPr>
        <w:t>ul. Spartańska 1, 02-637 Warszawa</w:t>
      </w:r>
    </w:p>
    <w:p>
      <w:pPr>
        <w:pStyle w:val="Heading2"/>
        <w:bidi w:val="0"/>
        <w:jc w:val="left"/>
        <w:rPr>
          <w:sz w:val="22"/>
          <w:szCs w:val="22"/>
          <w:lang w:val="pl-PL"/>
        </w:rPr>
      </w:pPr>
      <w:bookmarkStart w:id="2" w:name="__RefHeading__153_1072629802"/>
      <w:bookmarkEnd w:id="2"/>
      <w:r>
        <w:rPr/>
        <w:t>Nazwa i adres inwestycji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567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rnizacja i przebudowa poszczególnych Klinik i Poliklinik oraz Budynków Instytutu Reumatologii w Warszawie.</w:t>
      </w:r>
    </w:p>
    <w:p>
      <w:pPr>
        <w:pStyle w:val="TextBody"/>
        <w:spacing w:lineRule="auto" w:line="360" w:before="0" w:after="0"/>
        <w:ind w:left="567" w:right="0" w:hanging="0"/>
        <w:rPr>
          <w:rFonts w:eastAsia="Times New Roman"/>
        </w:rPr>
      </w:pPr>
      <w:r>
        <w:rPr>
          <w:sz w:val="22"/>
          <w:szCs w:val="22"/>
          <w:lang w:val="pl-PL"/>
        </w:rPr>
        <w:t>Adres: Warszawa, ul. Spartańska 1, działka ewidencyjna nr 124/1</w:t>
      </w:r>
    </w:p>
    <w:p>
      <w:pPr>
        <w:pStyle w:val="Heading2"/>
        <w:bidi w:val="0"/>
        <w:jc w:val="both"/>
        <w:rPr>
          <w:sz w:val="22"/>
          <w:szCs w:val="22"/>
          <w:lang w:val="pl-PL"/>
        </w:rPr>
      </w:pPr>
      <w:r>
        <w:rPr>
          <w:rFonts w:eastAsia="Times New Roman"/>
        </w:rPr>
        <w:t>Temat i zakres opracow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567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Tematem niniejszej dokumentacji p.n. </w:t>
      </w:r>
      <w:r>
        <w:rPr>
          <w:b/>
          <w:bCs/>
          <w:sz w:val="22"/>
          <w:szCs w:val="22"/>
          <w:lang w:val="pl-PL"/>
        </w:rPr>
        <w:t xml:space="preserve">„PROGRAM FUNKCJONALNO-UŻYTKOWY Modernizacja Klinik i Budynków Instytutu Reumatologii w Warszawie” </w:t>
      </w:r>
      <w:r>
        <w:rPr>
          <w:sz w:val="22"/>
          <w:szCs w:val="22"/>
          <w:lang w:val="pl-PL"/>
        </w:rPr>
        <w:t>jest podzielone na tomy (zadania) opracowanie określające cechy i parametry inwestycji związanej z modernizacją Instytutu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567" w:right="0" w:hanging="0"/>
        <w:rPr>
          <w:rFonts w:eastAsia="Symbol"/>
          <w:sz w:val="22"/>
          <w:szCs w:val="22"/>
        </w:rPr>
      </w:pPr>
      <w:r>
        <w:rPr>
          <w:sz w:val="22"/>
          <w:szCs w:val="22"/>
          <w:lang w:val="pl-PL"/>
        </w:rPr>
        <w:t>Program Funkcjonalno - Użytkowy został podzielony na następujące zadani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rFonts w:eastAsia="Symbol"/>
          <w:sz w:val="22"/>
          <w:szCs w:val="22"/>
        </w:rPr>
        <w:t>ZAD.1 - Przebudowa i adaptacja byłego budynku Pralni na potrzeby Poradni Specjalistycznych oraz Pracowni Leków Biologicznych i Cytostatycz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  <w:t>ZAD.2 – Przebudowa i modernizacja pomieszczeń zwolnionych po przeniesieniu  Przychodni do budynku byłej Pralni na pomieszczenia Izby Przyjęć zlokalizowanej na poziomie parteru w  Budynku „B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  <w:t>ZAD.3 – Przebudowa i modernizacja pomieszczeń zlokalizowanych na poziomie kondygnacji +1 w Budynku „B” na potrzeby Kliniki Geriatr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  <w:t>ZAD.4 – Adaptacja pomieszczeń zlokalizowanych na poziomie kondygnacji +1 i +2 w Bloku „B” na potrzeby Kliniki Rehabilitacji Reumatologicznej oraz przebudowę kilku pomieszczeń na poziomie -1 w Bloku „B” na Archiwa Medyc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  <w:t>ZAD.5 – Modernizacja i przebudowa Kliniki Wczesnego Zapalenia Stawów, Kliniki i Polikliniki Układowych Chorób Tkanki Łącznej zlokalizowanych na poziomie kondygnacji +3 w Bloku „A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  <w:t xml:space="preserve">ZAD.6 – Modernizacja Kliniki Rehabilitacji Reumatologicznej oraz Kliniki i Polikliniki Neuroortopedii i Neurologii zlokalizowanych na poziomie kondygnacji +4 w Bloku „A” oraz przebudowa części Kliniki Neuroortopedii i Neurologii zlokalizowanej na poziomie kondygnacji +4 w Bloku „B” dla potrzeb Rehabilitacj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  <w:t>ZAD.7 – Przebudowa i  modernizacja dróg p.-pożarowych oraz zasilania wodociągowego Instytutu Reumatolog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  <w:t>ZAD.8 – Modernizacja zaplecza budynku kotłowni i przyległych do niej pomieszczeń zmierzająca do zatrzymania procesu postępującej destrukcji konstrukcji budynk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1125" w:right="0" w:hanging="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567" w:right="0" w:hanging="0"/>
        <w:rPr>
          <w:rFonts w:eastAsia="Symbol"/>
          <w:sz w:val="22"/>
          <w:szCs w:val="22"/>
        </w:rPr>
      </w:pPr>
      <w:r>
        <w:rPr>
          <w:sz w:val="22"/>
          <w:szCs w:val="22"/>
          <w:lang w:val="pl-PL"/>
        </w:rPr>
        <w:t>Zakres niniejszej dokumentacji dot.</w:t>
      </w:r>
      <w:r>
        <w:rPr>
          <w:b/>
          <w:bCs/>
          <w:sz w:val="22"/>
          <w:szCs w:val="22"/>
          <w:lang w:val="pl-PL"/>
        </w:rPr>
        <w:t xml:space="preserve"> ZADANIA 5 - Modernizacja i przebudowa Kliniki Wczesnego Zapalenia Stawów, Kliniki i Polikliniki Układowych Chorób Tkanki Łącznej zlokalizowanych na poziomie kondygnacji +3 w Bloku „A”</w:t>
      </w:r>
      <w:r>
        <w:rPr>
          <w:rFonts w:eastAsia="Symbol"/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>obejmuj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25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 xml:space="preserve">ogólny opis przedmiotu zamówienia zawierający charakterystyczne parametry określające wielkość obiektu i robót budowlanych, aktualne uwarunkowania, ogólne i szczegółowe właściwości funkcjonalno-użytkowe, jak również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25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opis wymagań Inwestora w stosunku do przedmiotu inwestycji w tym cechy dotyczące rozwiązań budowlano-konstrukcyjnych, warunków wykonania i odbioru robót budowlanych w odniesieniu do architektury, konstrukcji, instalacji oraz technologii medyczn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125" w:right="0" w:hanging="268"/>
        <w:rPr>
          <w:sz w:val="22"/>
          <w:szCs w:val="22"/>
          <w:lang w:val="pl-PL"/>
        </w:rPr>
      </w:pPr>
      <w:r>
        <w:rPr>
          <w:rFonts w:eastAsia="Symbol"/>
          <w:sz w:val="22"/>
          <w:szCs w:val="22"/>
        </w:rPr>
        <w:t>Zbiorcze zestawienie kosztów inwestycji (ZZK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567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2"/>
        <w:bidi w:val="0"/>
        <w:jc w:val="both"/>
        <w:rPr>
          <w:sz w:val="22"/>
          <w:szCs w:val="22"/>
          <w:lang w:val="pl-PL"/>
        </w:rPr>
      </w:pPr>
      <w:r>
        <w:rPr>
          <w:rFonts w:eastAsia="Times New Roman"/>
        </w:rPr>
        <w:t>Cel opracow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567" w:right="0" w:hanging="0"/>
        <w:rPr>
          <w:rFonts w:eastAsia="TrebuchetMS;MS Mincho" w:cs="TrebuchetMS;MS Mincho"/>
          <w:color w:val="800000"/>
          <w:sz w:val="22"/>
          <w:szCs w:val="22"/>
        </w:rPr>
      </w:pPr>
      <w:r>
        <w:rPr>
          <w:sz w:val="22"/>
          <w:szCs w:val="22"/>
          <w:lang w:val="pl-PL"/>
        </w:rPr>
        <w:t>Niniejsze opracowanie zostało sporządzone zgodnie z wytycznymi Rozporządzenia Ministra Infrastruktury w sprawie szczegółowego zakresu i formy dokumentacji projektowej, specyfikacji technicznych wykonania i odbioru robot budowlanych oraz programu funkcjonalno-użytkowego (z późniejszymi zmianami) może zatem służyć jako podstawa do wykonania dokumentacji projektowej oraz określenia planowanych kosztów prac projektowych i robot budowlanych jak i przygotowania oferty.</w:t>
      </w:r>
    </w:p>
    <w:p>
      <w:pPr>
        <w:pStyle w:val="Normal"/>
        <w:spacing w:lineRule="auto" w:line="360"/>
        <w:ind w:left="567" w:right="0" w:hanging="0"/>
        <w:rPr>
          <w:rFonts w:eastAsia="TrebuchetMS;MS Mincho" w:cs="TrebuchetMS;MS Mincho"/>
          <w:color w:val="800000"/>
          <w:sz w:val="22"/>
          <w:szCs w:val="22"/>
        </w:rPr>
      </w:pPr>
      <w:r>
        <w:rPr>
          <w:rFonts w:eastAsia="TrebuchetMS;MS Mincho" w:cs="TrebuchetMS;MS Mincho"/>
          <w:color w:val="800000"/>
          <w:sz w:val="22"/>
          <w:szCs w:val="22"/>
        </w:rPr>
      </w:r>
    </w:p>
    <w:p>
      <w:pPr>
        <w:pStyle w:val="Heading2"/>
        <w:bidi w:val="0"/>
        <w:jc w:val="both"/>
        <w:rPr>
          <w:rFonts w:eastAsia="Symbol"/>
          <w:sz w:val="22"/>
          <w:szCs w:val="22"/>
        </w:rPr>
      </w:pPr>
      <w:r>
        <w:rPr>
          <w:rFonts w:eastAsia="Times New Roman"/>
          <w:szCs w:val="24"/>
        </w:rPr>
        <w:t>Podstawa opracowani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Zlecenie 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Ogólna inwentaryzacja stanu istniejącego obiektu sporządzona na podstawie udostępnionych materiałów oraz wizja lokalna w budynku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Kopia mapy zasadniczej w skali 1:500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Obowiązujące normy i przepisy:</w:t>
      </w:r>
    </w:p>
    <w:p>
      <w:pPr>
        <w:pStyle w:val="Normal"/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</w:r>
    </w:p>
    <w:p>
      <w:pPr>
        <w:pStyle w:val="Normal"/>
        <w:spacing w:lineRule="auto" w:line="360"/>
        <w:ind w:left="992" w:right="0" w:hanging="0"/>
        <w:rPr>
          <w:rFonts w:eastAsia="Symbol"/>
          <w:sz w:val="22"/>
          <w:szCs w:val="22"/>
        </w:rPr>
      </w:pPr>
      <w:r>
        <w:rPr>
          <w:b/>
          <w:sz w:val="22"/>
          <w:szCs w:val="22"/>
        </w:rPr>
        <w:t>Podstawa prawn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Rozporządzenie Ministra Infrastruktury z dnia 2 września 2004 r. w sprawie szczegółowego zakresu i formy dokumentacji projektowej, specyfikacji technicznych wykonania i odbioru robot budowlanych oraz programu funkcjonalno - użytkowego. (Dz. U. Nr 202. poz. 2072, z późniejszymi zmianami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Rozporządzenie Ministra Infrastruktury z dnia 12 kwietnia 2002 r. w sprawie warunków technicznych, jakim powinny odpowiadać budynki i ich usytuowania (Dz. U. z 2002 r. nr 75, poz. 690 ze zmianami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Rozporządzenie Ministra Zdrowia z dnia 26 czerwca 2012 r. w sprawie szczegółowych wymagań, jakimi powinny odpowiadać pomieszczenia i urządzenia podmiotu wykonującego działalność leczniczą.( Dz. U. nr 123, poz. 739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Rozporządzenie Ministra Pracy i Polityki Socjalnej z dnia 26 września 1997r. z późniejszymi zmianami w sprawie ogólnych przepisów bezpieczeństwa i higieny pracy. (Dz. U. nr 129 z 1997r.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Rozporządzenie Ministra Spraw Wewnętrznych i Administracji z dnia 7 czerwca 2010 r. w sprawie ochrony przeciwpożarowej budynków, innych obiektów budowlanych i terenów (Dz. U. Nr 109, poz. 719).</w:t>
      </w:r>
    </w:p>
    <w:p>
      <w:pPr>
        <w:pStyle w:val="Normal"/>
        <w:autoSpaceDE w:val="false"/>
        <w:spacing w:lineRule="auto" w:line="360"/>
        <w:ind w:left="857" w:right="0" w:hanging="268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</w:r>
    </w:p>
    <w:p>
      <w:pPr>
        <w:pStyle w:val="Normal"/>
        <w:spacing w:lineRule="auto" w:line="276"/>
        <w:ind w:left="567" w:right="0" w:hanging="0"/>
        <w:rPr>
          <w:rFonts w:eastAsia="Symbol"/>
          <w:sz w:val="26"/>
          <w:szCs w:val="26"/>
        </w:rPr>
      </w:pPr>
      <w:r>
        <w:rPr>
          <w:rFonts w:eastAsia="Symbol"/>
          <w:sz w:val="26"/>
          <w:szCs w:val="26"/>
        </w:rPr>
      </w:r>
      <w:r>
        <w:br w:type="page"/>
      </w:r>
    </w:p>
    <w:p>
      <w:pPr>
        <w:pStyle w:val="Heading1"/>
        <w:bidi w:val="0"/>
        <w:jc w:val="left"/>
        <w:rPr>
          <w:sz w:val="22"/>
          <w:szCs w:val="22"/>
        </w:rPr>
      </w:pPr>
      <w:r>
        <w:rPr>
          <w:sz w:val="26"/>
          <w:szCs w:val="26"/>
        </w:rPr>
        <w:t>Opis ogólny przedmiotu zamówienia</w:t>
      </w:r>
    </w:p>
    <w:p>
      <w:pPr>
        <w:pStyle w:val="Heading2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Opis przedsięwzięcia</w:t>
      </w:r>
    </w:p>
    <w:p>
      <w:pPr>
        <w:pStyle w:val="Normal"/>
        <w:spacing w:lineRule="auto" w:line="360"/>
        <w:ind w:left="571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Budynek Instytutu Reumatologii w Warszawie </w:t>
      </w:r>
      <w:r>
        <w:rPr>
          <w:rFonts w:eastAsia="TrebuchetMS;MS Mincho"/>
          <w:sz w:val="22"/>
          <w:szCs w:val="22"/>
        </w:rPr>
        <w:t>jest ośrodkiem badawczym zajmującym się kompleksowo problematyką reumatologii łącząc działalność naukową z</w:t>
      </w:r>
    </w:p>
    <w:p>
      <w:pPr>
        <w:pStyle w:val="Normal"/>
        <w:spacing w:lineRule="auto" w:line="360"/>
        <w:ind w:left="571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leczniczą w rzadkiej w Polsce specjalności. </w:t>
        <w:br/>
        <w:t xml:space="preserve">Obecnie budynek Instytutu podzielony jest na 4 bloki stanowiące kolejne skrzydła budynku i rozplanowane na rzucie krzyża Bloki: „A”, „B”, „C” i „D”. </w:t>
      </w:r>
    </w:p>
    <w:p>
      <w:pPr>
        <w:pStyle w:val="Normal"/>
        <w:spacing w:lineRule="auto" w:line="360"/>
        <w:ind w:left="571" w:right="0" w:hanging="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Planowane przedsięwzięcie polegać będzie na kompleksowym przeprowadzeniu modernizacji i przebudowy kolejnych Klinik i Poliklinik zlokalizowanych na różnych piętrach Bloku „A” i „B” Instytutu oraz adaptacji i przebudowy budynków zlokalizowanych na terenie Instytutu a nie pełniących obecnie swej funkcji..</w:t>
      </w:r>
    </w:p>
    <w:p>
      <w:pPr>
        <w:pStyle w:val="Normal"/>
        <w:autoSpaceDE w:val="false"/>
        <w:spacing w:lineRule="auto" w:line="360"/>
        <w:ind w:left="571" w:right="0" w:hanging="0"/>
        <w:jc w:val="left"/>
        <w:rPr>
          <w:rFonts w:eastAsia="Symbol"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>Cała inwestycja obejmi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Przebudowę i adaptację dawnego budynku Pralni na Poradnie Specjalistyczne oraz Pracownię Leków Biologicznych i Cytostatyczny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Przebudowę i modernizację Bloku „B” na poziomie parteru, 1 piętra, 2 piętra i 4 pięt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rFonts w:eastAsia="Symbol"/>
          <w:sz w:val="22"/>
          <w:szCs w:val="22"/>
        </w:rPr>
        <w:t>Przebudowę i modernizację Bloku „A” na poziomie 3 piętra i 4 pięt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rFonts w:eastAsia="Symbol"/>
          <w:sz w:val="22"/>
          <w:szCs w:val="22"/>
        </w:rPr>
      </w:pPr>
      <w:r>
        <w:rPr>
          <w:sz w:val="22"/>
          <w:szCs w:val="22"/>
        </w:rPr>
        <w:t>Wyposażenie obiektu w  urządzenia niezbędne do funkcjonowania a nie przenies</w:t>
      </w:r>
      <w:r>
        <w:rPr>
          <w:rFonts w:eastAsia="Symbol"/>
          <w:sz w:val="22"/>
          <w:szCs w:val="22"/>
        </w:rPr>
        <w:t>ione z obecnie funkcjonujących oddziałów placówk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Przebudowę i  modernizację dróg p.-pożarowych oraz instalacji wodociągowych na terenie Instytutu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Modernizację i remont zaplecza kotłowni.</w:t>
      </w:r>
    </w:p>
    <w:p>
      <w:pPr>
        <w:pStyle w:val="Normal"/>
        <w:autoSpaceDE w:val="false"/>
        <w:spacing w:lineRule="auto" w:line="360"/>
        <w:ind w:left="538" w:right="0" w:hanging="0"/>
        <w:rPr>
          <w:sz w:val="22"/>
          <w:szCs w:val="22"/>
        </w:rPr>
      </w:pPr>
      <w:r>
        <w:rPr>
          <w:rFonts w:eastAsia="Symbol"/>
          <w:sz w:val="22"/>
          <w:szCs w:val="22"/>
        </w:rPr>
        <w:t>Wszystkie zadania wymienione w pkt. 2.3 i pkt 3.1. dotyczące zakresu całego przedsięwzięcia będą realizowane w drodze oddzielnych przetargów ogłaszanych przez Zamawiającego na wykonanie dokumentacji projektowo-kosztorysowej oraz wykonanie robót budowlanych związanych z  kolejnymi zadaniami.</w:t>
      </w:r>
    </w:p>
    <w:p>
      <w:pPr>
        <w:pStyle w:val="Normal"/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67" w:leader="none"/>
        </w:tabs>
        <w:bidi w:val="0"/>
        <w:spacing w:lineRule="auto" w:line="276"/>
        <w:ind w:left="567" w:right="0" w:hanging="576"/>
        <w:jc w:val="both"/>
        <w:rPr>
          <w:rFonts w:eastAsia="Symbol"/>
          <w:sz w:val="22"/>
          <w:szCs w:val="22"/>
        </w:rPr>
      </w:pPr>
      <w:r>
        <w:rPr>
          <w:sz w:val="22"/>
          <w:szCs w:val="22"/>
        </w:rPr>
        <w:t xml:space="preserve">Opis zadania </w:t>
      </w:r>
      <w:r>
        <w:rPr>
          <w:rFonts w:eastAsia="Symbol"/>
          <w:b w:val="false"/>
          <w:sz w:val="22"/>
          <w:szCs w:val="22"/>
        </w:rPr>
        <w:t>5</w:t>
      </w:r>
    </w:p>
    <w:p>
      <w:pPr>
        <w:pStyle w:val="Normal"/>
        <w:autoSpaceDE w:val="false"/>
        <w:spacing w:lineRule="auto" w:line="360"/>
        <w:ind w:left="538" w:right="0" w:hanging="0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  <w:t>Planowane zadanie polegać będzie na kompleksowym przeprowadzeniu przebudowy  i modernizacji</w:t>
      </w:r>
      <w:r>
        <w:rPr>
          <w:sz w:val="22"/>
          <w:szCs w:val="22"/>
        </w:rPr>
        <w:t xml:space="preserve"> pomieszczeń Kliniki Wczesnego Zapalenia Stawów, Kliniki i Polikliniki Układowych Chorób Tkanki Łącznej zlokalizowanych na poziomie kondygnacji +3 w Bloku „A”</w:t>
      </w:r>
    </w:p>
    <w:p>
      <w:pPr>
        <w:pStyle w:val="Normal"/>
        <w:autoSpaceDE w:val="false"/>
        <w:spacing w:lineRule="auto" w:line="360"/>
        <w:ind w:left="538" w:right="0" w:hanging="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Symbol"/>
          <w:sz w:val="22"/>
          <w:szCs w:val="22"/>
        </w:rPr>
        <w:t>Dla realizacji zadania niezbędne jest wykonanie prac projektowych, uzyskanie decyzji administracyjnych, wykonanie robót budowlanych zgodnie z dokumentacj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1" w:right="0" w:hanging="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1" w:right="0" w:hanging="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1" w:right="0" w:hanging="0"/>
        <w:rPr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>Zakres prac projektowych obejmi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  <w:t>wykonanie inwentaryzacji wielobranżowej stanu istniejącego obiektu  w części dotyczącej przebudowywanego obszaru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  <w:t>wykonanie dokumentacji projektowo-kosztorysowej w oparciu o wytyczne zawarte w niniejszym PFU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rFonts w:eastAsia="TrebuchetMS;MS Mincho"/>
          <w:b/>
          <w:b/>
          <w:bCs/>
          <w:sz w:val="22"/>
          <w:szCs w:val="22"/>
        </w:rPr>
      </w:pPr>
      <w:r>
        <w:rPr>
          <w:sz w:val="22"/>
          <w:szCs w:val="22"/>
        </w:rPr>
        <w:t>uzyskanie decyzji administracyjnych niezbędnych do uruchomienia procesu realizacji zad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1" w:right="0" w:hanging="0"/>
        <w:rPr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>Zakres prac budowlanych obejmi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  <w:t>roboty rozbiórkowe w zakresie burzenia ścian działowych istniejących, demontażowe stolarki drzwiowej oraz instalacji i armatur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  <w:t>roboty budowlane w zakresie budowy ścian działowych dla utworzenia podstawowych pomieszczeń poradni oraz pracowni specjalistycznych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  <w:t>montaż instalacji sanitarnych łącznie z wentylacją mechaniczna dostosowana do klasy czystości projektowanych pomieszczeń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  <w:t>montaż instalacji elektrycznych, teletechnicznych i informatyczny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46" w:right="0" w:hanging="327"/>
        <w:rPr>
          <w:sz w:val="22"/>
          <w:szCs w:val="22"/>
        </w:rPr>
      </w:pPr>
      <w:r>
        <w:rPr>
          <w:sz w:val="22"/>
          <w:szCs w:val="22"/>
        </w:rPr>
        <w:t>prace wykończeniowe</w:t>
      </w:r>
    </w:p>
    <w:p>
      <w:pPr>
        <w:pStyle w:val="Heading2"/>
        <w:tabs>
          <w:tab w:val="clear" w:pos="708"/>
          <w:tab w:val="left" w:pos="567" w:leader="none"/>
        </w:tabs>
        <w:bidi w:val="0"/>
        <w:spacing w:lineRule="auto" w:line="276"/>
        <w:ind w:left="567" w:right="0" w:hanging="5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arakterystyczne parametry określające wielkość obiekt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0" w:hanging="5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>
          <w:sz w:val="22"/>
          <w:szCs w:val="22"/>
        </w:rPr>
      </w:pPr>
      <w:r>
        <w:rPr>
          <w:sz w:val="22"/>
          <w:szCs w:val="22"/>
        </w:rPr>
        <w:t>Budynek Instytutu Reumatologii w Warszawie jest obiektem wolnostojącym, składającym się z czterech ściśle połączonych bloków „A”, „B”, „C” i  „D” o następujących parametra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/>
      </w:pPr>
      <w:r>
        <w:rPr/>
      </w:r>
    </w:p>
    <w:tbl>
      <w:tblPr>
        <w:tblW w:w="91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1"/>
        <w:gridCol w:w="2572"/>
        <w:gridCol w:w="2000"/>
        <w:gridCol w:w="961"/>
      </w:tblGrid>
      <w:tr>
        <w:trPr/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zed modernizacją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 przebudowie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</w:tc>
      </w:tr>
      <w:tr>
        <w:trPr/>
        <w:tc>
          <w:tcPr>
            <w:tcW w:w="91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LOK „A”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zabudowy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48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16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netto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0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52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ondygnacji / Wysokość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24,7m / średnio wysoki (SW)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wniczenie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zagrożenia ludzi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 II i ZL III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dporności pożarowej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LOK „B”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zabudowy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36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93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netto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,00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42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ondygnacji / Wysokość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21,5m / średnio wysoki (SW)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wniczenie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zagrożenia ludzi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 II i ZL III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dporności pożarowej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LOK „C”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zabudowy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2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netto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ondygnacji / Wysokość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4,9m / średnio wysoki (SW)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wniczenie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zagrożenia ludzi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 I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dporności pożarowej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hd w:fill="E6E6E6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LOK „D”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zabudowy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4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netto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ondygnacji / Wysokość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1,0m / niski (N)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wniczenie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zagrożenia ludzi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 III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dporności pożarowej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z.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>
          <w:sz w:val="22"/>
          <w:szCs w:val="22"/>
        </w:rPr>
      </w:pPr>
      <w:r>
        <w:rPr>
          <w:sz w:val="22"/>
          <w:szCs w:val="22"/>
        </w:rPr>
        <w:t>Wskutek przeprowadzenia inwestycji nie przewiduje się bardzo istotnych zmian w  podanych wyżej parametrach liczbowych; nie przewiduje się również spektakularnych zmian w wyglądzie budynku i elewacji. Jedyną znaczącą zmianą wpływającą na wygląd elewacji będzie dobudowa klatek schodowych ewakuacyjnych na końcach Bloku „A” i Bloku „B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>
          <w:sz w:val="22"/>
          <w:szCs w:val="22"/>
        </w:rPr>
      </w:pPr>
      <w:r>
        <w:rPr>
          <w:sz w:val="22"/>
          <w:szCs w:val="22"/>
        </w:rPr>
        <w:t xml:space="preserve">W.w. dobudowa klatek schodowych ewakuacyjnych spełniających obowiązujące wymagania przeciwpożarowe jest podyktowana koniecznością poprawienia warunków ewakuacji. </w:t>
        <w:br/>
        <w:t>Założeniem Zamawiającego jest by bryły klatek nie zdominowały i nie wprowadziły haosu  w spokojnej i stonowanej architekturze Instytutu Reumatologii.</w:t>
      </w:r>
    </w:p>
    <w:p>
      <w:pPr>
        <w:pStyle w:val="Heading2"/>
        <w:tabs>
          <w:tab w:val="clear" w:pos="708"/>
          <w:tab w:val="left" w:pos="567" w:leader="none"/>
        </w:tabs>
        <w:bidi w:val="0"/>
        <w:spacing w:lineRule="auto" w:line="276"/>
        <w:ind w:left="567" w:right="0" w:hanging="576"/>
        <w:jc w:val="both"/>
        <w:rPr>
          <w:sz w:val="22"/>
          <w:szCs w:val="22"/>
        </w:rPr>
      </w:pPr>
      <w:r>
        <w:rPr>
          <w:sz w:val="22"/>
          <w:szCs w:val="22"/>
        </w:rPr>
        <w:t>Aktualne uwarunkowania wykonania przedmiotu zamówienia</w:t>
      </w:r>
    </w:p>
    <w:p>
      <w:pPr>
        <w:pStyle w:val="Heading3"/>
        <w:spacing w:lineRule="auto" w:line="360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Uwarunkowania planistyczn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Działka ewidencyjna o nr 124/1 w Warszawie, dzielnicy Mokotów, na której położony jest Instytut Reumatologii wraz ze wszystkimi budynkami towarzyszącymi leży na terenie nieobjętym Miejscowym Planem Zagospodarowania Przestrzenn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rzedmiotowa inwestycja – przebudowa</w:t>
      </w:r>
      <w:r>
        <w:rPr>
          <w:sz w:val="22"/>
          <w:szCs w:val="22"/>
        </w:rPr>
        <w:t xml:space="preserve"> pomieszczeń Kliniki Wczesnego Zapalenia Stawów, Kliniki i Polikliniki Układowych Chorób Tkanki Łącznej zlokalizowanych na poziomie kondygnacji +3 w Bloku „A”</w:t>
      </w:r>
      <w:r>
        <w:rPr>
          <w:rFonts w:eastAsia="TrebuchetMS;MS Mincho"/>
          <w:sz w:val="22"/>
          <w:szCs w:val="22"/>
        </w:rPr>
        <w:t xml:space="preserve"> wymagać będzie uzyskania decyzji o lokalizacji inwestycji celu publicznego.</w:t>
      </w:r>
    </w:p>
    <w:p>
      <w:pPr>
        <w:pStyle w:val="Heading3"/>
        <w:tabs>
          <w:tab w:val="clear" w:pos="708"/>
          <w:tab w:val="left" w:pos="567" w:leader="none"/>
        </w:tabs>
        <w:spacing w:lineRule="auto" w:line="360"/>
        <w:ind w:left="0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Uwarunkowania związane z ochroną środowiska</w:t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Obiekt nie jest położony w obrębie obszaru chronionego krajobrazu ani nie znajduje się w granicach obszaru Natura 2000.</w:t>
      </w:r>
    </w:p>
    <w:p>
      <w:pPr>
        <w:pStyle w:val="Normal"/>
        <w:autoSpaceDE w:val="false"/>
        <w:spacing w:lineRule="auto" w:line="360"/>
        <w:jc w:val="left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westycja nie wymaga wydania opinii o oddziaływaniu na środowisko.</w:t>
      </w:r>
    </w:p>
    <w:p>
      <w:pPr>
        <w:pStyle w:val="Heading3"/>
        <w:tabs>
          <w:tab w:val="clear" w:pos="708"/>
          <w:tab w:val="left" w:pos="567" w:leader="none"/>
        </w:tabs>
        <w:spacing w:lineRule="auto" w:line="360"/>
        <w:ind w:left="0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Uwarunkowania architektoniczne i technologiczne</w:t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Instytut Reumatologii w Warszawie składa się z czterech podstawowych i powiązanych funkcjonalnie bloków „A”, „B”, „C” i „D”. Bloki te stanowią zasadniczą część Instytutu Reumatologii w Warszawie. </w:t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spacing w:lineRule="auto" w:line="360"/>
        <w:ind w:left="18" w:right="0" w:hanging="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  <w:u w:val="single"/>
        </w:rPr>
        <w:t>Struktura funkcjonalno-organizacyjna Instytutu Reumatologii w Warszawie jest następująca:</w:t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 xml:space="preserve">BLOK „A” 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ondygnacja -2 - uzdatnianie wody, podbasenie,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ondygnacja -1 (niski parter ) - Zakład Radiologii, Oddział Dzienny Usprawnienia Narządów Ruchu, pomieszczenia techniczne, magazynowe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parter - Klinika Reumatologii Wieku Rozwojowego, 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I - Klinika Reumatologii,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eastAsia="TrebuchetMS;MS Mincho"/>
          <w:sz w:val="22"/>
          <w:szCs w:val="22"/>
        </w:rPr>
        <w:t>Klinika Chorób Reumatycznych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II - Instytut Kardiologii: Pracownia Hemodynamiki, Klinika Kardiochirurgii, Zakład EKG, Pracownia Echografii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III - Klinika Spondylo- Neurochirurgii, Klinika Chorób Tkanki Łącznej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IV - Klinika Reumoortopedii, Blok Operacyjny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V - Instytut Kardiologii (Klinika Choroby Wieńcowej, Blok Operacyjny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poddasze - maszynownia dźwigów</w:t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>BLOK „B”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ondygnacja -1 (niski parter ) - Krioterapia, magazyny, szatnie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arter - Izba Przyjęć, Przychodnia Przykliniczna dla Dzieci, Statystyka Medyczna,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Z-ca Dyr. d/s Klinicznych, Apteka, Kancelaria Ogólna, Z-ca Dyr. d/s Ekonomiczno-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Finansowych, Główna Księgowa, Z-ca Dyr. d/s Techniczno-Administracyjnych,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Radca Prawny, Sekcja Spraw Pracowniczych, Dział Księgowości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I - Dyrektor Naczelny, Sekr. Naukowy i Plan. Bad. Naukowych, Biblioteka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Naukowa, Przychodnia Przykliniczna dla Dorosłych, Przychodnia Przykliniczna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. Kardiologii, Sala Konferencyjna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II - Z-d Organizacji Walki z Chorobami Reumat., Z-d Diagnostyki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Laboratoryjnej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iętro III - Zakład Biochemii, Zakład Mikrobiologii i Serologii, Zakład Diagnostyki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Laboratoryjnej, Kaplica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piętro IV - Terenowy Oddział Krwiodawstwa, Zakład Rehabilitacji Reumatolog.</w:t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 xml:space="preserve">BLOK „C” 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ondygnacja -1 (niski parter ) - Sekretariat Naukowy, Redakcja Kwartalnika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„</w:t>
      </w:r>
      <w:r>
        <w:rPr>
          <w:rFonts w:eastAsia="TrebuchetMS;MS Mincho"/>
          <w:sz w:val="22"/>
          <w:szCs w:val="22"/>
        </w:rPr>
        <w:t>Reumatologia”, Pracownia Kserograficzna, Sala Wykładowa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parter - Archiwum - Kliniczne, Pracownia Foto -Filmowa</w:t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 xml:space="preserve">BLOK „D” 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ondygnacja -1 (niski parter) – centralna kuchnia</w:t>
      </w:r>
    </w:p>
    <w:p>
      <w:pPr>
        <w:pStyle w:val="Normal"/>
        <w:numPr>
          <w:ilvl w:val="0"/>
          <w:numId w:val="6"/>
        </w:numPr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arter - Związki Zawodowe, Naczelna Pielęgniarka, Rachuba Płac, Dział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Techniczny, Dział Zaopatrz. i Gospodarki Mater. i Tr. , Dział Administracji, Sekcja</w:t>
      </w:r>
    </w:p>
    <w:p>
      <w:pPr>
        <w:pStyle w:val="Normal"/>
        <w:spacing w:lineRule="auto" w:line="360"/>
        <w:ind w:left="696" w:right="0" w:hanging="35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Aparatury Medycznej, Centrala Telefoniczna, Inspektor BHP i Ppoż.</w:t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lanowana inwestycja obejmie przebudowę istniejących i wykorzystywanych do celów medycznych powierzchni po ich zwolnieniu i adaptację do nowych celów - nowej technologii medycznej, wraz z dostosowaniem do obowiązujących wymogów Rozporządzenia Ministra Zdrowia oraz zapewnienia dostępności obiektu dla osób niepełnosprawnych.</w:t>
      </w:r>
    </w:p>
    <w:p>
      <w:pPr>
        <w:pStyle w:val="Heading3"/>
        <w:tabs>
          <w:tab w:val="clear" w:pos="708"/>
          <w:tab w:val="left" w:pos="567" w:leader="none"/>
        </w:tabs>
        <w:spacing w:lineRule="auto" w:line="360"/>
        <w:ind w:left="0" w:right="0" w:hanging="0"/>
        <w:rPr>
          <w:rFonts w:eastAsia="TrebuchetMS;MS Mincho" w:cs="TrebuchetMS;MS Mincho"/>
        </w:rPr>
      </w:pPr>
      <w:r>
        <w:rPr>
          <w:rFonts w:eastAsia="TrebuchetMS;MS Mincho"/>
          <w:sz w:val="22"/>
          <w:szCs w:val="22"/>
        </w:rPr>
        <w:t>Uwarunkowania konstrukcyjno-budowlane</w:t>
      </w:r>
    </w:p>
    <w:p>
      <w:pPr>
        <w:pStyle w:val="Normal"/>
        <w:spacing w:lineRule="auto" w:line="360"/>
        <w:rPr>
          <w:rFonts w:eastAsia="TrebuchetMS;MS Mincho" w:cs="TrebuchetMS;MS Mincho"/>
          <w:b/>
          <w:b/>
          <w:bCs/>
          <w:sz w:val="22"/>
          <w:szCs w:val="22"/>
        </w:rPr>
      </w:pPr>
      <w:r>
        <w:rPr>
          <w:rFonts w:eastAsia="TrebuchetMS;MS Mincho" w:cs="TrebuchetMS;MS Mincho"/>
        </w:rPr>
        <w:t xml:space="preserve">Wszystkie bloki szpitala: </w:t>
      </w:r>
      <w:r>
        <w:rPr>
          <w:rFonts w:eastAsia="TrebuchetMS;MS Mincho"/>
          <w:sz w:val="22"/>
          <w:szCs w:val="22"/>
        </w:rPr>
        <w:t>„A”, „B”, „C” i „D”  są oddylatowane.</w:t>
      </w:r>
    </w:p>
    <w:p>
      <w:pPr>
        <w:pStyle w:val="Normal"/>
        <w:spacing w:lineRule="auto" w:line="360"/>
        <w:rPr>
          <w:rFonts w:eastAsia="TrebuchetMS;MS Mincho" w:cs="TrebuchetMS;MS Mincho"/>
          <w:sz w:val="22"/>
          <w:szCs w:val="22"/>
        </w:rPr>
      </w:pPr>
      <w:r>
        <w:rPr>
          <w:rFonts w:eastAsia="TrebuchetMS;MS Mincho" w:cs="TrebuchetMS;MS Mincho"/>
          <w:b/>
          <w:bCs/>
          <w:sz w:val="22"/>
          <w:szCs w:val="22"/>
        </w:rPr>
        <w:t>Konstrukcję siedmokondygnacyjnego Bloku „A”</w:t>
      </w:r>
      <w:r>
        <w:rPr>
          <w:rFonts w:eastAsia="TrebuchetMS;MS Mincho" w:cs="TrebuchetMS;MS Mincho"/>
          <w:sz w:val="22"/>
          <w:szCs w:val="22"/>
        </w:rPr>
        <w:t xml:space="preserve"> stanowi żrelbetowy, monolityczny szkielet, którego elementy usytuowane w ścianach zewnętrznych są obudowane cegłą ceramiczną – dziurawką.</w:t>
        <w:br/>
        <w:t>Szkielet, o długości ponad 90,0m, podzielony został dylatacjami na trzy części.</w:t>
        <w:br/>
        <w:t>Stropy międzypietrowe – żelbetowe - prefabrykowane i monolityczne oraz gęstożebrowe z pustakami ceramicznymi Akermana; schody – żelbetowe monolityczne; dach – płaski żelbetowy monolityczny, płytowo-żebrowy.</w:t>
      </w:r>
    </w:p>
    <w:p>
      <w:pPr>
        <w:pStyle w:val="Normal"/>
        <w:spacing w:lineRule="auto" w:line="360"/>
        <w:rPr>
          <w:rFonts w:eastAsia="TrebuchetMS;MS Mincho" w:cs="TrebuchetMS;MS Mincho"/>
          <w:b/>
          <w:b/>
          <w:bCs/>
          <w:sz w:val="22"/>
          <w:szCs w:val="22"/>
        </w:rPr>
      </w:pPr>
      <w:r>
        <w:rPr>
          <w:rFonts w:eastAsia="TrebuchetMS;MS Mincho" w:cs="TrebuchetMS;MS Mincho"/>
          <w:sz w:val="22"/>
          <w:szCs w:val="22"/>
        </w:rPr>
        <w:t>Stan techniczny konstrukcji bloku „A” nie budzi zastrzeżeń – nie stwierdzono optycznie zauważalnych zarysowań, odkształceń ani ubytków.</w:t>
      </w:r>
    </w:p>
    <w:p>
      <w:pPr>
        <w:pStyle w:val="Normal"/>
        <w:spacing w:lineRule="auto" w:line="360"/>
        <w:rPr>
          <w:rFonts w:eastAsia="TrebuchetMS;MS Mincho" w:cs="TrebuchetMS;MS Mincho"/>
          <w:sz w:val="22"/>
          <w:szCs w:val="22"/>
        </w:rPr>
      </w:pPr>
      <w:r>
        <w:rPr>
          <w:rFonts w:eastAsia="TrebuchetMS;MS Mincho" w:cs="TrebuchetMS;MS Mincho"/>
          <w:b/>
          <w:bCs/>
          <w:sz w:val="22"/>
          <w:szCs w:val="22"/>
        </w:rPr>
        <w:t>Konstrukcja sześciokondygnacyjnego Bloku „B”</w:t>
      </w:r>
      <w:r>
        <w:rPr>
          <w:rFonts w:eastAsia="TrebuchetMS;MS Mincho" w:cs="TrebuchetMS;MS Mincho"/>
          <w:sz w:val="22"/>
          <w:szCs w:val="22"/>
        </w:rPr>
        <w:t xml:space="preserve"> podzielona jest dwiema dylatacjami na trzy części. Konstrukcja budynku jest mieszana – w centralnej części żelbetowy szkielet współpracuje z murowanymi ścianami zewnętrznymi.</w:t>
        <w:br/>
        <w:t>Stropy – żelbetowe, gęstożebrowe Akermana, schody – żelbetowe monolityczne</w:t>
      </w:r>
    </w:p>
    <w:p>
      <w:pPr>
        <w:pStyle w:val="Normal"/>
        <w:spacing w:lineRule="auto" w:line="360"/>
        <w:rPr>
          <w:rFonts w:eastAsia="TrebuchetMS;MS Mincho" w:cs="TrebuchetMS;MS Mincho"/>
          <w:b/>
          <w:b/>
          <w:bCs/>
          <w:sz w:val="22"/>
          <w:szCs w:val="22"/>
        </w:rPr>
      </w:pPr>
      <w:r>
        <w:rPr>
          <w:rFonts w:eastAsia="TrebuchetMS;MS Mincho" w:cs="TrebuchetMS;MS Mincho"/>
          <w:sz w:val="22"/>
          <w:szCs w:val="22"/>
        </w:rPr>
        <w:t>Stan techniczny konstrukcji bloku „B” również nie budzi zastrzeżeń – nie stwierdzono optycznie zauważalnych zarysowań, odkształceń ani ubytków.</w:t>
      </w:r>
    </w:p>
    <w:p>
      <w:pPr>
        <w:pStyle w:val="Normal"/>
        <w:spacing w:lineRule="auto" w:line="360"/>
        <w:rPr>
          <w:rFonts w:eastAsia="TrebuchetMS;MS Mincho" w:cs="TrebuchetMS;MS Mincho"/>
          <w:sz w:val="22"/>
          <w:szCs w:val="22"/>
        </w:rPr>
      </w:pPr>
      <w:r>
        <w:rPr>
          <w:rFonts w:eastAsia="TrebuchetMS;MS Mincho" w:cs="TrebuchetMS;MS Mincho"/>
          <w:b/>
          <w:bCs/>
          <w:sz w:val="22"/>
          <w:szCs w:val="22"/>
        </w:rPr>
        <w:t xml:space="preserve">Blok „C” jest czterokondygnacyjna konstrukcją </w:t>
      </w:r>
      <w:r>
        <w:rPr>
          <w:rFonts w:eastAsia="TrebuchetMS;MS Mincho" w:cs="TrebuchetMS;MS Mincho"/>
          <w:sz w:val="22"/>
          <w:szCs w:val="22"/>
        </w:rPr>
        <w:t>partą o żelbetowy monolityczny szkielet – słupy i podciagi amfiteatr sali wykładowej oraz słypy i rygle, na których opiera się strop tej sali i dach budynku.</w:t>
      </w:r>
    </w:p>
    <w:p>
      <w:pPr>
        <w:pStyle w:val="Normal"/>
        <w:spacing w:lineRule="auto" w:line="360"/>
        <w:rPr>
          <w:rFonts w:eastAsia="TrebuchetMS;MS Mincho" w:cs="TrebuchetMS;MS Mincho"/>
          <w:b/>
          <w:b/>
          <w:bCs/>
          <w:sz w:val="22"/>
          <w:szCs w:val="22"/>
        </w:rPr>
      </w:pPr>
      <w:r>
        <w:rPr>
          <w:rFonts w:eastAsia="TrebuchetMS;MS Mincho" w:cs="TrebuchetMS;MS Mincho"/>
          <w:sz w:val="22"/>
          <w:szCs w:val="22"/>
        </w:rPr>
        <w:t>Stropy, schody i dach bloku są żelbetowe monolityczne.</w:t>
      </w:r>
    </w:p>
    <w:p>
      <w:pPr>
        <w:pStyle w:val="Normal"/>
        <w:spacing w:lineRule="auto" w:line="360"/>
        <w:rPr>
          <w:rFonts w:eastAsia="TrebuchetMS;MS Mincho" w:cs="TrebuchetMS;MS Mincho"/>
          <w:sz w:val="22"/>
          <w:szCs w:val="22"/>
        </w:rPr>
      </w:pPr>
      <w:r>
        <w:rPr>
          <w:rFonts w:eastAsia="TrebuchetMS;MS Mincho" w:cs="TrebuchetMS;MS Mincho"/>
          <w:b/>
          <w:bCs/>
          <w:sz w:val="22"/>
          <w:szCs w:val="22"/>
        </w:rPr>
        <w:t xml:space="preserve">Konstrukcja trzykondygnacyjnego Bloku „D” </w:t>
      </w:r>
      <w:r>
        <w:rPr>
          <w:rFonts w:eastAsia="TrebuchetMS;MS Mincho" w:cs="TrebuchetMS;MS Mincho"/>
          <w:sz w:val="22"/>
          <w:szCs w:val="22"/>
        </w:rPr>
        <w:t>jest murowana w układzie trzech podłużnych  ścian nosnych. Stropy – żelbetowe gęstożebrowe Akermana, schody żelbetowe, monolityczne, dach – żelbetowy z płyt prefabrykowanych.</w:t>
      </w:r>
    </w:p>
    <w:p>
      <w:pPr>
        <w:pStyle w:val="Normal"/>
        <w:spacing w:lineRule="auto" w:line="360"/>
        <w:rPr>
          <w:rFonts w:eastAsia="TrebuchetMS;MS Mincho" w:cs="TrebuchetMS;MS Mincho"/>
          <w:sz w:val="22"/>
          <w:szCs w:val="22"/>
        </w:rPr>
      </w:pPr>
      <w:r>
        <w:rPr>
          <w:rFonts w:eastAsia="TrebuchetMS;MS Mincho" w:cs="TrebuchetMS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rebuchetMS;MS Mincho" w:cs="TrebuchetMS;MS Mincho"/>
          <w:sz w:val="22"/>
          <w:szCs w:val="22"/>
        </w:rPr>
        <w:t>Ogólnie stan techniczny konstrukcji poszczególnych Bloków można określić jako dobry, stanowiący  materiał wyjściowy do realizacji inwestycji po sporządzeniu obliczeń sprawdzających nośność elementów.</w:t>
      </w:r>
    </w:p>
    <w:p>
      <w:pPr>
        <w:pStyle w:val="Heading3"/>
        <w:spacing w:lineRule="auto" w:line="360"/>
        <w:ind w:left="720" w:right="0" w:hanging="72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Uwarunkowania związane z uzbrojeniem terenu i obiektu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Obiekt jest podłączony do sieci zewnętrznych terenowych: sieci wodociągowej, kanalizacji sanitarnej ogólnospławnej, kanalizacji deszczowej, sieci cieplnej, elektroenergetycznej. 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westor posiada zawarte umowy z gestorami sieci na dostawę mediów.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ompleks budynków szpitala wyposażony jest w następujące instalacje wewnętrzn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odno-kanalizacyjną,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c.o. i cwu z węzłem cieplnym zasilanym z sieci SPEC,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elektroenergetyczną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entylacji i klimatyzacj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elektryczną,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telefoniczno-komputerową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ygnalizacji pożaru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odgromową i przeciwprzepięciow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westycja wymaga przeprowadzenia prac instalacyjnych w zakresi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i elektrycznych silnoprądowych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i elektrycznych słaboprądowych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i wentylacji mechanicznej i klimatyzacji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i wodnych i kanalizacyjny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i c.o., c.t. i chłodu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i p.poż.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rebuchetMS;MS Mincho"/>
          <w:sz w:val="22"/>
          <w:szCs w:val="22"/>
          <w:u w:val="single"/>
        </w:rPr>
      </w:pPr>
      <w:r>
        <w:rPr>
          <w:rFonts w:eastAsia="TrebuchetMS;MS Mincho"/>
          <w:sz w:val="22"/>
          <w:szCs w:val="22"/>
        </w:rPr>
        <w:t>instalacji gazów medycznych</w:t>
      </w:r>
    </w:p>
    <w:p>
      <w:pPr>
        <w:pStyle w:val="Normal"/>
        <w:spacing w:lineRule="auto" w:line="360"/>
        <w:ind w:left="18" w:right="0" w:hanging="18"/>
        <w:rPr>
          <w:rFonts w:ascii="Arial Narrow" w:hAnsi="Arial Narrow" w:eastAsia="TrebuchetMS;MS Mincho" w:cs="Arial Narrow"/>
          <w:sz w:val="22"/>
          <w:szCs w:val="22"/>
          <w:u w:val="single"/>
        </w:rPr>
      </w:pPr>
      <w:r>
        <w:rPr>
          <w:rFonts w:eastAsia="TrebuchetMS;MS Mincho"/>
          <w:sz w:val="22"/>
          <w:szCs w:val="22"/>
          <w:u w:val="single"/>
        </w:rPr>
        <w:t>Przebudowa infrastruktury nie może pogorszyć istniejących warunków funkcjonowania obiektu.</w:t>
      </w:r>
    </w:p>
    <w:p>
      <w:pPr>
        <w:pStyle w:val="Normal"/>
        <w:spacing w:lineRule="auto" w:line="360"/>
        <w:ind w:left="18" w:right="0" w:hanging="18"/>
        <w:rPr>
          <w:rFonts w:ascii="Arial Narrow" w:hAnsi="Arial Narrow" w:eastAsia="TrebuchetMS;MS Mincho" w:cs="Arial Narrow"/>
          <w:sz w:val="22"/>
          <w:szCs w:val="22"/>
          <w:u w:val="single"/>
        </w:rPr>
      </w:pPr>
      <w:r>
        <w:rPr>
          <w:rFonts w:eastAsia="TrebuchetMS;MS Mincho" w:cs="Arial Narrow" w:ascii="Arial Narrow" w:hAnsi="Arial Narrow"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bidi w:val="0"/>
        <w:spacing w:lineRule="auto" w:line="276"/>
        <w:ind w:left="567" w:right="0" w:hanging="576"/>
        <w:jc w:val="both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Ogólne właściwości funkcjonalno-przestrzenne inwestycj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Planowane zadanie obejmuje kompleksowe przeprowadzenie przebudowy i modernizacji pomieszczeń  </w:t>
      </w:r>
      <w:r>
        <w:rPr>
          <w:sz w:val="22"/>
          <w:szCs w:val="22"/>
        </w:rPr>
        <w:t>Kliniki Wczesnego Zapalenia Stawów, Kliniki i Polikliniki Układowych Chorób Tkanki Łącznej zlokalizowanych na poziomie kondygnacji +3 w Bloku „A”.</w:t>
      </w:r>
    </w:p>
    <w:p>
      <w:pPr>
        <w:pStyle w:val="Heading2"/>
        <w:tabs>
          <w:tab w:val="clear" w:pos="708"/>
          <w:tab w:val="left" w:pos="567" w:leader="none"/>
        </w:tabs>
        <w:bidi w:val="0"/>
        <w:spacing w:lineRule="auto" w:line="276"/>
        <w:ind w:left="567" w:right="0" w:hanging="576"/>
        <w:jc w:val="both"/>
        <w:rPr>
          <w:sz w:val="22"/>
          <w:szCs w:val="22"/>
        </w:rPr>
      </w:pPr>
      <w:r>
        <w:rPr>
          <w:sz w:val="22"/>
          <w:szCs w:val="22"/>
        </w:rPr>
        <w:t>Szczegółowe rozwiązania funkcjonalno-przestrzenne i użytkowe</w:t>
      </w:r>
    </w:p>
    <w:p>
      <w:pPr>
        <w:pStyle w:val="Heading3"/>
        <w:ind w:left="720" w:right="0" w:hanging="720"/>
        <w:rPr>
          <w:rFonts w:eastAsia="TrebuchetMS;MS Mincho"/>
          <w:sz w:val="22"/>
          <w:szCs w:val="22"/>
          <w:u w:val="single"/>
        </w:rPr>
      </w:pPr>
      <w:r>
        <w:rPr>
          <w:sz w:val="22"/>
          <w:szCs w:val="22"/>
        </w:rPr>
        <w:t xml:space="preserve">Układ funkcjonalno-przestrzenny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>
          <w:rFonts w:eastAsia="TrebuchetMS;MS Mincho"/>
          <w:sz w:val="22"/>
          <w:szCs w:val="22"/>
          <w:u w:val="single"/>
        </w:rPr>
      </w:pPr>
      <w:r>
        <w:rPr>
          <w:rFonts w:eastAsia="TrebuchetMS;MS Mincho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  <w:u w:val="single"/>
        </w:rPr>
        <w:t>Klinika i Poliklinika Układowych Chorób Tkanki Łącznej</w:t>
      </w:r>
    </w:p>
    <w:p>
      <w:pPr>
        <w:pStyle w:val="Normal"/>
        <w:spacing w:lineRule="auto" w:line="360"/>
        <w:ind w:left="38" w:right="0" w:firstLine="19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Klinika Chorób Tkanki Łącznej została zlokalizowana na kondygnacji trzeciego piętra w Bloku „A” w  zachodnim skrzydle. </w:t>
        <w:br/>
        <w:t>W skład kliniki wchodzą: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łóżkowe 2 – 3 osobowe, jeden pokój 1-osobowy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unkt pielęgniarski z pokojem przygotowawczym pielęgniarskim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abinet diagnostyczno-zabiegowy,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wyposażone dodatkowo w natrysk wszystkie przystosowane dla osób niepełnosprawnych, w szczególności poruszających się na wózkach inwalidzkich;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personelu (pokój kierownika - ordynatora, pokój lekarski i lekarza dyżurnego, pokój pielęgniarek, pokój pielęgniarki oddziałowej)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ogólnodostępne, personelu i pacjentów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brudownik,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agazyn bielizny,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  <w:u w:val="single"/>
        </w:rPr>
      </w:pPr>
      <w:r>
        <w:rPr>
          <w:rFonts w:eastAsia="TrebuchetMS;MS Mincho"/>
          <w:sz w:val="22"/>
          <w:szCs w:val="22"/>
        </w:rPr>
        <w:t>pomieszczenie porządkowe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  <w:u w:val="single"/>
        </w:rPr>
        <w:t>Klinika Wczesnego Zapalenia  Stawów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linika Wczesnego Zapalenia  Stawów została zlokalizowana na kondygnacji trzeciego piętra w  Bloku „A” w  zachodnim skrzydle.</w:t>
      </w:r>
    </w:p>
    <w:p>
      <w:pPr>
        <w:pStyle w:val="Normal"/>
        <w:spacing w:lineRule="auto" w:line="360"/>
        <w:ind w:left="38" w:right="0" w:firstLine="19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 skład kliniki wchodzą: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łóżkowe 2 – 3 osobowe, jeden pokój 1-osobowy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unkt pielęgniarski z pokojem przygotowawczym pielęgniarskim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abinet diagnostyczno-zabiegowy,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wyposażone dodatkowo w natrysk wszystkie przystosowane dla osób niepełnosprawnych, w szczególności poruszających się na wózkach inwalidzkich;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personelu (pokój kierownika - ordynatora, pokój lekarski i lekarza dyżurnego, pokój pielęgniarek, pokój pielęgniarki oddziałowej)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ogólnodostępne, personelu i pacjentów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brudownik,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agazyn bielizny,</w:t>
      </w:r>
    </w:p>
    <w:p>
      <w:pPr>
        <w:pStyle w:val="Normal"/>
        <w:numPr>
          <w:ilvl w:val="0"/>
          <w:numId w:val="7"/>
        </w:numPr>
        <w:spacing w:lineRule="auto" w:line="360"/>
        <w:ind w:left="705" w:right="0" w:hanging="687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e porządkowe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niżej załączony spis pomieszczeń został opracowany zgodnie z wytycznymi odnośnie planowanych funkcji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Zestawienie pomieszczeń i powierzchni netto:</w:t>
      </w:r>
    </w:p>
    <w:p>
      <w:pPr>
        <w:pStyle w:val="Normal"/>
        <w:rPr/>
      </w:pPr>
      <w:r>
        <w:rPr/>
      </w:r>
    </w:p>
    <w:tbl>
      <w:tblPr>
        <w:tblW w:w="90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"/>
        <w:gridCol w:w="6788"/>
        <w:gridCol w:w="1391"/>
      </w:tblGrid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MIESZCZENIA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W. (m2)</w:t>
            </w:r>
          </w:p>
        </w:tc>
      </w:tr>
      <w:tr>
        <w:trPr>
          <w:trHeight w:val="643" w:hRule="atLeast"/>
        </w:trPr>
        <w:tc>
          <w:tcPr>
            <w:tcW w:w="90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INIKA I POLIKLINIKA UKŁADOWYCH CHORÓB TKANKI ŁĄCZNEJ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IELĘGNIARSKI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PRZYGOTOWAŃ PIELĘGNIARSKICH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3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PIELĘGNIARKI ODDZIAŁOWEJ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BIELIZN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ZKOWY 1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PODRECZN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7,84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7,93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6,4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3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7,13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2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8,82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6,4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TKA SCHODOW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2,59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2,1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LEKARZA DYZURNEGO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9,63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3,6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DOWNIK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6,1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PACJENTÓW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8,8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SPRZETU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8,81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MĘSKIE PERSONELU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6,94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DAMSKIE PERSONELU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5,9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PORZĄDKOWE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,3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DIAGNOSTYCZNO-ZABIEG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0,43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LEKARSKI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1,7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KA MEDYCZN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8,82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ORDYNATORA - PROFESOR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1,8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 ODDZIAŁOW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2,96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ARZ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15,7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DLA ODWIEDZAJĄCYCH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4,90</w:t>
            </w:r>
          </w:p>
        </w:tc>
      </w:tr>
      <w:tr>
        <w:trPr>
          <w:trHeight w:val="176" w:hRule="atLeast"/>
        </w:trPr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SUMA: 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564,79</w:t>
            </w:r>
          </w:p>
        </w:tc>
      </w:tr>
      <w:tr>
        <w:trPr>
          <w:trHeight w:val="700" w:hRule="atLeast"/>
        </w:trPr>
        <w:tc>
          <w:tcPr>
            <w:tcW w:w="90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INIKA WCZESNEGO ZAPALENIA STAWÓW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0,06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PIELĘGNIARSKI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4,99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PRZYGOTOWAŃ PIELĘGNIARSKICH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0,0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ORDYNATOR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2,38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EKRETARKI MEDYCZNEJ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8,8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ZABIEG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9,7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LEKARZ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2,1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PERSONELU KOBIET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5,74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PERSONELU MĘŻCZYZN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7,96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SPRZETU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8,81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PACJENTÓW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1,06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DOWNIK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4,62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LEKARZA DYZURNEGO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0,9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3,64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PIELĘGNIARKI ODDZIAŁOWEJ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0,9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TKA SCHODOW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2,59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2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8,8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8,23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3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7,01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8,02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7,79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6,4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7,64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6,4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4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7,90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ŁÓŻKOWY 1-OSOBOW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13,35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BIELIZN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ARZ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96,38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SUMA: 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71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ŁĄCZNIE POW. NETTO OBU KLINIK: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 xml:space="preserve">W wyniku przebudowy uzyskano: </w:t>
      </w:r>
    </w:p>
    <w:p>
      <w:pPr>
        <w:pStyle w:val="Normal"/>
        <w:spacing w:lineRule="auto" w:line="36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>na powierzchni użytkowej 564,79m</w:t>
      </w:r>
      <w:r>
        <w:rPr>
          <w:rFonts w:eastAsia="TrebuchetMS;MS Mincho"/>
          <w:b/>
          <w:bCs/>
          <w:sz w:val="22"/>
          <w:szCs w:val="22"/>
          <w:vertAlign w:val="superscript"/>
        </w:rPr>
        <w:t>2</w:t>
      </w:r>
      <w:r>
        <w:rPr>
          <w:rFonts w:eastAsia="TrebuchetMS;MS Mincho"/>
          <w:b/>
          <w:bCs/>
          <w:sz w:val="22"/>
          <w:szCs w:val="22"/>
        </w:rPr>
        <w:t xml:space="preserve"> Klinikę i Poliklinikę Układowych Chorób Tkanki Łącznej o całkowitej liczbie łóżek 26. 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 xml:space="preserve">na powierzchni 461,71m  Klinikę Wczesnego Zapalenia Stawów o liczbie łóżek - 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Dopuszcza się zmiany układu na etapie opracowywania projektu budowlanego, pod warunkiem uzyskania pisemnej akceptacji Inwestora dla wszelkich proponowanych zmian. W szczególności dopuszcza się zmiany wynikające z uwarunkowań technicznych wynikłych po sporządzeniu dokładnej inwentaryzacji obiektu lub z innych ustaleń z Zamawiającym.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Określenie wielkości możliwych przekroczeń lub zmniejszeń przyjętych parametrów powierzchni lub wskaźników</w:t>
      </w:r>
    </w:p>
    <w:p>
      <w:pPr>
        <w:pStyle w:val="Normal"/>
        <w:spacing w:lineRule="auto" w:line="276"/>
        <w:ind w:left="34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Dopuszcza się odstępstwa od wymiarów i powierzchni określonych w niniejszym programie w granicach +/– 15%. Odstępstwa takie są możliwe pod warunkiem spełnienia wymogów i założeń funkcjonalnych oraz zachowania zgodności z obowiązującymi przepisami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Dopuszcza się zlokalizowanie w budynku nie wymienionych w niniejszym opracowaniu pomieszczeń technicznych, zapleczowych i funkcji obsługujących, jeśli wynika to z uwarunkowań technicznych, funkcjonalnych, bądź przepisów prawnych. Szczegółowy wykaz i rozkład pomieszczeń winien być przedstawiony do zaakceptowania Zamawiającemu na etapie opracowywania koncepcji projektu budowlanego.</w:t>
      </w:r>
    </w:p>
    <w:p>
      <w:pPr>
        <w:pStyle w:val="Normal"/>
        <w:spacing w:lineRule="auto" w:line="276"/>
        <w:ind w:left="34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45" w:right="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bidi w:val="0"/>
        <w:jc w:val="left"/>
        <w:rPr>
          <w:sz w:val="22"/>
          <w:szCs w:val="22"/>
        </w:rPr>
      </w:pPr>
      <w:r>
        <w:rPr>
          <w:sz w:val="26"/>
          <w:szCs w:val="26"/>
        </w:rPr>
        <w:t>Wymagania Zamawiającego w stosunku do przedmiotu zamówienia</w:t>
      </w:r>
    </w:p>
    <w:p>
      <w:pPr>
        <w:pStyle w:val="Heading2"/>
        <w:tabs>
          <w:tab w:val="clear" w:pos="708"/>
          <w:tab w:val="left" w:pos="567" w:leader="none"/>
        </w:tabs>
        <w:bidi w:val="0"/>
        <w:spacing w:lineRule="auto" w:line="276"/>
        <w:ind w:left="567" w:right="0" w:hanging="576"/>
        <w:jc w:val="both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ymagania w zakresie przygotowania  budowy i etapowania inwestycji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Już na etapie tworzenia dokumentacji projektowej, przed przystąpieniem do realizacji inwestycji należy przygotować projekt etapowania inwestycji oraz organizacji placu budowy. W tym należy uwzględn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sz w:val="22"/>
          <w:szCs w:val="22"/>
        </w:rPr>
      </w:pPr>
      <w:r>
        <w:rPr>
          <w:sz w:val="22"/>
          <w:szCs w:val="22"/>
        </w:rPr>
        <w:t>organizację i kolejność wykonania robo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wygrodzenie terenu budowy z przestrzeni funkcjonującego Instytutu,</w:t>
      </w:r>
    </w:p>
    <w:p>
      <w:pPr>
        <w:pStyle w:val="Normal"/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Jak również trzeba uwzględn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sz w:val="22"/>
          <w:szCs w:val="22"/>
        </w:rPr>
      </w:pPr>
      <w:r>
        <w:rPr>
          <w:sz w:val="22"/>
          <w:szCs w:val="22"/>
        </w:rPr>
        <w:t>rozwiązania zapewniające bezpieczeństwo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sz w:val="22"/>
          <w:szCs w:val="22"/>
        </w:rPr>
      </w:pPr>
      <w:r>
        <w:rPr>
          <w:sz w:val="22"/>
          <w:szCs w:val="22"/>
        </w:rPr>
        <w:t>zaplecze dla potrzeb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sz w:val="22"/>
          <w:szCs w:val="22"/>
        </w:rPr>
      </w:pPr>
      <w:r>
        <w:rPr>
          <w:sz w:val="22"/>
          <w:szCs w:val="22"/>
        </w:rPr>
        <w:t>zabezpieczenie interesów osób trzeci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tymczasową i docelową organizację ruchu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Należy planować ograniczenie do minimum uciążliwości lub utrudnienia dla Instytutu. W trakcie realizacji inwestycji strefy zagrożone nie mogą w sposób znaczący ograniczać funkcjonowania jednostki medycznej. W trakcie realizacji inwestycji strefy zagrożone nie mogą w sposób znaczący ograniczać funkcjonowania Instytutu.</w:t>
      </w:r>
    </w:p>
    <w:p>
      <w:pPr>
        <w:pStyle w:val="Normal"/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onieważ prace prowadzone będą na terenie czynnego obiektu,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sz w:val="22"/>
          <w:szCs w:val="22"/>
        </w:rPr>
      </w:pPr>
      <w:r>
        <w:rPr>
          <w:sz w:val="22"/>
          <w:szCs w:val="22"/>
        </w:rPr>
        <w:t>przewidzieć i do minimum ograniczyć prace powodujące drgania i hałas, dobierając odpowiednio technologie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sz w:val="22"/>
          <w:szCs w:val="22"/>
        </w:rPr>
      </w:pPr>
      <w:r>
        <w:rPr>
          <w:sz w:val="22"/>
          <w:szCs w:val="22"/>
        </w:rPr>
        <w:t>Na każdym etapie prac stosować zabezpieczenia przed rozprzestrzenianiem się kurzu, pyłu lub innych zanieczyszczeń powietr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jc w:val="left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>Stosować zabezpieczenia przed rozprzestrzenianiem się zanieczyszczeń w wyniku ruchu pracowników i pojazdów oraz sprzętu budowlan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Z uwagi na bezpośrednią bliskość miejsc pracy i pomieszczeń przeznaczonych na stały pobyt ludzi dozwolone jest stosowanie jedynie cichobieżnych urządzeń i maszyn. Poza tym konieczne będzie przestrzeganie godzin, w których można wykonywać jedynie prace nie wywołujące hałasu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rebuchetMS;MS Mincho"/>
          <w:sz w:val="22"/>
          <w:szCs w:val="22"/>
        </w:rPr>
        <w:t>Wykonawca przed przystąpieniem do robót budowlanych, uzgodni z Zamawiającym harmonogram określający termin planowanych odbiorów robót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1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5" w:right="0" w:hanging="398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bidi w:val="0"/>
        <w:spacing w:lineRule="auto" w:line="276"/>
        <w:ind w:left="567" w:right="0" w:hanging="576"/>
        <w:jc w:val="both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ymagania w zakresie architektury</w:t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rojektowany obiekt ma być uzupełnieniem istniejącego układu funkcjonalnego obiektu służby zdrowia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eastAsia="TrebuchetMS;MS Mincho"/>
          <w:sz w:val="22"/>
          <w:szCs w:val="22"/>
        </w:rPr>
        <w:t>Wewnętrzna architektura obszarów medycznych budynku musi być odpowiednia do wymagań stawianych dla planowanych tam funkcji oraz odpowiednia do uwarunkowań technicznych zawartych w  niniejszym opracowaniu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  <w:t>Podstawowe rozwiązania funkcjonalne określa koncepcja zatwierdzona przez Zamawiającego, która zostanie uszczegółowiona w projekcie budowlanym i wykonywanym przez Wykonawcę. Należy wykonać projekt przebudowy części budynku, obejmujący również niezbędne zmiany w istniejącym układzie komunikacyjnym. Dopuszczalne są uzasadnione korekty niniejszego programu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  <w:t>Należy uwzględnić szczególne uwarunkowania architektoniczne, budynek powinien spełniać wymagania technologii oraz współgrać pod względem estetyki z istniejącym otoczeniem, w szczególności otaczającymi budynk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  <w:t>Wykończenie wewnętrzne powinno zapewniać odpowiedni standard i łatwość utrzymania czystości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Ogólne wytyczne dla rozwiązań materiałowych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dmiotowy obiekt powinien być zaprojektowany, wykonany i wykończona w sposób zapewniający funkcjonalność i trwałość rozwiązań.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Pomieszczenia powinny spełniać aktualne wymogi dotyczące oświetlenia, ergonomii, akustyki i dostępu dla osób niepełnosprawn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Rozwiązania wykończeniowe powinny być ekonomiczne i wygodne w eksploatacji (łatwo zmywalne) a w pomieszczeniach sanitarnych i medycznych odporne na działanie wilgoci i substancji chemicznych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autoSpaceDE w:val="false"/>
        <w:spacing w:lineRule="auto" w:line="360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Wymagania dotyczące rozwiązań materiałowych  wykończeniow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b/>
          <w:sz w:val="22"/>
          <w:szCs w:val="22"/>
        </w:rPr>
        <w:t>MATERIAŁY WYKOŃCZENIOWE ZEWNĘTRZNE</w:t>
      </w:r>
      <w:r>
        <w:rPr>
          <w:rFonts w:cs="Arial Narrow" w:ascii="Arial Narrow" w:hAnsi="Arial Narrow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niektórych robót budowlanych jak wykucie lub poszerzenie otworów, zamurowanie otworów pociągnie za sobą nieznaczne zmiany w wyglądzie elewacji. Konieczne będzie odnowienie elewacji do stanu maksymalnie zbliżonego do  istniejącego,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MATETRIAŁY WYKOŃCZENIOWE WEWNĘTRZNE: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rz</w:t>
      </w:r>
      <w:r>
        <w:rPr>
          <w:b/>
          <w:bCs/>
        </w:rPr>
        <w:t>wi wewnętrzne</w:t>
      </w:r>
      <w:r>
        <w:rPr>
          <w:rFonts w:eastAsia="TrebuchetMS;MS Mincho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Drzwi i ścianki wewnętrzne dzielące korytarz na strefy – aluminiowe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Drzwi do szachtów elektrycznych i do pomieszczeń technicznych – stalowe, pomalowane na kolor  określony w projekcie wnętrz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Drzwi do pokoi łóżkowych, gabinetów zabiegowych, pokoi lekarskich w okleinie  CPL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Ściany działowe</w:t>
      </w:r>
      <w:r>
        <w:rPr>
          <w:rFonts w:eastAsia="TrebuchetMS;MS Mincho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Zastosowana technologia ścian działowych, parametry wytrzymałościowe, grubość itp. cechy powinny umożliwiać zawieszenie na ścianach przewidzianej w projekcie technologii medycznej aparatury medycznej, oprzyrządowania i szafek, za wyjątkiem bardzo ciężkich urządzeń wymagających przewidzenia odpowiednich konstrukcji ukrytych wewnątrz ścian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ymagane jest zachowanie wymaganej izolacyjności akustycznej, odpowiednio do rodzaju przeznaczenia pomieszczeń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Narożniki ścian zabezpieczyć narożnikami stalowymi podtynkowym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 Narrow" w:hAnsi="Arial Narrow" w:eastAsia="TrebuchetMS;MS Mincho" w:cs="Arial Narrow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Rodzaj wykończenia ścian – zg. z „Tabelą  wykończenia pomieszczeń”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 w:cs="Arial Narrow" w:ascii="Arial Narrow" w:hAnsi="Arial Narrow"/>
          <w:b/>
          <w:bCs/>
          <w:sz w:val="22"/>
          <w:szCs w:val="22"/>
        </w:rPr>
        <w:t>Ściank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działowe przeszklone</w:t>
      </w:r>
      <w:r>
        <w:rPr>
          <w:rFonts w:eastAsia="TrebuchetMS;MS Mincho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Ścianki działowe przeszklone na całej wysokości w konstrukcji z profili aluminiowych gr. min. 50 mm, malowane proszkowo na kolor biał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Szklenie szkłem bezpieczny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ufity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odzaj zastosowanych sufitów – </w:t>
      </w:r>
      <w:r>
        <w:rPr>
          <w:rFonts w:eastAsia="TrebuchetMS;MS Mincho"/>
          <w:sz w:val="22"/>
          <w:szCs w:val="22"/>
        </w:rPr>
        <w:t>zg. z „Tabelą  wykończenia pomieszczeń”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adzki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Rodzaj zastosowanych posadzek – zg. z „Tabelą  wykończenia pomieszczeń”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3"/>
        <w:spacing w:before="238" w:after="238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Ogólne wymagania dla materiałów budowlanych i wykończeniowych</w:t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W projekcie należy zastosować wyroby dopuszczone do obrotu </w:t>
      </w:r>
      <w:r>
        <w:rPr>
          <w:rFonts w:eastAsia="TrebuchetMS;MS Mincho"/>
          <w:sz w:val="22"/>
          <w:szCs w:val="22"/>
        </w:rPr>
        <w:t xml:space="preserve">i stosowania w budownictwie, odpowiadające wymaganiom zawartym w ustawach: Prawo budowlane – Ustawa z dn. 07.07.1994 z późniejszymi zmianami, art.10; Ustawa o wyrobach budowlanych – Dz. U. Nr 92 z dn.16.04.2004 poz. 881 oraz zgodne z Polskimi Normami. </w:t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zystkie użyte do wykończenia wnętrz materiały muszą posiadać stosowne atesty dopuszczające do stosowania w obiektach służby zdrowia.</w:t>
      </w:r>
    </w:p>
    <w:p>
      <w:pPr>
        <w:pStyle w:val="Heading2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jc w:val="left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  <w:r>
        <w:br w:type="page"/>
      </w:r>
    </w:p>
    <w:p>
      <w:pPr>
        <w:pStyle w:val="Heading3"/>
        <w:spacing w:before="238" w:after="238"/>
        <w:ind w:left="720" w:right="0" w:hanging="720"/>
        <w:rPr>
          <w:kern w:val="2"/>
        </w:rPr>
      </w:pPr>
      <w:r>
        <w:rPr>
          <w:kern w:val="2"/>
          <w:sz w:val="22"/>
          <w:szCs w:val="22"/>
        </w:rPr>
        <w:t>Tabela wykończenia pomieszczeń</w:t>
      </w:r>
      <w:r>
        <w:br w:type="page"/>
      </w:r>
    </w:p>
    <w:p>
      <w:pPr>
        <w:pStyle w:val="Normal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Wymagania w zakresie konstrukcji</w:t>
      </w:r>
    </w:p>
    <w:p>
      <w:pPr>
        <w:pStyle w:val="Heading3"/>
        <w:spacing w:before="238" w:after="232"/>
        <w:ind w:left="720" w:right="0" w:hanging="720"/>
        <w:rPr>
          <w:sz w:val="22"/>
          <w:szCs w:val="22"/>
        </w:rPr>
      </w:pPr>
      <w:r>
        <w:rPr/>
        <w:t>Opis techniczny konstrukcji budynku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kład konstrukcji budynku – mieszany. Szkielet żelbetowy budynku współpracuje z murowanymi ścianami nośnymi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nstrukcja stropów – żelbetowe i gęstożebrowe Akerman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eastAsia="TrebuchetMS;MS Mincho" w:cs="TrebuchetMS;MS Mincho"/>
          <w:sz w:val="22"/>
          <w:szCs w:val="22"/>
        </w:rPr>
      </w:pPr>
      <w:r>
        <w:rPr>
          <w:sz w:val="22"/>
          <w:szCs w:val="22"/>
        </w:rPr>
        <w:t>Posadowienia budynku - Fundamenty – żelbetowe monolityczne.</w:t>
      </w:r>
    </w:p>
    <w:p>
      <w:pPr>
        <w:pStyle w:val="Normal"/>
        <w:autoSpaceDE w:val="false"/>
        <w:spacing w:lineRule="auto" w:line="360"/>
        <w:rPr>
          <w:rFonts w:eastAsia="TrebuchetMS;MS Mincho" w:cs="TrebuchetMS;MS Mincho"/>
          <w:sz w:val="22"/>
          <w:szCs w:val="22"/>
        </w:rPr>
      </w:pPr>
      <w:r>
        <w:rPr>
          <w:rFonts w:eastAsia="TrebuchetMS;MS Mincho" w:cs="TrebuchetMS;MS Mincho"/>
          <w:sz w:val="22"/>
          <w:szCs w:val="22"/>
        </w:rPr>
      </w:r>
    </w:p>
    <w:p>
      <w:pPr>
        <w:pStyle w:val="Heading3"/>
        <w:spacing w:before="238" w:after="232"/>
        <w:ind w:left="720" w:right="0" w:hanging="720"/>
        <w:rPr>
          <w:sz w:val="22"/>
          <w:szCs w:val="22"/>
        </w:rPr>
      </w:pPr>
      <w:r>
        <w:rPr/>
        <w:t>Stan techniczny budynku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 techniczny budynku został oceniony na podstawie oględzin podczas wizji lokalnej. Podczas wizji lokalnej która została dokonana w grudniu 2014r. zaobserwowa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  <w:t>Stan fundamentów</w:t>
      </w:r>
    </w:p>
    <w:p>
      <w:pPr>
        <w:pStyle w:val="Normal"/>
        <w:autoSpaceDE w:val="false"/>
        <w:spacing w:lineRule="auto" w:line="360"/>
        <w:ind w:left="768" w:right="0" w:hanging="0"/>
        <w:rPr>
          <w:sz w:val="22"/>
          <w:szCs w:val="22"/>
        </w:rPr>
      </w:pPr>
      <w:r>
        <w:rPr>
          <w:sz w:val="22"/>
          <w:szCs w:val="22"/>
        </w:rPr>
        <w:t>Fundamenty budynku nie posiadają żadnych śladów świadczących o przekroczeniu stanów granicznych nośności i użytkowania konstrukcji ani gruntu na którym posadowiono budy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  <w:t>Stan techniczny konstrukcji nośnej:</w:t>
      </w:r>
    </w:p>
    <w:p>
      <w:pPr>
        <w:pStyle w:val="Normal"/>
        <w:autoSpaceDE w:val="false"/>
        <w:spacing w:lineRule="auto" w:line="360"/>
        <w:ind w:left="768" w:right="0" w:hanging="0"/>
        <w:rPr>
          <w:sz w:val="22"/>
          <w:szCs w:val="22"/>
        </w:rPr>
      </w:pPr>
      <w:r>
        <w:rPr>
          <w:sz w:val="22"/>
          <w:szCs w:val="22"/>
        </w:rPr>
        <w:t>Ściany: na tynku nie ma widocznych rys ani spękań które mogłyby świadczyć o przemieszczeniach konstrukcji ani o wyczerpaniu stanów granicznych użytkowania i nośności.</w:t>
      </w:r>
    </w:p>
    <w:p>
      <w:pPr>
        <w:pStyle w:val="Normal"/>
        <w:autoSpaceDE w:val="false"/>
        <w:spacing w:lineRule="auto" w:line="360"/>
        <w:ind w:left="768" w:right="0" w:hanging="0"/>
        <w:rPr>
          <w:sz w:val="22"/>
          <w:szCs w:val="22"/>
        </w:rPr>
      </w:pPr>
      <w:r>
        <w:rPr>
          <w:sz w:val="22"/>
          <w:szCs w:val="22"/>
        </w:rPr>
        <w:t xml:space="preserve">Na etapie wykonania projektu budowlanego konieczne jest wykonanie opinii technicznej konstrukcyjnej oraz oceny nośności układu konstrukcyjnego i stropu.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Ściany nośne oraz działowe nie posiadają rys które mogłyby świadczyć o nadmiernym oraz nierównomiernym osiadaniu budy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  <w:t>Stan techniczny stropów: stropy nie posiadają pęknięć ani nadmiernych ugię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560" w:right="0" w:hanging="560"/>
        <w:rPr>
          <w:sz w:val="22"/>
          <w:szCs w:val="22"/>
        </w:rPr>
      </w:pPr>
      <w:r>
        <w:rPr>
          <w:sz w:val="22"/>
          <w:szCs w:val="22"/>
        </w:rPr>
        <w:t>Stan techniczny obróbek blacharskich, odwodnienia dachu, oraz izolacji przeciwwodnych jest w dobrym stanie technicznym.</w:t>
      </w:r>
      <w:r>
        <w:br w:type="page"/>
      </w:r>
    </w:p>
    <w:p>
      <w:pPr>
        <w:pStyle w:val="Heading2"/>
        <w:bidi w:val="0"/>
        <w:jc w:val="left"/>
        <w:rPr/>
      </w:pPr>
      <w:r>
        <w:rPr/>
        <w:t>Wymagania w zakresie instalacji elektrycznych silno- i słaboprądowych</w:t>
      </w:r>
    </w:p>
    <w:p>
      <w:pPr>
        <w:pStyle w:val="Normal"/>
        <w:rPr/>
      </w:pPr>
      <w:r>
        <w:rPr/>
      </w:r>
    </w:p>
    <w:p>
      <w:pPr>
        <w:pStyle w:val="Heading3"/>
        <w:spacing w:before="238" w:after="238"/>
        <w:ind w:left="720" w:right="0" w:hanging="720"/>
        <w:rPr>
          <w:rFonts w:eastAsia="TrebuchetMS;MS Mincho"/>
          <w:sz w:val="22"/>
          <w:szCs w:val="22"/>
        </w:rPr>
      </w:pPr>
      <w:r>
        <w:rPr>
          <w:sz w:val="22"/>
          <w:szCs w:val="22"/>
          <w:lang w:val="pl-PL"/>
        </w:rPr>
        <w:t>Instalacje elektryczne silnoprądow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rozdzielnica główna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ewnętrzne linie zasilając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budynkowe rozdzielnice strefow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zasilanie odbiorników kategorii II i III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zasilanie gwarantowane odbiorników kategorii I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świetlenia ogólnego i miejscowego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świetlenia administracyjnego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awaryjnego oświetlenia ewakuacyjnego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świetlenia zapasowego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dla lamp bakteriobójczych (jeśli będą przewidziane w projekcie technologii)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dla zasilania odbiorów siłowych i gniazd wtyczkowych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gniazd wtyczkowych dedykowanych dla komputerów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zasilania gwarantowanego dla urządzeń teletechnicznych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gniazd wtyczkowych w układzie IT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sygnalizacji stanu izolacji w obwodach IT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lokalizacji uszkodzeń w sieci IT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gniazd wtyczkowych RTG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zasilania urządzeń sygnalizacji stanu gazów medycznych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zasilania wentylacji i klimatyzacji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sterowania wyłącznikami dla celów p.poż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ochrona od porażeń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połączeń wyrównawczych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ekwipotencjalizacji w pomieszczeniach z układami IT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dgromowa i przeciwprzepięciowa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elektryczne i specjalistyczne muszą spełniać wymogi zawarte w Rozporządzeniu Ministra Zdrowia w sprawie wymagań, jakim powinny odpowiadać pod względem fachowym i sanitarnym pomieszczenia i urządzenia zakładu opieki zdrowotnej oraz norm wymienionych w załączniku do rozporządzenie Ministra Infrastruktury w sprawie warunków technicznych, jakim powinny odpowiadać budynki i ich usytuowanie (Dz. U. Nr 75,poz. 690 ze zm.).</w:t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Projekt powinien uwzględniać podział pomieszczeń w zależności od stopnia zagrożenia pacjentów porażeniem prądem elektrycznym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rupa 2 – aparaty elektromedyczne stykają się z pacjentem (głównie rejon serca), a przerwa w zasilaniu może spowodować zagrożenie życia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rupa 1 – styk bezpośredni z ciałem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Grupa 0 – brak styczności pacjenta z urządzeniami elektromedycznymi.</w:t>
      </w:r>
    </w:p>
    <w:p>
      <w:pPr>
        <w:pStyle w:val="Normal"/>
        <w:autoSpaceDE w:val="false"/>
        <w:spacing w:lineRule="auto" w:line="360"/>
        <w:ind w:left="38" w:right="0" w:hanging="19"/>
        <w:rPr>
          <w:sz w:val="22"/>
          <w:szCs w:val="22"/>
        </w:rPr>
      </w:pPr>
      <w:r>
        <w:rPr>
          <w:sz w:val="22"/>
          <w:szCs w:val="22"/>
        </w:rPr>
        <w:t>Instalacje elektryczne powinny spełniać wymagania wieloarkuszowej normy PN-IEC-60364.</w:t>
      </w:r>
    </w:p>
    <w:p>
      <w:pPr>
        <w:pStyle w:val="Normal"/>
        <w:autoSpaceDE w:val="false"/>
        <w:spacing w:lineRule="auto" w:line="360"/>
        <w:ind w:left="38" w:right="0" w:hanging="19"/>
        <w:rPr>
          <w:sz w:val="22"/>
          <w:szCs w:val="22"/>
        </w:rPr>
      </w:pPr>
      <w:r>
        <w:rPr>
          <w:sz w:val="22"/>
          <w:szCs w:val="22"/>
        </w:rPr>
        <w:t>Instalacje elektryczne wykonać w systemie TN-S kablami i przewodami miedzianymi z żyłami oznaczonymi.</w:t>
      </w:r>
    </w:p>
    <w:p>
      <w:pPr>
        <w:pStyle w:val="Normal"/>
        <w:autoSpaceDE w:val="false"/>
        <w:spacing w:lineRule="auto" w:line="360"/>
        <w:ind w:left="38" w:right="0" w:hanging="19"/>
        <w:rPr>
          <w:rFonts w:ascii="Arial Narrow" w:hAnsi="Arial Narrow" w:eastAsia="TrebuchetMS;MS Mincho" w:cs="Arial Narrow"/>
          <w:sz w:val="22"/>
          <w:szCs w:val="22"/>
        </w:rPr>
      </w:pPr>
      <w:r>
        <w:rPr>
          <w:sz w:val="22"/>
          <w:szCs w:val="22"/>
        </w:rPr>
        <w:t>W budynku instalacje rozprowadzać w korytkach kablowych mocowanych do ścian i stropu w przestrzeniach między stropem i sufitem podwieszanym. Część instalacji układana bezpośrednio w ścianach. Podejścia do odbiorników w pomieszczeniach technicznych instalacja natynkowa.</w:t>
      </w:r>
    </w:p>
    <w:p>
      <w:pPr>
        <w:pStyle w:val="Normal"/>
        <w:autoSpaceDE w:val="false"/>
        <w:spacing w:lineRule="auto" w:line="360"/>
        <w:ind w:left="38" w:right="0" w:hanging="1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TrebuchetMS;MS Mincho" w:cs="Arial Narrow" w:ascii="Arial Narrow" w:hAnsi="Arial Narrow"/>
          <w:sz w:val="22"/>
          <w:szCs w:val="22"/>
        </w:rPr>
        <w:t>Wszystkie materiały użyte do budowy powinny spełnić warunki określone w odpowiednich normach przedmiotowych, a w przypadku braku normy powinny odpowiadać warunkom technicznym wytwórni lub innym umownym warunkom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kres prac przewidzianych do zaprojektowania</w:t>
      </w:r>
    </w:p>
    <w:p>
      <w:pPr>
        <w:pStyle w:val="Normal"/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 ramach zamówienia należy wykonać projekty uwzględniając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Zasilenie podstawowe i rezerwowe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Bilans mocy na rozdzielnicy głównej oraz weryfikację linii zasilających od stacji. W razie konieczności wystąpić w imieniu i w uzgodnieniu z Zamawiającym do Zakładu energetycznego o zwiększenie przydziału mocy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Inwentaryzację istniejącej rozdzielnicy głównej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linie zasilające ze stacji i agregatu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la zasilające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la odpływow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ymianę rozdzielnicy głównej (RG/B). Rozdzielnica w zabudowie szeregowej z wydzielonymi sekcjami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ekcja podstawowa (RG/B/N)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ekcja rezerwowana (RG/B/R)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sekcja pożarowa dla więcej niż 2 odbiorów pożarowych (RG/B/PPOZ)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ymagania stawiane rozdzielnicom głównym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Napięcie znamionowe pracy 690V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rąd znamionowy do 1600A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topień ochrony min. IP54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lasa izolacji I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ysokość1900 lub 2000mm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łębokość 600mm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ategoria przepięciowa IV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ewnętrzne linie zasilające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z rozdzielnicy RG/B – sekcja główna i rezerwowana - wyprowadzić należy linie zasilające do wszystkich rozdzielnic strefowych, rozdzielnic wentylacyjnych, dźwigu i innych odbiorów administracyjnych, a także do rozdzielnic(y) zasilaczy UPS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z rozdzielnicy RG – sekcja pożarowa - wyprowadzić należy linie zasilające m.in. do central oddymiania i zestawu hydroforowego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szystkie kable zasilające w izolacji bezhalogenowej lub ogniochronnej E30/E90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Budynkowe rozdzielnice strefowe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 zależności od uwarunkowań budowlanych rozdzielnice zamykane w szachtach instalacyjnych, instalowane na drabinach kablowych, bez własnych drzwi lub jako podtynkowe z drzwiami pełnymi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RN – siła i oświetlenie nierezerwowana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RR – siła i oświetlenie rezerwowana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RK – odbiory komputerowe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T – odbiory separowanej sieci medycznej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Dopuszcza się zastosowanie wspólnej obudowy pod warunkiem zachowania przegród pomiędzy poszczególnymi jej częściami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ymagania stawiane rozdzielnicom strefowym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ontaż: w szachcie - natynkowy lub we wnęce - podtynkowy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ontaż aparatów do 355A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topień ochrony min. IP30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łębokość min. 155mm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Klasa izolacji I (w szachcie) lub II jako podtynkowa,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ymagania stawiane rozdzielnicom w pom. technicznych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ontaż natynkowy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ontaż aparatów do 630A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topień ochrony min. IP65/IK10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lasa izolacji I (obudowy z blachy stalowej)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świetleniowa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Oświetlenie podstawowe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 pomieszczeniach medycznych - opraw świetlówkowe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komunikacja ogólna - oprawy LED z regulacją natężenia oświetlenia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toalety, sanitariaty pacjentów - oprawy LED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1134" w:right="0" w:hanging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toalety personelu - oprawy LED sterowane czujkami obecności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 xml:space="preserve">Oprawy odpowiednio dobrane w zależności od funkcji i przeznaczenia technologicznego pomieszczeń. Stosowane w obiekcie oprawy oświetleniowe muszą spełniać wymagania normy PN-EN 60598-1 oraz wymagania szczegółowe określone dla typów opraw w odpowiednich arkuszach normy PN-EN 60598-2. Wszystkie oprawy świetlówkowe ze statecznikiem elektronicznym EVG, ze znakiem aprobaty CE i F, wyposażone w źródła światła. Typy i rodzaj opraw dostosowane do wymagań wynikających z polskich norm oświetleniowych, wymagań architektonicznych oraz warunków panujących w poszczególnych pomieszczeniach. 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Załączanie oświetlenia odbywać się będzie przy pomocy łączników w poszczególnych pomieszczeniach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Stopień szczelności oraz czystości opraw oświetleniowych zgodny z miejscem ich eksploatacji – dla pomieszczeń wilgotnych min. IP44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świetlenia awaryjnego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Instalacja oświetlenia awaryjnego - dedykowane oprawy LED z wbudowanymi modułami awaryjnymi. System oświetlenia awaryjnego zapewniać powinien automatyczny kontroling modułów na zasadzie testu centralnego z centralą monitoringu. System zapewniać musi właściwy poziom natężenia oświetlenia na drodze ewakuacyjnej. System oświetlenia awaryjnego powinien posiadać, co najmniej 2-godzinną autonomię zasilania i spełniać wymagania normy PN-EN 1838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Oprawy z piktogramami będą pracowały w przypadku prawidłowego funkcjonowania instalacji oraz po zaniku napięci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dla lamp bakteriobójczych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 pomieszczeniach wyznaczonych w projekcie technologicznym zaprojektować instalację dla zasilania lamp bakteriobójczych. Lampy te załączane i wyłączane będą zestawem zasilającym (wyłącznik na klucz, lampka kontrolna i analogowy licznik godzin prac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dla lamp bezcieniowych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Zasilanie podstawowe zrealizować z lokalnych rozdzielnic rezerwowanych, zasilanie awaryjne z rozdzielnicy prądu stałego 24V z bateriami na minimum 3 godziny pracy lamp (lub z zasilacza UPS 3h i firmowych zasilaczy lamp operacyjnych)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 przypadku centralnego zasilania lamp operacyjnych na napięciu 230V stosować kable zasilające PH90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dla zasilania odbiorów siłowych i gniazd wtyczkowych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Obwody gniazd wtyczkowych wykonać z podziałem na rezerwowane i nierezerwowane. W każdym pomieszczeniu co najmniej jedno gniazdo wtyczkowe. Gniazda wtyczkowe przeznaczone do zasilania komputerów, urządzeń związanych z aparatami i wyposażeniem medycznym (centrale nadzoru, instalacja przywoławcza, itp.) zasilane będą z obwodów rozdzielnicy UPS, z sekcji nieseparowanej, wkładka w kolorze czerwonym. Gniazda wtyczkowe stanowiące wyposażenie mostów zainstalowanych w sali wybudzeniowej należy zasilić zgodnie z oddzielnym zastawieniem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Zasilanie gniazda dla przewoźnego RTG na sali operacyjnej zasilić z rozdzielnicy strefowej rezerwowanej – gniazdo przemysłowe podtynkowe, koloru niebieskiego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Zasilanie urządzeń sygnalizacji gazów medycznych z zastosowaniem zasilacza 230V~/24V= lub rozdzielnicy prądu stał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połączeń wyrównawczych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 pomieszczeniu rozdziel głównej zainstalowana zostanie główna szyna uziemień wyrównawczych budynku, do której podłączone zostaną lokalne szyny połączeń wyrównawczych całego budynku. W części korytarzowej w przestrzeni między stropowej należy ułożyć płaskownik uziemień wyrównawczy FeZn. Do płaskownika przyłączyć wszystkie metalowe elementy wyposażenia, obudowy urządzeń, ciągi koryt kablowych, konstrukcję stropu odwieszanego, grzejniki, ślusarkę okienno - drzwiową, metalowe elementy układu wentylacji, piony instalacji wod-kan., metalowy osprzęt sanitarny, instalację gazów medycznych itp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dgromowa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Rozbudowywany budynek posiada instalację odgromową. Instalacje należy zdemontować, a po rozbudowie wykonać nową, zgodną z aktualnymi normami instalację odgromową. W instalacji nie przewiduje się wykorzystywania naturalnych elementów konstrukcyjnych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>Dla zrealizowania ochrony przepięciowej zastosować należy ochronę wielostopniową.</w:t>
      </w:r>
    </w:p>
    <w:p>
      <w:pPr>
        <w:pStyle w:val="Heading3"/>
        <w:spacing w:before="238" w:after="238"/>
        <w:ind w:left="720" w:right="0" w:hanging="720"/>
        <w:rPr>
          <w:rFonts w:eastAsia="TrebuchetMS;MS Mincho"/>
          <w:sz w:val="22"/>
          <w:szCs w:val="22"/>
        </w:rPr>
      </w:pPr>
      <w:r>
        <w:rPr>
          <w:sz w:val="22"/>
          <w:szCs w:val="22"/>
          <w:lang w:val="pl-PL"/>
        </w:rPr>
        <w:t>Instalacje elektryczne słaboprądow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sygnalizacji pożaru,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 całym obiekcie istnieje system sygnalizacji pożaru. Dla ochrony rozbudowywanej części budynku B przewiduje się doinstalowanie w istniejącej centrali sygnalizacji pożaru modułu dodatkowej linii dozorow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oddymiania klatek schodowych i szybów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Istniejące w budynku systemy oddymiania klatek schodowych należy dostosować do rozbudowy. Przewidzieć należy również systemy oddymiania dla szybów dźwigowych, jeśli będą o tym mówić wytyczne ochrony pożarowej budynku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sterowania urządzeniami przeciwpożarowymi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Instalacja elementów kontrolno-sterujących SSP dla zasilania oraz sterowania urządzeniami PPOŻ w uzgodnieniu z rzeczoznawca ds. ochrony przeciwpożarowej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Zasilanie urządzeń, których działanie jest niezbędne podczas pożaru wykonać należy kablem o odpowiedniej odporności ogniowej i sprzed wyłącznika PPOŻ budynku rozdzielnicy rezerwowanej agregatem lub z sekcji PPOŻ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Lokalizacja przeciwpożarowego wyłącznika prądu dla UPS medycznego ustalona zostanie w porozumieniu z rzeczoznawcą PPOŻ, użytkownikiem obiektu oraz technologiem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sieci strukturalnej (telefoniczno-komputerowa)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 xml:space="preserve">Instalację sieci strukturalnej (telefoniczna i komputerową) zaprojektować należy jako instalacje zakończone w pomieszczeniach gniazdami RJ45 dla komputerów i telefonów natomiast w szafach dystrybucyjnych na ekranowanych panelach rozdzielczych kat. 6A. W pokojach lekarskich w zestawie gniazd przy każdym stanowisku lekarskim po 3 gniazda RJ45. W punkcie pielęgniarskim 4xRJ45, gniazda w kanale pod blatem konsoli. 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W komunikacji zaprojektować instalacje bezprzewodowego dostępu do sieci tak, aby były one dostępne z każdego miejsca budynku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Instalacje komputerową i telefoniczną należy zaprojektować przewodami F/FTP 4x2x23AWG kategorii 6A i zakończyć w szafce teletechnicznej na panelu rozdzielczym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 xml:space="preserve">Szafę teletechniczna instalacji komputerowej wyposażyć w panel światłowodowy zgody ze standardem istniejącej sieci, panele krosowe (rozdzielcze), urządzenia aktywne o portach min. 1000M-baseT L3, 1000M-base L3 PoE, 1000M-base L3 z portami mini-GBIC, rejestrator IP oraz zasilacz UPS o mocy min. 4kVA, Pomieszczenie, w którym stanie szafa powinno być klimatyzowane. 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 xml:space="preserve">Uwzględnić możliwość rozbudowy szafki piętrowej o nowe urządzenia aktywne oraz połączyć światłowodowo z istniejącą w szpitalu siecią komputerową. Instalację telefoniczną połączyć z istniejącą w budynku głównym centralą telefoniczna kablem UTP 50par kat. 3. 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 xml:space="preserve">W razie potrzeby należy przewidzieć rozbudowę istniejącej centrali telefonicznej dla potrzeb rozbudowywanego budynku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przywoławcza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Manipulator wezwania pielęgniarki zainstalować w każdym panelu przyłóżkowym oraz w gabinetach zabiegowych. Przy każdej misce ustępowej i natrysku dla pacjentów zainstalować przyciski wezwań pielęgniarki pociągane lub przyciskane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Przyciski kasująco-potwierdzające przy drzwiach do pomieszczenia od strony pomieszczenia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Centralkę zainstalować w punkcie wskazanym przez projekt technologii. W pobliżu centralki zlokalizować przycisk kasowania i wezwania lekarza z lampką przy wołania w pokoju lekarskim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Lampki kontrolne wezwań pacjentów zamontować nad drzwiami pomieszczeń od strony korytarza oraz nad stanowiskami IOM, a lampkę strefową zbiorczą w pomieszczeniu lekarzy od strony pomieszczenia.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System umożliwiać musi rozbudowę o komunikacje głosową lub DECT z obsługą wiadomości FLASH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nadzoru pielęgniarskiego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Centralka nadzoru pielęgniarskiego zlokalizowana będzie w konsoli pielęgniarskiej. Okablowanie instalacji – sieć komputerow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sieci kablowej TV</w:t>
      </w:r>
    </w:p>
    <w:p>
      <w:pPr>
        <w:pStyle w:val="Normal"/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W wybranych pomieszczeniach przebudowywanego budynku przewidzieć należy gniazda i instalację telewizji kablowej KTV. Okablowanie sprowadzić do jednego punktu dystrybucyjnego i połączyć z istniejąca instalacją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kontroli dostępu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Przy drzwiach chronionych pomieszczeń należy zainstalować zamki elektromagnetyczne (rewersyjne), czytniki kart zbliżeniowych. Punkt pielęgniarski wyposażyć w wideomonitor a przy drzwiach wejściowych na blok umieścić panel z kamerą. System wideomofonowy należy połączyć z instalacją kontroli dostępu (sygnał otwarcia drzwi).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Kontrolę dostępu przewidzieć należy:</w:t>
      </w:r>
    </w:p>
    <w:p>
      <w:pPr>
        <w:pStyle w:val="Normal"/>
        <w:autoSpaceDE w:val="false"/>
        <w:spacing w:lineRule="auto" w:line="36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>- do części administracyjnej,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do magazynów sprzętu i leków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do archiwów medycznych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6" w:right="0" w:hanging="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innych pomieszczeń wskazanych przez Zamawiającego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instalacja telewizji przemysłowej</w:t>
      </w:r>
    </w:p>
    <w:p>
      <w:pPr>
        <w:pStyle w:val="Normal"/>
        <w:autoSpaceDE w:val="false"/>
        <w:spacing w:lineRule="auto" w:line="360"/>
        <w:ind w:left="426" w:right="0" w:hanging="0"/>
        <w:rPr>
          <w:rFonts w:ascii="Arial Narrow" w:hAnsi="Arial Narrow" w:cs="Arial Narrow"/>
          <w:spacing w:val="-1"/>
          <w:sz w:val="22"/>
          <w:szCs w:val="22"/>
        </w:rPr>
      </w:pPr>
      <w:r>
        <w:rPr>
          <w:sz w:val="22"/>
          <w:szCs w:val="22"/>
        </w:rPr>
        <w:t>Instalację monitoringu wizyjnego zaprojektować należy na wszystkich komunikacjach i holach budynku oraz w pomieszczeniach wskazanych przez Zamawiającego. Sygnał wizyjny z kamer prowadzić do rejestratora cyfrowego IP. Do podglądu obrazów w czasie rzeczywistym i zarejestrowanych nagrań przewidzieć minimum dwa monitory LCD 22". Rejestrator(y) zabudowany w szafie teleinformatycznej sieci strukturalnej. Zasilanie kamer za pomocą switchy z funkcja PoE. W szafie teleinformatycznej zainstalować UPS z baterią podtrzymującą prace systemu w czasie min. 1 godziny. Pojemność rejestratora dobrać tak aby możliwy był zapis ze wszystkich kamer i przy maksymalnej rozdzielczości na okres minimum jednego miesiąca.</w:t>
      </w:r>
    </w:p>
    <w:p>
      <w:pPr>
        <w:pStyle w:val="Akapitzlist"/>
        <w:shd w:fill="FFFFFF" w:val="clear"/>
        <w:tabs>
          <w:tab w:val="clear" w:pos="708"/>
          <w:tab w:val="left" w:pos="-2127" w:leader="none"/>
        </w:tabs>
        <w:ind w:left="0" w:right="0" w:hanging="0"/>
        <w:rPr>
          <w:rFonts w:ascii="Arial Narrow" w:hAnsi="Arial Narrow" w:cs="Arial Narrow"/>
          <w:spacing w:val="-1"/>
          <w:sz w:val="22"/>
          <w:szCs w:val="22"/>
        </w:rPr>
      </w:pPr>
      <w:r>
        <w:rPr>
          <w:rFonts w:cs="Arial Narrow" w:ascii="Arial Narrow" w:hAnsi="Arial Narrow"/>
          <w:spacing w:val="-1"/>
          <w:sz w:val="22"/>
          <w:szCs w:val="22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jc w:val="left"/>
        <w:rPr>
          <w:rFonts w:ascii="Arial Narrow" w:hAnsi="Arial Narrow" w:cs="Arial Narrow"/>
          <w:spacing w:val="-1"/>
          <w:sz w:val="22"/>
          <w:szCs w:val="22"/>
        </w:rPr>
      </w:pPr>
      <w:r>
        <w:rPr>
          <w:rFonts w:cs="Arial Narrow" w:ascii="Arial Narrow" w:hAnsi="Arial Narrow"/>
          <w:spacing w:val="-1"/>
          <w:sz w:val="22"/>
          <w:szCs w:val="22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Wymagania w zakresie instalacji wentylacji mechanicznej i klimatyzacj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>W ramach zamówienia należy wykonać w przebudowywanym budynku instalację wentylacji mechanicznej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prac przewidzianych do zaprojektowania i wykonania zgodnie z rozporządzeniem Ministra Zdrowia z 2006r. z późn. zm.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s stanu istniejącego instalacji wentylacj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stanie obecnym budynek nie posiada działającej wentylacji mechanicznej, którą dałoby się adaptować do celów niniejszej inwestycji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>Wskazane jest, po uprzednim wykonaniu inwentaryzacji, w maksymalnym stopniu wykorzystać istniejące kanały i urządzenia wentylacji jeśli tylko jest to możliwe.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s instalacji wentylacji dla przebudowy  części budy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sz w:val="22"/>
          <w:szCs w:val="22"/>
        </w:rPr>
        <w:t>Należy unikać łączenia w jednym układzie wentylacyjnym pomieszczeń o różnym poziomie wymagań sanitarnych, zaleca się zastosować indywidualne układy klimatyzacyjne bądź wentylacyjne dla grup pomieszczeń o zbliżonych wymaganiach higieniczno-sanitarnych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360"/>
        <w:ind w:left="0" w:right="0" w:hanging="0"/>
        <w:rPr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posażenie central wentylacyjnych:</w:t>
      </w:r>
    </w:p>
    <w:p>
      <w:pPr>
        <w:pStyle w:val="Akapitzlis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nawiew – filtr wstępny klasy F5 , wymiennik odzysku ciepła, nagrzewnica wodna ( nagrzewnica I stopnia), chłodnica (chłodzenie i osuszanie powietrza), nagrzewnica wodna II stopnia, wentylator o bezpośrednim napędzie, filtr wtórny klasy F9.</w:t>
      </w:r>
    </w:p>
    <w:p>
      <w:pPr>
        <w:pStyle w:val="Akapitzlis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wywiew – wymiennik odzysku ciepła, wentylator z napędem bezpośrednim, filtr wtórny klasy F4 lub G4</w:t>
      </w:r>
    </w:p>
    <w:p>
      <w:pPr>
        <w:pStyle w:val="Akapitzlis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Centrale ponadto wyposażone będą w zabudowane zespoły pompowe z zaworami regulacyjnymi: zasilania ciepła technologicznego, chłodu i zespoły odzysku ciepła. </w:t>
      </w:r>
    </w:p>
    <w:p>
      <w:pPr>
        <w:pStyle w:val="Akapitzlis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Wentylatory wyposażone w falowniki.</w:t>
      </w:r>
    </w:p>
    <w:p>
      <w:pPr>
        <w:pStyle w:val="Akapitzlis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Centrale wyposażone w oszklone drzwiczki inspekcyjne.</w:t>
      </w:r>
    </w:p>
    <w:p>
      <w:pPr>
        <w:pStyle w:val="Akapitzlis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Kanały rozprowadzające powietrze należy prowadzić w przestrzeni stropu podwieszonego. Wszystkie kanały wentylacyjne należy izolować cieplnie i akustycznie wełną mineralną na folii aluminiowej o następujących grubościach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izolacja przewodów prowadzonych na dachu grubości 100 mm pod płaszczem z blachy ocynkowanej gr 1,0 mm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izolacja przewodów nawiewnych i wywiewnych w pomieszczeniach o grubości 40 m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celu wytłumienia hałasu we wszystkich zespołach na kanałach nawiewnych i wywiewnych zainstalować tłumiki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Centrale klimatyzacyjne zlokalizować na dachu budynku lub we wskazanym przez Zamawiającego pomieszczeniu technicznym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matyka ma być wykonana według wytycznych Zamawiającego, wytycznych instalacji wentylacji i klimatyzacji załączonych w dalszej części projektu, wytycznych ujętych w projekcie instalacji co i c.t., i innych projektach branżowych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osażyć w kompletnie układy automatyki instalacje wentylacyjne i klimatyzacyjne, dostarczyć do nich szafy rozdzielczo-sterownicze z okablowaniem sterowniczym i zasilającym od szaf do urządzeń (wentylatorów w centrali oraz pracujących wspólnie wentylatorów dachowych, nagrzewnic elektrycznych, nagrzewnic wodnych, zaworów </w:t>
      </w:r>
      <w:r>
        <w:rPr>
          <w:color w:val="000000"/>
          <w:spacing w:val="-2"/>
          <w:sz w:val="22"/>
          <w:szCs w:val="22"/>
        </w:rPr>
        <w:t xml:space="preserve">trójdrogowych z siłownikami, termostatów). Silniki wentylatorów we wszystkich centralach </w:t>
      </w:r>
      <w:r>
        <w:rPr>
          <w:color w:val="000000"/>
          <w:sz w:val="22"/>
          <w:szCs w:val="22"/>
        </w:rPr>
        <w:t>należy wyposażyć w falowniki do regulacji prędkości obrotow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iezbędne prace do wykonania całości zamówienia zgodnie z projektowanym układem pomieszczeń na podstawie dokumentacji technicznej (projekt budowlano – wykonawczy). Wszystkie te prace należy uwzględnić w pracach budowlanych.</w:t>
      </w:r>
      <w:r>
        <w:br w:type="page"/>
      </w:r>
    </w:p>
    <w:p>
      <w:pPr>
        <w:pStyle w:val="Heading2"/>
        <w:bidi w:val="0"/>
        <w:jc w:val="left"/>
        <w:rPr/>
      </w:pPr>
      <w:r>
        <w:rPr/>
        <w:t>Wymagania w zakresie instalacji wodno-kanalizacyjnych i p.poż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>Źródła zasilania i odbiorniki ściekó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Źródłem zimnej wody dla całego Instytutu jest istniejące przyłącze wody oraz własne ujęcie głębinowe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Źródłem rezerwowym jest miejsca sieć wodociągow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Ścieki sanitarne i ścieki deszczowe odprowadzane są poprzez sieć na terenie do kanału ogólnospławnego  istniejącymi przykanalikami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>Stan istnieją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ecnie budynek wyposażony jest w komplet niezbędnych do funkcjonowania instalacj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la przebudowy i rozbudowy budynku konieczne będzie także wykonanie w ramach prac projektowych nowych projektów instalacji wewnętrznych w zakresie umożliwiającym prawidłowe funkcjonowanie budynku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>Zakres wykonywanych prac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ramach zamówienia należy zaprojektować i wykonać następujące instalac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ind w:left="250" w:right="0" w:hanging="0"/>
        <w:rPr>
          <w:sz w:val="22"/>
          <w:szCs w:val="22"/>
        </w:rPr>
      </w:pPr>
      <w:r>
        <w:rPr>
          <w:sz w:val="22"/>
          <w:szCs w:val="22"/>
        </w:rPr>
        <w:t xml:space="preserve">zimnej wody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ind w:left="250" w:right="0" w:hanging="0"/>
        <w:rPr>
          <w:sz w:val="22"/>
          <w:szCs w:val="22"/>
        </w:rPr>
      </w:pPr>
      <w:r>
        <w:rPr>
          <w:sz w:val="22"/>
          <w:szCs w:val="22"/>
        </w:rPr>
        <w:t xml:space="preserve">ciepłej wody użytkowej i cyrkulacji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ind w:left="250" w:right="0" w:hanging="0"/>
        <w:rPr>
          <w:sz w:val="22"/>
          <w:szCs w:val="22"/>
        </w:rPr>
      </w:pPr>
      <w:r>
        <w:rPr>
          <w:sz w:val="22"/>
          <w:szCs w:val="22"/>
        </w:rPr>
        <w:t>wody hydrantow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ind w:left="250" w:right="0" w:hanging="0"/>
        <w:rPr>
          <w:sz w:val="22"/>
          <w:szCs w:val="22"/>
        </w:rPr>
      </w:pPr>
      <w:r>
        <w:rPr>
          <w:sz w:val="22"/>
          <w:szCs w:val="22"/>
        </w:rPr>
        <w:t>kanalizacji sanitarn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2" w:leader="none"/>
        </w:tabs>
        <w:spacing w:lineRule="auto" w:line="360"/>
        <w:ind w:left="250" w:right="0" w:hanging="0"/>
        <w:rPr>
          <w:rFonts w:ascii="Arial Narrow" w:hAnsi="Arial Narrow" w:cs="Arial Narrow"/>
          <w:sz w:val="22"/>
          <w:szCs w:val="22"/>
          <w:shd w:fill="C0C0C0" w:val="clear"/>
        </w:rPr>
      </w:pPr>
      <w:r>
        <w:rPr>
          <w:sz w:val="22"/>
          <w:szCs w:val="22"/>
        </w:rPr>
        <w:t>kanalizacji deszczowej;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shd w:fill="C0C0C0" w:val="clear"/>
        </w:rPr>
      </w:pPr>
      <w:r>
        <w:rPr>
          <w:rFonts w:cs="Arial Narrow" w:ascii="Arial Narrow" w:hAnsi="Arial Narrow"/>
          <w:sz w:val="22"/>
          <w:szCs w:val="22"/>
          <w:shd w:fill="C0C0C0" w:val="clear"/>
        </w:rPr>
      </w:r>
    </w:p>
    <w:p>
      <w:pPr>
        <w:pStyle w:val="Heading3"/>
        <w:spacing w:lineRule="auto" w:line="360" w:before="0" w:after="0"/>
        <w:ind w:left="0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>Opis instalacji wodnych i kanalizacyjnych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Instalacja wody zimnej pitnej i ciepłej użytkowej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a zimna doprowadzona jest z istniejącej instalacji wody zimnej po jej rozbudowie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>Ciepła woda użytkowa z obiegiem cyrkulacyjnym dostarczana będzie z lokalnego węzła cieplnego 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leży wykonać obliczenia sprawdzające średnice przewodów wody zimnej i ciepłej dla przebudowywanego i rozbudowywanego budynku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prowadzenie wody do przyborów na rozbudowywanej kondygnacji z instalacji zasilanej z przewodów głównych w szpitalu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należy zaprojektować i wykonać z rur z polipropylenu PP-3 (woda zimna) i PP-3 Stabi (woda ciepła)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sz w:val="22"/>
          <w:szCs w:val="22"/>
        </w:rPr>
        <w:t>Na rozdzielaczach zastosować zawory odcinające z filtrami siatkowymi i kurkami spustowymi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ła instalacja wodociągowa winna posiadać odpowiednią izolacją termiczną (rurociągi wody ciepłej i cyrkulacji), a rurociągi wody zimnej paroizolację na odcinkach gdzie to jest wskazane i wymagane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leży zaprojektować: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>Piony wody zimnej, ciepłej i cyrkulacji w szachtach instalacyjnych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 xml:space="preserve">podejścia dopływowe do przyborów muszą być całkowicie ukryte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>armatura wypływowa - o wysokim standardzie jakości i trwałości, gwarancji min. 5 lat użytkowania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>zaprojektować i zamontować armaturę jednego producenta istniejącego na rynku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>na każdym pionie i na każdej kondygnacji - zawory odcinające kulowe lub podtynkowe na odgałęzieniach rozprowadzających wodę do punktów poboru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>podejścia dopływowe należy prowadzić w bruzdach ściennych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>na pionach cyrkulacji c.w.u montować zawory termostatyczne z regulacją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  <w:t>stosować materiały izolacyjne nie rozprzestrzeniające ognia</w:t>
      </w:r>
    </w:p>
    <w:p>
      <w:pPr>
        <w:pStyle w:val="Normal"/>
        <w:autoSpaceDE w:val="false"/>
        <w:spacing w:lineRule="auto" w:line="360"/>
        <w:ind w:left="19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szystkie zaprojektowane i użyte materiały instalacji wody zimnej, ciepłej i cyrkulacji muszą posiadać Atest uprawniający do stosowania w instalacjach wody pitn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la instalacji należy: 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32" w:right="0" w:hanging="518"/>
        <w:rPr>
          <w:sz w:val="22"/>
          <w:szCs w:val="22"/>
        </w:rPr>
      </w:pPr>
      <w:r>
        <w:rPr>
          <w:sz w:val="22"/>
          <w:szCs w:val="22"/>
        </w:rPr>
        <w:t xml:space="preserve">Przewody prowadzone przez nieogrzewane pomieszczenia zaizolować otulinami z pianki PE oraz dodatkowo zabezpieczyć przed zamarzaniem samoregulującym kablem grzewczym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32" w:right="0" w:hanging="518"/>
        <w:rPr>
          <w:sz w:val="22"/>
          <w:szCs w:val="22"/>
        </w:rPr>
      </w:pPr>
      <w:r>
        <w:rPr>
          <w:sz w:val="22"/>
          <w:szCs w:val="22"/>
        </w:rPr>
        <w:t>Przewody z.w. prowadzone przez pomieszczenia ogrzewane i w szachtach zabezpieczyć przed „roszeniem” przez wykonanie izolacji j.w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32" w:right="0" w:hanging="518"/>
        <w:rPr>
          <w:sz w:val="22"/>
          <w:szCs w:val="22"/>
        </w:rPr>
      </w:pPr>
      <w:r>
        <w:rPr>
          <w:sz w:val="22"/>
          <w:szCs w:val="22"/>
        </w:rPr>
        <w:t>Przed wszystkimi zaworami ze złączką do węża w pomieszczeniach technicznych zamontować zawory antyskażeniowe typu HA.</w:t>
      </w:r>
    </w:p>
    <w:p>
      <w:pPr>
        <w:pStyle w:val="Normal"/>
        <w:spacing w:lineRule="auto" w:line="360"/>
        <w:ind w:left="732" w:right="0" w:hanging="5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>Przewidzieć dezynfekcję chemiczną wszystkich instalacji wody – wg systemu stosowanego obecnie w  Instytuci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stalacja wewnętrzna wody hydrantowej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stalacja musi spełniać wymogi Rozporządzenia Min. Spraw Wewn. I Administracji z dnia 02 02 2011. w sprawie przeciwpożarowego zaopatrzenia w wodę i dróg pożarowych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>Instalację hydrantową na rozbudowywanej kondygnacji wykonać z wykorzystaniem istniejących pionów wody hydrantowej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stalacja kanalizacji sanitarnej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iony kanalizacyjne należy projektować w szachtach instalacyjnych z możliwością dostępu jedynie od strony pomieszczeń drugorzędnych funkcji czy pomocniczych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 pionach przechodzących przez przegrody budowlane oddzielające strefy pożarowe zamontować kołnierze ochronne pod względem odporności ogniowej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ę przechodzącą przez pom. o szczególnie wymaganej ciszy, np. sale operacyjne wykonać z rur niskoszumowych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ejścia, piony i poziomy kanalizacyjne odprowadzające ścieki z urządzeń technologicznych o temperaturze przekraczającej 90 ºC muszą być wykonane wyłącznie z rur kanalizacyjnych żeliwnych i przed odprowadzeniem do instalacji schłodzone do temp. &lt; 40C, np. przez przetrzymanie w studzience schładzającej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 podejściach odpływowych z urządzeń lub przyborów, które mogą posiadać ścieki skażone lub inne nie nadające się do bezpośredniego włączenia do instalacji sanitarnej, muszą być zaprojektowane odpowiednie urządzenia neutralizującej jak np. separator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powietrzenie i napowietrzanie instalacji kanalizacyjnych wyłącznie przez rury wentylacyjne wywiewne  160 wyprowadzone nad dach budynku,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osować przybory sanitarne winny posiadające właściwe atesty higieniczne i bezpieczeństw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Wymagania w zakresie instalacji grzewczych</w:t>
      </w:r>
    </w:p>
    <w:p>
      <w:pPr>
        <w:pStyle w:val="Heading5"/>
        <w:numPr>
          <w:ilvl w:val="0"/>
          <w:numId w:val="0"/>
        </w:numPr>
        <w:ind w:left="567" w:right="0" w:hanging="504"/>
        <w:rPr/>
      </w:pPr>
      <w:r>
        <w:rPr/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Źródło ciepł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Źródłem ciepła jest węzeł cieplny zasilany z istniejącej kotłowni gazowo olejow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związku z dużym zapotrzebowaniem ciepła na potrzeby wentylacji i klimatyzacji w ramach zamówienia konieczne będzie doprowadzenie do budynku nowego przewodu dla potrzeb ciepła technologicznego.  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/>
        <w:t>Instalacja centralnego ogrzewania</w:t>
      </w:r>
    </w:p>
    <w:p>
      <w:pPr>
        <w:pStyle w:val="Normal"/>
        <w:spacing w:lineRule="auto" w:line="360"/>
        <w:rPr>
          <w:spacing w:val="-1"/>
          <w:sz w:val="22"/>
          <w:szCs w:val="22"/>
        </w:rPr>
      </w:pPr>
      <w:r>
        <w:rPr>
          <w:sz w:val="22"/>
          <w:szCs w:val="22"/>
        </w:rPr>
        <w:t>Założenia do instalacji c.o.: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Ogrzewanie kubatury przy pomocy stacjonarnych grzejników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Grzejniki zasilane czynnikiem grzejnym z istniejącej  rozdzielni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Grzejniki w wykonaniu higienicznym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rzejniki należy wyposażyć w zawory termostatyczne i odwadniając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ezbędne prace do wykonania całości zamówienia zgodnie z projektowanym układem pomieszczeń na podstawie dokumentacji technicznej (projekt budowlano – wykonawczy). Wszystkie te prace należy uwzględnić w pracach budowlanych.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/>
        <w:t>Instalacja ciepła technologiczneg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ramach zamówienia należy wykonać w budynku instalacje ciepła technologicznego zasilającą nagrzewnice w centralach wentylacyjnych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Każda nagrzewnica powinna posiadać węzeł regulacyjny składający się z zaworu regulacyjnego i pompy małego obiegi – sterowanie wg  automatyki central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ezbędne prace do wykonania całości zamówienia zgodnie z nowym układem pomieszczeń na podstawie dokumentacji technicznej (projekt budowlano – wykonawczy). Wszystkie te prace należy uwzględnić w pracach budowlanych. 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/>
        <w:t>Instalacja chłodnicz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ramach zamówienia należy wykonać w budynku instalacje chłodu zasilającą chłodnice w centralach wentylacyjnych. </w:t>
      </w:r>
      <w:r>
        <w:rPr>
          <w:spacing w:val="-1"/>
          <w:sz w:val="22"/>
          <w:szCs w:val="22"/>
        </w:rPr>
        <w:t>Każda chłodnąca powinna posiadać węzeł regulacyjny składający się z zaworu regulacyjnego – sterowanie</w:t>
      </w:r>
      <w:r>
        <w:rPr>
          <w:sz w:val="22"/>
          <w:szCs w:val="22"/>
        </w:rPr>
        <w:t xml:space="preserve"> wg automatyki central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ezbędne prace do wykonania całości zamówienia zgodnie z nowym układem pomieszczeń na podstawie dokumentacji technicznej (projekt budowlano – wykonawczy). Wszystkie te prace należy uwzględnić w pracach budowlanych. </w:t>
      </w:r>
    </w:p>
    <w:p>
      <w:pPr>
        <w:pStyle w:val="Heading2"/>
        <w:numPr>
          <w:ilvl w:val="0"/>
          <w:numId w:val="0"/>
        </w:numPr>
        <w:bidi w:val="0"/>
        <w:spacing w:lineRule="auto" w:line="36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bidi w:val="0"/>
        <w:jc w:val="left"/>
        <w:rPr>
          <w:kern w:val="2"/>
        </w:rPr>
      </w:pPr>
      <w:r>
        <w:rPr/>
        <w:t>Wymagania w zakresie instalacji gazów medycznych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spacing w:val="-1"/>
          <w:sz w:val="22"/>
          <w:szCs w:val="22"/>
        </w:rPr>
      </w:pPr>
      <w:r>
        <w:rPr>
          <w:sz w:val="22"/>
          <w:szCs w:val="22"/>
        </w:rPr>
        <w:t>W ramach zamówienia należy wykonać instalacje gazów medycznych: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Tlenu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Próżni medycznej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rFonts w:ascii="Arial Narrow" w:hAnsi="Arial Narrow" w:cs="Arial Narrow"/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prężonego powietrza medycznego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z w:val="22"/>
          <w:szCs w:val="22"/>
        </w:rPr>
      </w:pPr>
      <w:r>
        <w:rPr>
          <w:rFonts w:cs="Arial Narrow" w:ascii="Arial Narrow" w:hAnsi="Arial Narrow"/>
          <w:spacing w:val="-1"/>
          <w:sz w:val="22"/>
          <w:szCs w:val="22"/>
        </w:rPr>
        <w:t>Sprężonego powietrza technicznego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Sprężone powietrze.</w:t>
      </w:r>
    </w:p>
    <w:p>
      <w:pPr>
        <w:pStyle w:val="Normal"/>
        <w:spacing w:lineRule="auto" w:line="360"/>
        <w:rPr>
          <w:spacing w:val="-1"/>
          <w:sz w:val="22"/>
          <w:szCs w:val="22"/>
        </w:rPr>
      </w:pPr>
      <w:r>
        <w:rPr>
          <w:sz w:val="22"/>
          <w:szCs w:val="22"/>
        </w:rPr>
        <w:t>Istniejąca stacja sprężarek wyposażona jest: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w dwa kompresory - główna sprężarka olejowa, rezerwowa bezolejowa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zbiornika wyrównawczego 1 m3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z w:val="22"/>
          <w:szCs w:val="22"/>
        </w:rPr>
      </w:pPr>
      <w:r>
        <w:rPr>
          <w:spacing w:val="-1"/>
          <w:sz w:val="22"/>
          <w:szCs w:val="22"/>
        </w:rPr>
        <w:t>zespołu filtrów na wydajność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 podstawie obowiązujących przepisów PN-EN ISO 7396-1 z maja 2007 roku wymagane są trzy niezależne źródła zasilania dla sprężonego powietrza oraz dwa zbiorniki wyrównawcz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cję sprężarek należy dostosować do obecnie obowiązujących norm i rozporządzeń. Zapotrzebowanie sprężonego powietrza określi projekt budowlany sporządzony na podstawie technologii.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Próżnia medyczna i tlen medyczn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 podstawie obowiązujących przepisów PN-EN ISO 7396-1 z maja 2007 roku wymagane są trzy niezależne źródła zasilania dla próżni medyczn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instalację gazów medycznych w budynku składa się instalacja tlenu medycznego, oraz instalacja próżni medycznej. Gazy zostaną doprowadzone do następujących pomieszczeń: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sz w:val="22"/>
          <w:szCs w:val="22"/>
        </w:rPr>
        <w:t>gabinety zabiegowe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koje łóżkowe pacjentów</w:t>
      </w:r>
    </w:p>
    <w:p>
      <w:pPr>
        <w:pStyle w:val="Normal"/>
        <w:spacing w:lineRule="auto" w:line="360"/>
        <w:ind w:left="38" w:right="0" w:hanging="0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otrzebowanie na próżnię i tlen określi projekt budowlany sporządzony na podstawie technologii.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Instalacja gazów medycznych</w:t>
      </w:r>
    </w:p>
    <w:p>
      <w:pPr>
        <w:pStyle w:val="Normal"/>
        <w:spacing w:lineRule="auto" w:line="360"/>
        <w:rPr>
          <w:spacing w:val="-1"/>
          <w:sz w:val="22"/>
          <w:szCs w:val="22"/>
        </w:rPr>
      </w:pPr>
      <w:r>
        <w:rPr>
          <w:sz w:val="22"/>
          <w:szCs w:val="22"/>
        </w:rPr>
        <w:t>Instalację gazów medycznych wykonać z rur miedzianych ciągnionych zgodnie PN EN-13348. Instalacja musi być wyposażona w: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efowe zespoły kontrolne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efowe zespoły odcinające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krzynki zaworowe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kern w:val="2"/>
          <w:sz w:val="22"/>
          <w:szCs w:val="22"/>
        </w:rPr>
      </w:pPr>
      <w:r>
        <w:rPr>
          <w:spacing w:val="-1"/>
          <w:sz w:val="22"/>
          <w:szCs w:val="22"/>
        </w:rPr>
        <w:t>zestawów TPG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/>
        <w:ind w:left="0" w:right="0" w:hanging="0"/>
        <w:rPr>
          <w:spacing w:val="-1"/>
          <w:kern w:val="2"/>
          <w:sz w:val="22"/>
          <w:szCs w:val="22"/>
        </w:rPr>
      </w:pPr>
      <w:r>
        <w:rPr>
          <w:spacing w:val="-1"/>
          <w:kern w:val="2"/>
          <w:sz w:val="22"/>
          <w:szCs w:val="22"/>
        </w:rPr>
        <w:t>zestawów nadłóżkowych</w:t>
      </w:r>
      <w:r>
        <w:br w:type="page"/>
      </w:r>
    </w:p>
    <w:p>
      <w:pPr>
        <w:pStyle w:val="Heading2"/>
        <w:bidi w:val="0"/>
        <w:jc w:val="left"/>
        <w:rPr>
          <w:kern w:val="2"/>
        </w:rPr>
      </w:pPr>
      <w:r>
        <w:rPr/>
        <w:t>Wymagania w zakresie technologii medycznej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przebudowanym obiekcie przewiduje się następujące procesy technologicz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KLINIKA i POLIKLINIKA UKŁADOWYCH CHORÓB TKANKI ŁĄCZNEJ – ZESPÓŁ POMIESZCZEŃ PIELEGNACYJNYCH W ODDZIALE:</w:t>
      </w:r>
    </w:p>
    <w:p>
      <w:pPr>
        <w:pStyle w:val="TextBody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okalizacja w budynku: 3 piętro</w:t>
      </w:r>
    </w:p>
    <w:p>
      <w:pPr>
        <w:pStyle w:val="TextBody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stęp: windy szpitalne, klatki schodowe, komunikacja ogólna, dobra dostępność i położenie w stosunku do reszty oddziałów.</w:t>
      </w:r>
    </w:p>
    <w:p>
      <w:pPr>
        <w:pStyle w:val="TextBody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rPr>
          <w:rFonts w:eastAsia="TrebuchetMS;MS Mincho"/>
          <w:sz w:val="22"/>
          <w:szCs w:val="22"/>
        </w:rPr>
      </w:pPr>
      <w:r>
        <w:rPr>
          <w:sz w:val="22"/>
          <w:szCs w:val="22"/>
          <w:u w:val="single"/>
          <w:lang w:val="pl-PL"/>
        </w:rPr>
        <w:t>W skład Kliniki Chorób Tkanki Łącznej wchodzą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łóżkowe 2 – 4 osobowe, jeden pokój 1-osobowy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unkt pielęgniarski z pokojem przygotowawczym pielęgniarskim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abinet diagnostyczno-zabiegowy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wyposażone dodatkowo w natrysk wszystkie przystosowane dla osób niepełnosprawnych, w szczególności poruszających się na wózkach inwalidzkich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personelu (pokój kierownika - ordynatora, pokój lekarski i lekarza dyżurnego, pokój pielęgniarek, pokój pielęgniarki oddziałowej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ogólnodostępne, personelu i pacjentów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brudownik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agazyn bielizny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agazyn sprzętu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  <w:shd w:fill="FFFF00" w:val="clear"/>
          <w:lang w:val="pl-PL"/>
        </w:rPr>
      </w:pPr>
      <w:r>
        <w:rPr>
          <w:rFonts w:eastAsia="TrebuchetMS;MS Mincho"/>
          <w:sz w:val="22"/>
          <w:szCs w:val="22"/>
        </w:rPr>
        <w:t>pomieszczenie porządkowe</w:t>
      </w:r>
    </w:p>
    <w:p>
      <w:pPr>
        <w:pStyle w:val="TextBody"/>
        <w:spacing w:lineRule="auto" w:line="360" w:before="0" w:after="0"/>
        <w:rPr>
          <w:sz w:val="22"/>
          <w:szCs w:val="22"/>
          <w:shd w:fill="FFFF00" w:val="clear"/>
          <w:lang w:val="pl-PL"/>
        </w:rPr>
      </w:pPr>
      <w:r>
        <w:rPr>
          <w:sz w:val="22"/>
          <w:szCs w:val="22"/>
          <w:shd w:fill="FFFF00" w:val="clear"/>
          <w:lang w:val="pl-PL"/>
        </w:rPr>
      </w:r>
    </w:p>
    <w:p>
      <w:pPr>
        <w:pStyle w:val="Normal"/>
        <w:spacing w:lineRule="auto" w:line="360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KLINIKA WCZESNEGO ZAPALENIA STAWÓW – ZESPÓŁ POMIESZCZEŃ PIELEGNACYJNYCH W ODDZIALE:</w:t>
      </w:r>
    </w:p>
    <w:p>
      <w:pPr>
        <w:pStyle w:val="TextBody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okalizacja w budynku: 3 piętro</w:t>
      </w:r>
    </w:p>
    <w:p>
      <w:pPr>
        <w:pStyle w:val="TextBody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stęp: windy szpitalne, klatki schodowe, komunikacja ogólna, dobra dostępność i położenie w stosunku do reszty oddziałów.</w:t>
      </w:r>
    </w:p>
    <w:p>
      <w:pPr>
        <w:pStyle w:val="TextBody"/>
        <w:spacing w:lineRule="auto" w:line="36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rPr>
          <w:rFonts w:eastAsia="TrebuchetMS;MS Mincho"/>
          <w:sz w:val="22"/>
          <w:szCs w:val="22"/>
        </w:rPr>
      </w:pPr>
      <w:r>
        <w:rPr>
          <w:sz w:val="22"/>
          <w:szCs w:val="22"/>
          <w:u w:val="single"/>
          <w:lang w:val="pl-PL"/>
        </w:rPr>
        <w:t>W skład Kliniki Wczesnego Zapalenia Stawów wchodzą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łóżkowe 2 – 4 osobowe, jeden pokój 1-osobowy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unkt pielęgniarski z pokojem przygotowawczym pielęgniarskim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gabinet diagnostyczno-zabiegowy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wyposażone dodatkowo w natrysk wszystkie przystosowane dla osób niepełnosprawnych, w szczególności poruszających się na wózkach inwalidzkich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koje personelu (pokój kierownika - ordynatora, pokój lekarski i lekarza dyżurnego, pokój pielęgniarek, pokój pielęgniarki oddziałowej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higieniczno-sanitarne ogólnodostępne, personelu i pacjentów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brudownik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magazyn bielizny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b/>
          <w:b/>
          <w:bCs/>
          <w:sz w:val="22"/>
          <w:szCs w:val="22"/>
        </w:rPr>
      </w:pPr>
      <w:r>
        <w:rPr>
          <w:rFonts w:eastAsia="TrebuchetMS;MS Mincho"/>
          <w:sz w:val="22"/>
          <w:szCs w:val="22"/>
        </w:rPr>
        <w:t>magazyn sprzętu,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22"/>
          <w:szCs w:val="22"/>
        </w:rPr>
      </w:pPr>
      <w:r>
        <w:rPr>
          <w:rFonts w:eastAsia="TrebuchetMS;MS Mincho"/>
          <w:b/>
          <w:bCs/>
          <w:sz w:val="22"/>
          <w:szCs w:val="22"/>
        </w:rPr>
        <w:t>pomieszczenie porządkow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SZATNI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piwnicach szpitala znajdują się szatnie dla pracowników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tnia dla wszystkich pracowników szpitala znajduje się w części piwniczn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leca się przeprowadzenia analizy pod kątem sprawdzenia czy ich wielkość jest wystarczająca by pomieścić szafki dla wszystkich pracowników. Aczkolwiek w ramach niniejszej inwestycji Zamawiający nie przewiduje zwiększenia liczby pracowników w stosunku do obecnie istniejąc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POKOJE SOCJAL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leży przewidzieć zorganizowanie „powierzchni do spożywania posiłków” w pomieszczeniach socjalnych personelu z możliwością korzystania z zaplecza kuchen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BRUDOWNIKI:</w:t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Zaprojektowano następujące pomieszczenia czystościowe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mieszczenia porządkowe,</w:t>
      </w:r>
    </w:p>
    <w:p>
      <w:pPr>
        <w:pStyle w:val="Normal"/>
        <w:numPr>
          <w:ilvl w:val="0"/>
          <w:numId w:val="14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kładziki brudnej bielizny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 xml:space="preserve">brudowniki z urządzeniami do opróżniania i mycia basenów oraz miejscem do składowania czystych basenów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TRANSPORT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przez zastosowanie materiałów jednorazowego użytku, opakowania hermetyczne „u źródła” (bielizna, materiały opatrunkowe, instrumenty, odpady) przepływy ruchu będzie można zakwalifikować jako „neutralne”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Wymagania w zakresie zagospodarowania teren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ren inwestycji został ograniczony w niezbędnym zakresie do realizacji zadania budowlanego,  do bezpośredniego sąsiedztwa wykonywanego budynku i jego otocze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 xml:space="preserve">Realizacja inwestycji możliwa będzie po wykonaniu inwentaryzacji budynku wraz z otoczeniem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wymaga stworzenia projektu zagospodarowania terenu odpowiedniego do zakresu przewidzianej inwestycji, oraz w sposób najmniej kolidujący z funkcjonowaniem działającego obiektu Instytut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jc w:val="left"/>
        <w:rPr>
          <w:kern w:val="2"/>
          <w:sz w:val="22"/>
          <w:szCs w:val="22"/>
        </w:rPr>
      </w:pPr>
      <w:r>
        <w:rPr>
          <w:sz w:val="22"/>
        </w:rPr>
        <w:t>Wymagania w zakresie opracowania dokumentacji projektowej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pracowanie dokumentacji projektowej obejmie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kern w:val="2"/>
          <w:sz w:val="22"/>
          <w:szCs w:val="22"/>
        </w:rPr>
        <w:t>Opracowanie projektu budowlanego w</w:t>
      </w:r>
      <w:r>
        <w:rPr>
          <w:sz w:val="22"/>
          <w:szCs w:val="22"/>
        </w:rPr>
        <w:t xml:space="preserve"> koniecznym zakresie, wynikającym z założeń konstrukcyjnych, architektonicznych i instalacyjnych opisanych w niniejszym dokumencie</w:t>
      </w:r>
      <w:r>
        <w:rPr>
          <w:kern w:val="2"/>
          <w:sz w:val="22"/>
          <w:szCs w:val="22"/>
        </w:rPr>
        <w:t xml:space="preserve"> wraz z uzyskaniem wymaganych </w:t>
      </w:r>
      <w:r>
        <w:rPr>
          <w:sz w:val="22"/>
          <w:szCs w:val="22"/>
        </w:rPr>
        <w:t>opinii i uzgodnień w tym w szczególności rzeczoznawców:  SANEPID, zabezpieczeń przeciwpożarowych.</w:t>
      </w:r>
    </w:p>
    <w:p>
      <w:pPr>
        <w:pStyle w:val="Normal"/>
        <w:numPr>
          <w:ilvl w:val="0"/>
          <w:numId w:val="11"/>
        </w:numPr>
        <w:spacing w:lineRule="auto" w:line="360"/>
        <w:rPr>
          <w:kern w:val="2"/>
          <w:sz w:val="22"/>
          <w:szCs w:val="22"/>
        </w:rPr>
      </w:pPr>
      <w:r>
        <w:rPr>
          <w:sz w:val="22"/>
          <w:szCs w:val="22"/>
        </w:rPr>
        <w:t>opracowania dotyczące zagospodarowania terenu w zakresie wymaganego przepisami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kern w:val="2"/>
          <w:sz w:val="22"/>
          <w:szCs w:val="22"/>
        </w:rPr>
        <w:t>wykonanie pozostałych</w:t>
      </w:r>
      <w:r>
        <w:rPr>
          <w:sz w:val="22"/>
          <w:szCs w:val="22"/>
        </w:rPr>
        <w:t xml:space="preserve"> opracowań niezbędnych do wykonania zadania projektowego, w tym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mapy dla celów projektowych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niezbędnych odkrywek i ekspertyz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projektów budowlanych wielobranżowych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orządzenie informacji dotyczącej bezpieczeństwa i ochrony zdrowia (informacja bioz)</w:t>
      </w:r>
    </w:p>
    <w:p>
      <w:pPr>
        <w:pStyle w:val="Normal"/>
        <w:numPr>
          <w:ilvl w:val="0"/>
          <w:numId w:val="11"/>
        </w:numPr>
        <w:spacing w:lineRule="auto" w:line="360"/>
        <w:rPr>
          <w:kern w:val="2"/>
          <w:sz w:val="22"/>
          <w:szCs w:val="22"/>
        </w:rPr>
      </w:pPr>
      <w:r>
        <w:rPr>
          <w:sz w:val="22"/>
          <w:szCs w:val="22"/>
        </w:rPr>
        <w:t>uzyskanie w imieniu Zamawiającego decyzji o ustaleniu lokalizacji inwestycji celu publicznego i decyzji o pozwoleniu na budowę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kern w:val="2"/>
          <w:sz w:val="22"/>
          <w:szCs w:val="22"/>
        </w:rPr>
        <w:t>wykonanie dokumentacji wykonawczych i kosztorysowych w zakresie obejmującym branże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709" w:right="0" w:hanging="142"/>
        <w:jc w:val="left"/>
        <w:rPr>
          <w:sz w:val="22"/>
          <w:szCs w:val="22"/>
        </w:rPr>
      </w:pPr>
      <w:r>
        <w:rPr>
          <w:sz w:val="22"/>
          <w:szCs w:val="22"/>
        </w:rPr>
        <w:t>architektoniczno-budowlaną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709" w:right="0" w:hanging="142"/>
        <w:jc w:val="left"/>
        <w:rPr>
          <w:sz w:val="22"/>
          <w:szCs w:val="22"/>
        </w:rPr>
      </w:pPr>
      <w:r>
        <w:rPr>
          <w:sz w:val="22"/>
          <w:szCs w:val="22"/>
        </w:rPr>
        <w:t>konstrukcyjną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709" w:right="0" w:hanging="142"/>
        <w:jc w:val="left"/>
        <w:rPr>
          <w:sz w:val="22"/>
          <w:szCs w:val="22"/>
        </w:rPr>
      </w:pPr>
      <w:r>
        <w:rPr>
          <w:sz w:val="22"/>
          <w:szCs w:val="22"/>
        </w:rPr>
        <w:t>technologii medycznej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709" w:right="0" w:hanging="142"/>
        <w:jc w:val="left"/>
        <w:rPr>
          <w:sz w:val="22"/>
          <w:szCs w:val="22"/>
        </w:rPr>
      </w:pPr>
      <w:r>
        <w:rPr>
          <w:sz w:val="22"/>
          <w:szCs w:val="22"/>
        </w:rPr>
        <w:t>instalacji elektrycznych i teletechnicznych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709" w:right="0" w:hanging="142"/>
        <w:jc w:val="left"/>
        <w:rPr>
          <w:sz w:val="22"/>
          <w:szCs w:val="22"/>
        </w:rPr>
      </w:pPr>
      <w:r>
        <w:rPr>
          <w:sz w:val="22"/>
          <w:szCs w:val="22"/>
        </w:rPr>
        <w:t>instalacji wentylacji mechanicznej i klimatyzacj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instalacji wodno-kanalizacyjnej i p. poż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709" w:right="0" w:hanging="142"/>
        <w:jc w:val="left"/>
        <w:rPr>
          <w:sz w:val="22"/>
          <w:szCs w:val="22"/>
        </w:rPr>
      </w:pPr>
      <w:r>
        <w:rPr>
          <w:sz w:val="22"/>
          <w:szCs w:val="22"/>
        </w:rPr>
        <w:t>instalacji c.o., c.t. i chłodu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709" w:right="0" w:hanging="142"/>
        <w:jc w:val="left"/>
        <w:rPr>
          <w:kern w:val="2"/>
          <w:sz w:val="22"/>
          <w:szCs w:val="22"/>
        </w:rPr>
      </w:pPr>
      <w:r>
        <w:rPr>
          <w:sz w:val="22"/>
          <w:szCs w:val="22"/>
        </w:rPr>
        <w:t>instalacji gazów medycznych</w:t>
      </w:r>
    </w:p>
    <w:p>
      <w:pPr>
        <w:pStyle w:val="Normal"/>
        <w:numPr>
          <w:ilvl w:val="0"/>
          <w:numId w:val="13"/>
        </w:numPr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jekty instalacji wewnętrznych w razie konieczności powinny obejmować niezbędne przeprojektowanie istniejących instalacji i sieci. W ramach wykonania projektów należy uzyskać wszelkie niezbędne uzgodnienia i pozwolenia wymagane przepisami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 Narrow" w:hAnsi="Arial Narrow" w:cs="Arial Narrow"/>
          <w:kern w:val="2"/>
          <w:sz w:val="22"/>
          <w:szCs w:val="22"/>
        </w:rPr>
      </w:pPr>
      <w:r>
        <w:rPr>
          <w:kern w:val="2"/>
          <w:sz w:val="22"/>
          <w:szCs w:val="22"/>
        </w:rPr>
        <w:t>Szczegółowość wykonania dokumentacji projektowej wykonawczej musi pozwalać na dokładne określenie zakresu prac i sposobu ich wykonania oraz dokonania na jej podstawie odbioru wykonanych robót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left"/>
        <w:rPr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 xml:space="preserve">Dokumentacja musi zawierać wszystkie wymagane przepisami elementy, w szczególności: </w:t>
      </w:r>
    </w:p>
    <w:p>
      <w:pPr>
        <w:pStyle w:val="Normal"/>
        <w:suppressAutoHyphens w:val="false"/>
        <w:spacing w:lineRule="auto" w:line="360"/>
        <w:jc w:val="left"/>
        <w:rPr>
          <w:sz w:val="22"/>
          <w:szCs w:val="22"/>
        </w:rPr>
      </w:pPr>
      <w:r>
        <w:rPr>
          <w:kern w:val="2"/>
          <w:sz w:val="22"/>
          <w:szCs w:val="22"/>
        </w:rPr>
        <w:tab/>
        <w:t>- określenie kosztów inwestycji</w:t>
      </w:r>
    </w:p>
    <w:p>
      <w:pPr>
        <w:pStyle w:val="Normal"/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`- uzyskanie dla podanej dokumentacji niezbędnych uzgodnień oraz uzyskanie ewen</w:t>
        <w:tab/>
        <w:t xml:space="preserve">tualnych odstępstw od norm i przepisów, </w:t>
      </w:r>
    </w:p>
    <w:p>
      <w:pPr>
        <w:pStyle w:val="Normal"/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- uzgodnienie z dostawcami mediów, </w:t>
      </w:r>
    </w:p>
    <w:p>
      <w:pPr>
        <w:pStyle w:val="Normal"/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- inne niezbędne do skierowania dokumentacji „do realizacji”</w:t>
      </w:r>
    </w:p>
    <w:p>
      <w:pPr>
        <w:pStyle w:val="Normal"/>
        <w:suppressAutoHyphens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jekt technologii medycznej należy wykonać w zakresie graficznym i opisowym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kern w:val="2"/>
          <w:sz w:val="22"/>
          <w:szCs w:val="22"/>
        </w:rPr>
        <w:t>W części opisowej projektu technologii medycznej określi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8" w:right="0" w:hanging="14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yposażenie medyczne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8" w:right="0" w:hanging="141"/>
        <w:jc w:val="left"/>
        <w:rPr>
          <w:sz w:val="22"/>
          <w:szCs w:val="22"/>
        </w:rPr>
      </w:pPr>
      <w:r>
        <w:rPr>
          <w:sz w:val="22"/>
          <w:szCs w:val="22"/>
        </w:rPr>
        <w:t>niezbędne wymagania w stosunku do rozwiązań w projektach branż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8" w:right="0" w:hanging="141"/>
        <w:jc w:val="left"/>
        <w:rPr>
          <w:sz w:val="22"/>
          <w:szCs w:val="22"/>
        </w:rPr>
      </w:pPr>
      <w:r>
        <w:rPr>
          <w:sz w:val="22"/>
          <w:szCs w:val="22"/>
        </w:rPr>
        <w:t>sposób wykończenia powierzchni ścian, podłóg i sufitów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kt architektury obejmie aranżację wnętrz w zakresie ustalenia materiałów wykończeniowych oraz kolorystyki (z uwzględnieniem wymagań materiałowych określonych w Tabeli  Wykończenia Pomieszczeń)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kern w:val="2"/>
          <w:sz w:val="22"/>
          <w:szCs w:val="22"/>
        </w:rPr>
        <w:t xml:space="preserve"> wymaga przedłożenia do akceptacji przyjętych rozwiązań  projektowych tj. projektu budowlanego przez złożeniem go do urzędu celem uzyskania pozwolenia na budowę w zakresie zgodności z niniejszym opracowaniem określonych przez projektanta funkcjonalnych układów pomieszczeń jak i ich wyposażenia</w:t>
      </w:r>
    </w:p>
    <w:p>
      <w:pPr>
        <w:pStyle w:val="Normal"/>
        <w:numPr>
          <w:ilvl w:val="0"/>
          <w:numId w:val="13"/>
        </w:numPr>
        <w:spacing w:lineRule="auto" w:line="360"/>
        <w:rPr>
          <w:kern w:val="2"/>
          <w:sz w:val="22"/>
          <w:szCs w:val="22"/>
        </w:rPr>
      </w:pPr>
      <w:r>
        <w:rPr>
          <w:sz w:val="22"/>
          <w:szCs w:val="22"/>
        </w:rPr>
        <w:t>Wykonana</w:t>
      </w:r>
      <w:r>
        <w:rPr>
          <w:kern w:val="2"/>
          <w:sz w:val="22"/>
          <w:szCs w:val="22"/>
        </w:rPr>
        <w:t xml:space="preserve"> dokumentacja projektowa - p</w:t>
      </w:r>
      <w:r>
        <w:rPr>
          <w:rFonts w:cs="Arial Narrow" w:ascii="Arial Narrow" w:hAnsi="Arial Narrow"/>
          <w:kern w:val="2"/>
          <w:sz w:val="22"/>
          <w:szCs w:val="22"/>
        </w:rPr>
        <w:t xml:space="preserve">rojekty budowlane, projekty wykonawcze, specyfikacje techniczne wykonania i odbioru robót oraz informacja dotyczącą bezpieczeństwa i ochrony zdrowia </w:t>
      </w:r>
      <w:r>
        <w:rPr>
          <w:kern w:val="2"/>
          <w:sz w:val="22"/>
          <w:szCs w:val="22"/>
        </w:rPr>
        <w:t>muszą być zgodne z obowiązującymi przepisami, w tym w szczególności z przywołanymi w części informacyjnej.</w:t>
      </w:r>
    </w:p>
    <w:p>
      <w:pPr>
        <w:pStyle w:val="Normal"/>
        <w:numPr>
          <w:ilvl w:val="0"/>
          <w:numId w:val="13"/>
        </w:numPr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mawiający zobowiązuje się umożliwić Wykonawcy dokonanie wizji lokalnej terenu projektowanej inwestycji oraz sąsiadujących budynków Szpitala po uprzednim ustaleniu terminu dokonania oględzin.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19" w:right="0" w:hanging="19"/>
        <w:jc w:val="left"/>
        <w:rPr/>
      </w:pPr>
      <w:r>
        <w:rPr/>
        <w:t>B. CZĘŚĆ GRAFICZNA</w:t>
      </w:r>
    </w:p>
    <w:p>
      <w:pPr>
        <w:pStyle w:val="Heading2"/>
        <w:numPr>
          <w:ilvl w:val="0"/>
          <w:numId w:val="0"/>
        </w:numPr>
        <w:bidi w:val="0"/>
        <w:ind w:left="19" w:right="0" w:hanging="19"/>
        <w:jc w:val="left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</w:rPr>
        <w:t>PIS RYSUNKÓW:</w:t>
      </w:r>
    </w:p>
    <w:tbl>
      <w:tblPr>
        <w:tblW w:w="90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"/>
        <w:gridCol w:w="7500"/>
        <w:gridCol w:w="923"/>
      </w:tblGrid>
      <w:tr>
        <w:trPr/>
        <w:tc>
          <w:tcPr>
            <w:tcW w:w="6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RYSUNKU</w:t>
            </w:r>
          </w:p>
        </w:tc>
        <w:tc>
          <w:tcPr>
            <w:tcW w:w="923" w:type="dxa"/>
            <w:tcBorders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</w:t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360" w:before="142" w:after="0"/>
              <w:jc w:val="lef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01 </w:t>
            </w:r>
          </w:p>
        </w:tc>
        <w:tc>
          <w:tcPr>
            <w:tcW w:w="7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42" w:after="0"/>
              <w:jc w:val="lef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JA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360" w:before="142" w:after="0"/>
              <w:jc w:val="righ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0</w:t>
            </w:r>
          </w:p>
        </w:tc>
      </w:tr>
      <w:tr>
        <w:trPr/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360" w:before="142" w:after="0"/>
              <w:jc w:val="lef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2</w:t>
            </w:r>
          </w:p>
        </w:tc>
        <w:tc>
          <w:tcPr>
            <w:tcW w:w="75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142" w:after="0"/>
              <w:jc w:val="lef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OZIOMU +12,30</w:t>
            </w:r>
          </w:p>
          <w:p>
            <w:pPr>
              <w:pStyle w:val="Normal"/>
              <w:spacing w:lineRule="atLeast" w:line="200"/>
              <w:jc w:val="lef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NIKI: WCZESNEGO ZAPALENIA STAWÓW I CHORÓB TKANKI ŁĄCZNEJ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360" w:before="142" w:after="0"/>
              <w:jc w:val="right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9" w:top="1624" w:footer="45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bidi w:val="0"/>
        <w:ind w:left="19" w:right="0" w:hanging="19"/>
        <w:jc w:val="left"/>
        <w:rPr>
          <w:sz w:val="26"/>
          <w:szCs w:val="26"/>
        </w:rPr>
      </w:pPr>
      <w:r>
        <w:rPr/>
        <w:t>C. CZĘŚĆ INFORMACYJNA</w:t>
      </w:r>
    </w:p>
    <w:p>
      <w:pPr>
        <w:pStyle w:val="Heading1"/>
        <w:bidi w:val="0"/>
        <w:jc w:val="left"/>
        <w:rPr>
          <w:sz w:val="22"/>
          <w:szCs w:val="22"/>
        </w:rPr>
      </w:pPr>
      <w:r>
        <w:rPr>
          <w:sz w:val="26"/>
          <w:szCs w:val="26"/>
        </w:rPr>
        <w:t>Przepisy prawne  i normy związane z realizacją zamówienia</w:t>
      </w:r>
    </w:p>
    <w:p>
      <w:pPr>
        <w:pStyle w:val="Heading2"/>
        <w:numPr>
          <w:ilvl w:val="0"/>
          <w:numId w:val="0"/>
        </w:numPr>
        <w:bidi w:val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Ustawa z dnia 7 lipca 1994r. Prawo budowlane tekst jednolity: Dz. u. Z 2006r. Nr 156, poz 1118 z późniejszymi zmianami,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Rozporządzenie Ministra Infrastruktury z dnia 12 kwietnia 2002r. w sprawie warunków technicznych, jakim powinny odpowiadać budynki i ich usytuowanie. Dz. U. z 2002r. Nr 75, poz. 690 z późniejszymi zmianami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Rozporządzenie Ministra Zdrowia z dnia 26 czerwca 2012r. w sprawie szczegółowych wymagań, jakim powinny odpowiadać pomieszczenia i urządzenia podmiotu wykonującego działalność leczniczą (Dz. U. Nr 213, poz. 1568 z późniejszymi zmianami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Ustawa z dnia 29 stycznia 2004r. Prawo zamówień publicznych. Tekst jednolity: Dz. U. z 2007r. nr 223, poz.1655 z późniejszymi zmianami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Rozporządzenie Ministra Infrastruktury z dnia 2 września 2004r. W sprawie szczegółowego zakresu i formy dokumentacji projektowej, specyfikacji technicznych wykonania i odbioru robót budowlanych oraz programu funkcjonalno - użytkowego Dz. U. Nr 202, poz. 2072 z późniejszymi zmianami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Rozporządzenie Ministra Infrastruktury z dnia 18 maja 2004r. w sprawie określenia metod i podstaw sporządzenia kosztorysu inwestorskiego, obliczenia planowanych kosztów prac projektowych oraz planowanych kosztów robót budowlanych określonych w programie funkcjonalno-użytkowym Dz. U. z 2004r. Nr 130, poz.1389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4"/>
        </w:rPr>
      </w:pPr>
      <w:r>
        <w:rPr>
          <w:sz w:val="22"/>
          <w:szCs w:val="22"/>
        </w:rPr>
        <w:t>Ustawa z dnia 16 kwietnia 2004r. o wyrobach budowlanych Dz. U. z 2004r. Nr 92, poz. 881 z późniejszymi zmianami</w:t>
      </w:r>
      <w:r>
        <w:rPr>
          <w:rFonts w:eastAsia="TrebuchetMS;MS Mincho"/>
          <w:sz w:val="22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4"/>
        </w:rPr>
        <w:t>Rozporz</w:t>
      </w:r>
      <w:r>
        <w:rPr>
          <w:rFonts w:eastAsia="TimesNewRoman;MS PMincho"/>
          <w:sz w:val="22"/>
          <w:szCs w:val="24"/>
        </w:rPr>
        <w:t>ą</w:t>
      </w:r>
      <w:r>
        <w:rPr>
          <w:sz w:val="22"/>
          <w:szCs w:val="24"/>
        </w:rPr>
        <w:t>dzenie Ministra Spraw wewn</w:t>
      </w:r>
      <w:r>
        <w:rPr>
          <w:rFonts w:eastAsia="TimesNewRoman;MS PMincho"/>
          <w:sz w:val="22"/>
          <w:szCs w:val="24"/>
        </w:rPr>
        <w:t>ę</w:t>
      </w:r>
      <w:r>
        <w:rPr>
          <w:sz w:val="22"/>
          <w:szCs w:val="24"/>
        </w:rPr>
        <w:t>trznych i administracji z dnia 16 czerwca 2003r. w sprawie ochrony przeciwpo</w:t>
      </w:r>
      <w:r>
        <w:rPr>
          <w:rFonts w:eastAsia="TimesNewRoman;MS PMincho"/>
          <w:sz w:val="22"/>
          <w:szCs w:val="24"/>
        </w:rPr>
        <w:t>ż</w:t>
      </w:r>
      <w:r>
        <w:rPr>
          <w:sz w:val="22"/>
          <w:szCs w:val="24"/>
        </w:rPr>
        <w:t>arowej budynków, innych obiektów budowlanych i terenów (Dz. U. z dnia 11 lipca 2003 r.)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Rozporządzenie Ministra Infrastruktury z dnia 23 czerwca 2003r. w sprawie informacji dotyczących bezpieczeństwa i ochrony zdrowia oraz planu bezpieczeństwa i ochrony zdrowia Dz. U. nr 120, poz. 1126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Rozporządzenie Ministra Pracy i Polityki Socjalnej z dnia 26 września 1997 r. w sprawie ogólnych przepisów bezpieczeństwa i higieny pracy (tekst jednolity Dz. U. nr 169 poz. 1650 z 2003r.) z późn. zm.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rFonts w:eastAsia="TrebuchetMS;MS Mincho"/>
          <w:sz w:val="22"/>
          <w:szCs w:val="22"/>
        </w:rPr>
        <w:t>Polskie Normy (odpowiednio do wykonywanych prac) zgodnie z załącznikiem do Rozp. Ministra Infrastruktury z dnia 12 kwietnia 2002 w sprawie warunków technicznych, jakim powinny odpowiadać budynki i ich usytuowanie.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Wierne tłumaczenia norm europejskich i międzynarodowych (PN-EN, PN-ISO, PNEN ISO) dla zakresu jw.,</w:t>
      </w:r>
    </w:p>
    <w:p>
      <w:pPr>
        <w:pStyle w:val="Normal"/>
        <w:numPr>
          <w:ilvl w:val="0"/>
          <w:numId w:val="9"/>
        </w:numPr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  <w:t>Normy europejskie i międzynarodowe w wersji oryginalnej (bez tłumaczenia) mające status Polskiej Normy,</w:t>
      </w:r>
    </w:p>
    <w:p>
      <w:pPr>
        <w:pStyle w:val="Normal"/>
        <w:spacing w:lineRule="auto" w:line="360"/>
        <w:ind w:left="633" w:right="0" w:hanging="6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jc w:val="left"/>
        <w:rPr>
          <w:sz w:val="22"/>
          <w:szCs w:val="22"/>
        </w:rPr>
      </w:pPr>
      <w:r>
        <w:rPr>
          <w:sz w:val="26"/>
          <w:szCs w:val="26"/>
        </w:rPr>
        <w:t>Dodatkowe wymagania i wytyczne Zamawiającego</w:t>
      </w:r>
    </w:p>
    <w:p>
      <w:pPr>
        <w:pStyle w:val="Heading2"/>
        <w:numPr>
          <w:ilvl w:val="0"/>
          <w:numId w:val="0"/>
        </w:numPr>
        <w:bidi w:val="0"/>
        <w:ind w:left="0" w:hanging="0"/>
        <w:jc w:val="left"/>
        <w:rPr>
          <w:rFonts w:eastAsia="TrebuchetMS;MS Mincho"/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20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Uprawnienia autorów dokumentacji,</w:t>
      </w:r>
    </w:p>
    <w:p>
      <w:pPr>
        <w:pStyle w:val="Normal"/>
        <w:numPr>
          <w:ilvl w:val="0"/>
          <w:numId w:val="20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Wskazany przez Zamawiającego wykaz sprzętów do przeniesienia,</w:t>
      </w:r>
    </w:p>
    <w:p>
      <w:pPr>
        <w:pStyle w:val="Normal"/>
        <w:numPr>
          <w:ilvl w:val="0"/>
          <w:numId w:val="20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Postanowienie Mazowieckiego Komendanta Wojewódzkiego Państwowej Straży Pożarnej z dn. 05.06.2008r. znak: WZ.5595/104/08 – załącznik do „Ekspertyzy Stanu Ochrony Przeciwpożarowej”,</w:t>
      </w:r>
    </w:p>
    <w:p>
      <w:pPr>
        <w:pStyle w:val="Normal"/>
        <w:numPr>
          <w:ilvl w:val="0"/>
          <w:numId w:val="20"/>
        </w:numPr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Zbiorcze Zestawienie Kosztów,</w:t>
      </w:r>
      <w:r>
        <w:br w:type="page"/>
      </w:r>
    </w:p>
    <w:p>
      <w:pPr>
        <w:pStyle w:val="Heading2"/>
        <w:bidi w:val="0"/>
        <w:spacing w:lineRule="auto" w:line="360"/>
        <w:ind w:left="633" w:right="0" w:hanging="614"/>
        <w:jc w:val="left"/>
        <w:rPr/>
      </w:pPr>
      <w:r>
        <w:rPr/>
        <w:t>Uprawnienia autorów dokumentacji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Normal"/>
        <w:spacing w:lineRule="auto" w:line="360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jc w:val="left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6.2 Wskazane przez Zamawiającego wyposażenie do przeniesienia</w:t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657"/>
        <w:gridCol w:w="1647"/>
        <w:gridCol w:w="10"/>
      </w:tblGrid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Ilość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Zakład Rehabilitacji Reumatologicznej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parat Terapuls   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Zestaw Alfatron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Laser CTSL 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Diatronik  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Laser terapeutyczny 1106 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kaner terapeutyczny 1202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Magnetronik MF-20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parat do leczenia prądem Pulsotronik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tół do terapii manualnej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parat do fizykoterapii Alphatron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Multitronic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Bieżnia Marathon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Ergometr rehabilitacyjny[rower]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Wózek Wu-03  /transportowy/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tół rehabilitacyjny SRE-1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parat MIXING 2 -DAR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parat do leczenia prądem Pulsotronic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Magnetronic ME-10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Stół do pionizacji elekt.z regul. wysok.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Rowerek rehabilitacyjny Icarus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zyna do biernej mobilizacji stawów DAR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onicator 730 z 2-ma aplikatorami  + wózek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Stół do rehabilitacji WSR-2 wielofunkcyj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tół do trakcji kręgosłupa  DAR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tlas Proaction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Kabina UGUL z osprzęm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Kabina UGUL z osprzętem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Laser terapeutyczny typ CTL-1106 MX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Posturograf-system rehabilitacji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parat EMG przenośny /w walizce/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Przyrząd do ćwiczeń stawu barkowego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Przyrząd do ćwiczeń stawu skokowego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Aparat Viofo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Stepper Kettle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Rotor do ćwiczeń ręki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eżanka  drewnian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yciąg krzesełkowy rehabilitacyjn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Stół rehabilitacyjny elektryczn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stół rehabilitacyjny ręczn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materac magnetyczn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negatoskop L-12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dynanometr mechaniczn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odówka Pola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ławka drewniana gimnastyczn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eżanka metalow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drabinki gimnastyczne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materace gimnastyczne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aparat Diatronic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ózek zabiegow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aparat Interdynamic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kabina Ugul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chodzik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przyrząd do masażu stóp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poduszka sensoryczna do masażu stóp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urządzenie rehabilitacyjne Teraband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aga lekars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Klinika i Poliklinika Układowych Chorób Tkanki Łącznej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sak elektryczny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Pompa infuzyjna objętościowa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Zmywarka wyparzarka FAGOR FI-60 DD z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Defibrylator LIFEPAK 1000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Wózek stacjonarny do usg MyLab 25 Gold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Kardiomonitor G3H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val="en-US"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 w:eastAsia="pl-PL"/>
              </w:rPr>
              <w:t xml:space="preserve">Ultrasonograf Esaote "My Lab Gold 25"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ga lekars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odówka Fresh Cool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ózek leżący do przewozu chorych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alkonik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odówka Liebhe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ózek inwalidzki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mpa infuzyjna LC-5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mpa infuzyjna Plum A+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odówka Pola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afa lekars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parat Ambu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halator /nebulizator/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eżan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Klinika Reumoortopedii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parat RTG-przyłóżkowy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ózek do przewożenia chorych WU-0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Pulsoksymetr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Łóżko rehabil.LR-10.0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tół do badań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Pompa do masażu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Defibrylator LP 20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Wózek Wu-03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Negatoskop      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sak chirurgiczny P-0130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Artromo K-2,szyna chirurgiczna ruchoma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zyna ruchowa ortp.z wózkiem transp.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Macerator urządzenie do utlizacji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Lodówka typ KGT 3546-Liebher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Zmywarka Fagor FI-60 DD z podstawą do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Renasys Ez Plus urządzenie do leczenia ran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Centrala monitorująca funkcje życiowe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egatoskop L-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łóżko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ózek inwalidzki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ag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val="en-US"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 w:eastAsia="pl-PL"/>
              </w:rPr>
              <w:t>lodówka/polar, whirpool, electrolux, indesit/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zamrażar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balkonik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mpa infuzyjna Alaris GH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mpa infuzyjna Sep 21-S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mbu - aparat do oddychani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soksymetr NT-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iła do cięcia gipsu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łażnia wodna do rozmrażania osocz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ózek reanimacyjn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lizka reanimacyjn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0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aryngoskop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parat do ogrzewania krwi Animec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aterac przeciwodleżynow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mpa do materaca przeciwodlezynowego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ózek do przewożenia chorych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trzygarka chirurgiczna Care Fusion 5513E z ładowark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ampa bakteriobójcz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ampa bezcieniow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egatoskop NGP1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egatoskop L-11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kardiomonitor MP3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ardiomonitor MX-7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onitor do pomiaru bólu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Punkt Przyjęć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Defibrylator LP 500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Ssak elektryczny 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wózek inwalidzki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ózek zabiegow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odówka /polar, liebher/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aryngoskop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zetka lekars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2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afy lekarskie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ga lekarska WL 1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Ośrodek Terapii Biologicznej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afa lekarska wyso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eżan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egatoskop Famed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fotel zabiegow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ózek inwalidzki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Przychodnia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 xml:space="preserve">Negatoskop NGP-31                     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odówka /mińsk,siemens, polar/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negatoskop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3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aryngoskop M-5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ampa laryngologiczn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ozetka lekars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żanka /łóżko/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aga lekars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stolik zabiegowy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szafa lekarska szklan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Klinika i Poliklinika Neuroortopedii i Neurologii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łóżko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pompa infuzyjn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8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negatoskop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  <w:lang w:eastAsia="pl-PL"/>
              </w:rPr>
              <w:t>Oddział Wczesnej Diagnostyki Zapalenia Stawów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49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łóżko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0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pompa infuzyjna Abbot LifeCare 50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1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lodówka Pola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2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aparat Ambu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3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aga lekarska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4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ózek leżący do przewozu chorych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5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wózek inwalidzki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6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balkonik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57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negatoskop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color w:val="000000"/>
                <w:sz w:val="20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pl-PL"/>
              </w:rPr>
              <w:t>1</w:t>
            </w:r>
          </w:p>
        </w:tc>
      </w:tr>
    </w:tbl>
    <w:p>
      <w:pPr>
        <w:pStyle w:val="Normal"/>
        <w:ind w:left="0" w:right="0" w:hanging="0"/>
        <w:rPr/>
      </w:pPr>
      <w:r>
        <w:br w:type="page"/>
      </w: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624" w:footer="457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EE">
    <w:altName w:val="Courier New"/>
    <w:charset w:val="00"/>
    <w:family w:val="decorative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NewRomanPS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color w:val="7F7F7F"/>
        <w:sz w:val="20"/>
        <w:lang w:val="pl-PL"/>
      </w:rPr>
    </w:pPr>
    <w:r>
      <w:rPr>
        <w:color w:val="7F7F7F"/>
        <w:sz w:val="20"/>
        <w:lang w:val="pl-PL"/>
      </w:rPr>
    </w:r>
  </w:p>
  <w:p>
    <w:pPr>
      <w:pStyle w:val="Footer"/>
      <w:jc w:val="center"/>
      <w:rPr>
        <w:color w:val="7F7F7F"/>
        <w:sz w:val="16"/>
        <w:szCs w:val="16"/>
        <w:lang w:val="pl-PL"/>
      </w:rPr>
    </w:pPr>
    <w:r>
      <w:rPr>
        <w:color w:val="7F7F7F"/>
        <w:sz w:val="16"/>
        <w:szCs w:val="16"/>
        <w:lang w:val="pl-PL"/>
      </w:rPr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 xml:space="preserve">PROGRAM FUNKCJONALNO-UŻYTKOWY  </w:t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Przebudowa oraz modernizacja Klinik i budynków Instytutu Reumatologii w Warszawie</w:t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ZADANIE NR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 xml:space="preserve">PROGRAM FUNKCJONALNO-UŻYTKOWY  </w:t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Przebudowa oraz modernizacja Klinik i budynków Instytutu Reumatologii w Warszawie</w:t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ZADANIE NR 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color w:val="7F7F7F"/>
        <w:sz w:val="20"/>
        <w:lang w:val="pl-PL"/>
      </w:rPr>
    </w:pPr>
    <w:r>
      <w:rPr>
        <w:color w:val="7F7F7F"/>
        <w:sz w:val="20"/>
        <w:lang w:val="pl-PL"/>
      </w:rPr>
    </w:r>
  </w:p>
  <w:p>
    <w:pPr>
      <w:pStyle w:val="Footer"/>
      <w:jc w:val="center"/>
      <w:rPr>
        <w:color w:val="7F7F7F"/>
        <w:sz w:val="20"/>
        <w:lang w:val="pl-PL"/>
      </w:rPr>
    </w:pPr>
    <w:r>
      <w:rPr>
        <w:color w:val="7F7F7F"/>
        <w:sz w:val="20"/>
        <w:lang w:val="pl-PL"/>
      </w:rPr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 xml:space="preserve">PROGRAM FUNKCJONALNO-UŻYTKOWY  </w:t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Przebudowa oraz modernizacja Klinik i budynków Instytutu Reumatologii w Warszawie</w:t>
    </w:r>
  </w:p>
  <w:p>
    <w:pPr>
      <w:pStyle w:val="TextBody"/>
      <w:tabs>
        <w:tab w:val="clear" w:pos="708"/>
        <w:tab w:val="left" w:pos="426" w:leader="none"/>
      </w:tabs>
      <w:spacing w:lineRule="atLeast" w:line="200" w:before="0" w:after="0"/>
      <w:ind w:left="567" w:righ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ZADANIE NR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spacing w:lineRule="atLeast" w:line="200" w:before="113" w:after="113"/>
      <w:jc w:val="right"/>
      <w:rPr/>
    </w:pPr>
    <w:r>
      <w:rPr>
        <w:spacing w:val="60"/>
        <w:sz w:val="20"/>
      </w:rPr>
      <w:t>Strona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spacing w:lineRule="atLeast" w:line="200" w:before="113" w:after="113"/>
      <w:jc w:val="right"/>
      <w:rPr/>
    </w:pPr>
    <w:r>
      <w:rPr>
        <w:spacing w:val="60"/>
        <w:sz w:val="20"/>
      </w:rPr>
      <w:t>Strona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2</w:t>
    </w:r>
    <w:r>
      <w:rPr>
        <w:sz w:val="20"/>
      </w:rPr>
      <w:fldChar w:fldCharType="end"/>
    </w:r>
    <w:r>
      <w:rPr>
        <w:color w:val="000000"/>
        <w:sz w:val="16"/>
        <w:szCs w:val="16"/>
        <w:lang w:val="pl-PL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spacing w:lineRule="atLeast" w:line="200" w:before="113" w:after="113"/>
      <w:jc w:val="right"/>
      <w:rPr/>
    </w:pPr>
    <w:r>
      <w:rPr>
        <w:spacing w:val="60"/>
        <w:sz w:val="20"/>
      </w:rPr>
      <w:t>Strona</w:t>
    </w:r>
    <w:r>
      <w:rPr>
        <w:sz w:val="20"/>
        <w:lang w:val="pl-PL"/>
      </w:rPr>
      <w:t>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5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Arial" w:cs="Arial"/>
      <w:b/>
      <w:color w:val="auto"/>
      <w:kern w:val="2"/>
      <w:sz w:val="28"/>
      <w:szCs w:val="20"/>
      <w:u w:val="single"/>
      <w:lang w:val="pl-PL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kern w:val="2"/>
      <w:sz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152" w:right="0" w:hanging="1152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outlineLvl w:val="7"/>
    </w:pPr>
    <w:rPr>
      <w:b/>
      <w:bCs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outlineLvl w:val="8"/>
    </w:pPr>
    <w:rPr>
      <w:b/>
      <w:sz w:val="36"/>
      <w:lang w:val="en-U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2z0">
    <w:name w:val="WW8Num12z0"/>
    <w:qFormat/>
    <w:rPr>
      <w:rFonts w:ascii="OpenSymbol;Arial Unicode MS" w:hAnsi="OpenSymbol;Arial Unicode MS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Symbol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OpenSymbol;Arial Unicode MS" w:hAnsi="OpenSymbol;Arial Unicode MS" w:cs="StarSymbol;Arial Unicode MS"/>
    </w:rPr>
  </w:style>
  <w:style w:type="character" w:styleId="WW8Num16z0">
    <w:name w:val="WW8Num16z0"/>
    <w:qFormat/>
    <w:rPr>
      <w:rFonts w:ascii="Wingdings" w:hAnsi="Wingdings" w:cs="Star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Symbol"/>
    </w:rPr>
  </w:style>
  <w:style w:type="character" w:styleId="WW8Num19z0">
    <w:name w:val="WW8Num19z0"/>
    <w:qFormat/>
    <w:rPr>
      <w:rFonts w:ascii="Wingdings" w:hAnsi="Wingdings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Wingdings" w:hAnsi="Wingdings" w:cs="Symbol"/>
    </w:rPr>
  </w:style>
  <w:style w:type="character" w:styleId="WW8Num7z1">
    <w:name w:val="WW8Num7z1"/>
    <w:qFormat/>
    <w:rPr>
      <w:rFonts w:ascii="Wingdings" w:hAnsi="Wingdings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1z1">
    <w:name w:val="WW8Num1z1"/>
    <w:qFormat/>
    <w:rPr>
      <w:rFonts w:eastAsia="Symbol" w:cs="Symbol"/>
      <w:sz w:val="22"/>
      <w:szCs w:val="22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Garamond" w:hAnsi="Garamond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Times New Roman"/>
    </w:rPr>
  </w:style>
  <w:style w:type="character" w:styleId="WWWW8Num4z0">
    <w:name w:val="WW-WW8Num4z0"/>
    <w:qFormat/>
    <w:rPr>
      <w:rFonts w:ascii="Symbol" w:hAnsi="Symbol" w:cs="Times New Roman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Times New Roman" w:hAnsi="Times New Roman" w:cs="StarSymbol;Arial Unicode MS"/>
      <w:sz w:val="18"/>
      <w:szCs w:val="18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Times New Roman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3z2">
    <w:name w:val="WW-WW8Num13z2"/>
    <w:qFormat/>
    <w:rPr>
      <w:rFonts w:ascii="Wingdings" w:hAnsi="Wingdings" w:cs="Wingdings"/>
    </w:rPr>
  </w:style>
  <w:style w:type="character" w:styleId="WWWW8Num13z4">
    <w:name w:val="WW-WW8Num13z4"/>
    <w:qFormat/>
    <w:rPr>
      <w:rFonts w:ascii="Courier New" w:hAnsi="Courier New" w:cs="Courier New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</w:rPr>
  </w:style>
  <w:style w:type="character" w:styleId="WWWW8Num16z0">
    <w:name w:val="WW-WW8Num16z0"/>
    <w:qFormat/>
    <w:rPr>
      <w:rFonts w:ascii="StarSymbol;Arial Unicode MS" w:hAnsi="StarSymbol;Arial Unicode MS" w:cs="StarSymbol;Arial Unicode MS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Times New Roman"/>
    </w:rPr>
  </w:style>
  <w:style w:type="character" w:styleId="WWWW8Num4z01">
    <w:name w:val="WW-WW8Num4z01"/>
    <w:qFormat/>
    <w:rPr>
      <w:rFonts w:ascii="Symbol" w:hAnsi="Symbol" w:cs="Times New Roman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Times New Roman" w:hAnsi="Times New Roman" w:cs="StarSymbol;Arial Unicode MS"/>
      <w:sz w:val="18"/>
      <w:szCs w:val="18"/>
    </w:rPr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Times New Roman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3z21">
    <w:name w:val="WW-WW8Num13z21"/>
    <w:qFormat/>
    <w:rPr>
      <w:rFonts w:ascii="Wingdings" w:hAnsi="Wingdings" w:cs="Wingdings"/>
    </w:rPr>
  </w:style>
  <w:style w:type="character" w:styleId="WWWW8Num13z41">
    <w:name w:val="WW-WW8Num13z41"/>
    <w:qFormat/>
    <w:rPr>
      <w:rFonts w:ascii="Courier New" w:hAnsi="Courier New" w:cs="Courier New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</w:rPr>
  </w:style>
  <w:style w:type="character" w:styleId="WWWW8Num16z01">
    <w:name w:val="WW-WW8Num16z0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Times New Roman"/>
    </w:rPr>
  </w:style>
  <w:style w:type="character" w:styleId="WWWW8Num4z011">
    <w:name w:val="WW-WW8Num4z011"/>
    <w:qFormat/>
    <w:rPr>
      <w:rFonts w:ascii="Symbol" w:hAnsi="Symbol" w:cs="Times New Roman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Times New Roman" w:hAnsi="Times New Roman" w:cs="StarSymbol;Arial Unicode MS"/>
      <w:sz w:val="18"/>
      <w:szCs w:val="18"/>
    </w:rPr>
  </w:style>
  <w:style w:type="character" w:styleId="WWWW8Num8z011">
    <w:name w:val="WW-WW8Num8z011"/>
    <w:qFormat/>
    <w:rPr>
      <w:rFonts w:ascii="Symbol" w:hAnsi="Symbol" w:cs="StarSymbol;Arial Unicode MS"/>
      <w:sz w:val="18"/>
      <w:szCs w:val="18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0z011">
    <w:name w:val="WW-WW8Num10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Times New Roman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3z211">
    <w:name w:val="WW-WW8Num13z211"/>
    <w:qFormat/>
    <w:rPr>
      <w:rFonts w:ascii="Wingdings" w:hAnsi="Wingdings" w:cs="Wingdings"/>
    </w:rPr>
  </w:style>
  <w:style w:type="character" w:styleId="WWWW8Num13z411">
    <w:name w:val="WW-WW8Num13z411"/>
    <w:qFormat/>
    <w:rPr>
      <w:rFonts w:ascii="Courier New" w:hAnsi="Courier New" w:cs="Courier New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1">
    <w:name w:val="WW-WW8Num17z011"/>
    <w:qFormat/>
    <w:rPr>
      <w:rFonts w:ascii="StarSymbol;Arial Unicode MS" w:hAnsi="StarSymbol;Arial Unicode MS" w:cs="StarSymbol;Arial Unicode MS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AbsatzStandardschriftart12">
    <w:name w:val="WW-Absatz-Standardschriftart12"/>
    <w:qFormat/>
    <w:rPr/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tarSymbol;Arial Unicode MS"/>
      <w:sz w:val="18"/>
      <w:szCs w:val="18"/>
    </w:rPr>
  </w:style>
  <w:style w:type="character" w:styleId="WWWW8Num8z0111">
    <w:name w:val="WW-WW8Num8z0111"/>
    <w:qFormat/>
    <w:rPr>
      <w:rFonts w:ascii="Symbol" w:hAnsi="Symbol" w:cs="StarSymbol;Arial Unicode MS"/>
      <w:sz w:val="18"/>
      <w:szCs w:val="18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0z0111">
    <w:name w:val="WW-WW8Num10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Times New Roman" w:hAnsi="Times New Roman" w:eastAsia="Times New Roman" w:cs="Times New Roman"/>
    </w:rPr>
  </w:style>
  <w:style w:type="character" w:styleId="WWWW8Num13z1111">
    <w:name w:val="WW-WW8Num13z1111"/>
    <w:qFormat/>
    <w:rPr>
      <w:rFonts w:ascii="Courier New" w:hAnsi="Courier New" w:cs="Courier New"/>
    </w:rPr>
  </w:style>
  <w:style w:type="character" w:styleId="WWWW8Num13z2111">
    <w:name w:val="WW-WW8Num13z2111"/>
    <w:qFormat/>
    <w:rPr>
      <w:rFonts w:ascii="Wingdings" w:hAnsi="Wingdings" w:cs="Wingdings"/>
    </w:rPr>
  </w:style>
  <w:style w:type="character" w:styleId="WWWW8Num13z4111">
    <w:name w:val="WW-WW8Num13z4111"/>
    <w:qFormat/>
    <w:rPr>
      <w:rFonts w:ascii="Courier New" w:hAnsi="Courier New" w:cs="Courier New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tarSymbol;Arial Unicode MS" w:hAnsi="StarSymbol;Arial Unicode MS" w:cs="StarSymbol;Arial Unicode MS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1z1">
    <w:name w:val="WW-WW8Num21z1"/>
    <w:qFormat/>
    <w:rPr>
      <w:rFonts w:ascii="Courier New" w:hAnsi="Courier New" w:cs="Courier New"/>
    </w:rPr>
  </w:style>
  <w:style w:type="character" w:styleId="WWWW8Num21z2">
    <w:name w:val="WW-WW8Num21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>
      <w:vertAlign w:val="superscript"/>
    </w:rPr>
  </w:style>
  <w:style w:type="character" w:styleId="WWOdwoaniedokomentarza">
    <w:name w:val="WW-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lang w:val="fr-FR"/>
    </w:rPr>
  </w:style>
  <w:style w:type="character" w:styleId="Opispoziom1Znak">
    <w:name w:val="opis_poziom_1 Znak"/>
    <w:qFormat/>
    <w:rPr>
      <w:rFonts w:ascii="Arial" w:hAnsi="Arial" w:cs="Arial"/>
      <w:b/>
      <w:kern w:val="2"/>
      <w:sz w:val="28"/>
      <w:szCs w:val="24"/>
      <w:lang w:val="en-US"/>
    </w:rPr>
  </w:style>
  <w:style w:type="character" w:styleId="Opispoziom2Znak">
    <w:name w:val="opis_poziom_2 Znak"/>
    <w:qFormat/>
    <w:rPr>
      <w:rFonts w:ascii="Arial" w:hAnsi="Arial" w:cs="Arial"/>
      <w:b/>
      <w:kern w:val="2"/>
      <w:sz w:val="24"/>
      <w:szCs w:val="24"/>
    </w:rPr>
  </w:style>
  <w:style w:type="character" w:styleId="Opispoziom3Znak">
    <w:name w:val="opis_poziom_3 Znak"/>
    <w:qFormat/>
    <w:rPr>
      <w:rFonts w:ascii="Arial" w:hAnsi="Arial" w:cs="Arial"/>
      <w:b/>
      <w:kern w:val="2"/>
      <w:sz w:val="24"/>
      <w:szCs w:val="24"/>
    </w:rPr>
  </w:style>
  <w:style w:type="character" w:styleId="Spistreci1Znak">
    <w:name w:val="Spis treści 1 Znak"/>
    <w:qFormat/>
    <w:rPr>
      <w:rFonts w:ascii="Calibri" w:hAnsi="Calibri" w:cs="Calibri"/>
      <w:bCs/>
      <w:sz w:val="24"/>
      <w:lang w:val="en-US"/>
    </w:rPr>
  </w:style>
  <w:style w:type="character" w:styleId="Opispoziom4Znak">
    <w:name w:val="opis_poziom_4 Znak"/>
    <w:qFormat/>
    <w:rPr>
      <w:rFonts w:ascii="Arial" w:hAnsi="Arial" w:cs="Arial"/>
      <w:b/>
      <w:i/>
      <w:kern w:val="2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Biggertext">
    <w:name w:val="biggertext"/>
    <w:basedOn w:val="Domylnaczcionka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Jzykangielski">
    <w:name w:val="Język angielski"/>
    <w:qFormat/>
    <w:rPr>
      <w:i/>
      <w:iCs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color w:val="000000"/>
      <w:sz w:val="22"/>
      <w:szCs w:val="22"/>
    </w:rPr>
  </w:style>
  <w:style w:type="character" w:styleId="ZwykywcityZnak">
    <w:name w:val="zwykły wcięty Znak"/>
    <w:qFormat/>
    <w:rPr>
      <w:rFonts w:ascii="Arial" w:hAnsi="Arial" w:cs="Arial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i/>
      <w:sz w:val="24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bCs/>
      <w:sz w:val="24"/>
      <w:u w:val="single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character" w:styleId="PodpisZnak">
    <w:name w:val="Podpis Znak"/>
    <w:qFormat/>
    <w:rPr>
      <w:rFonts w:ascii="Arial" w:hAnsi="Arial" w:cs="Tahoma"/>
      <w:i/>
      <w:i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wcityZnak1">
    <w:name w:val="Tekst podstawowy wcięty Znak1"/>
    <w:qFormat/>
    <w:rPr>
      <w:rFonts w:ascii="Arial" w:hAnsi="Arial" w:cs="Arial"/>
      <w:sz w:val="24"/>
      <w:lang w:val="en-US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SKPEle1Znak">
    <w:name w:val="SKP-Ele1 Znak"/>
    <w:qFormat/>
    <w:rPr>
      <w:rFonts w:ascii="Arial" w:hAnsi="Arial" w:cs="Arial"/>
      <w:b/>
      <w:bCs/>
      <w:caps/>
      <w:kern w:val="2"/>
      <w:sz w:val="28"/>
      <w:u w:val="single"/>
      <w:lang w:val="en-US"/>
    </w:rPr>
  </w:style>
  <w:style w:type="character" w:styleId="SKPEle2Znak">
    <w:name w:val="SKP-Ele2 Znak"/>
    <w:qFormat/>
    <w:rPr>
      <w:rFonts w:ascii="Arial" w:hAnsi="Arial" w:cs="Arial"/>
      <w:b/>
      <w:kern w:val="2"/>
      <w:sz w:val="22"/>
      <w:lang w:val="en-US"/>
    </w:rPr>
  </w:style>
  <w:style w:type="character" w:styleId="SKPEleNZnak">
    <w:name w:val="SKP-EleN Znak"/>
    <w:qFormat/>
    <w:rPr>
      <w:rFonts w:ascii="Arial" w:hAnsi="Arial" w:cs="Arial"/>
      <w:sz w:val="22"/>
      <w:lang w:val="en-US"/>
    </w:rPr>
  </w:style>
  <w:style w:type="character" w:styleId="SKPEleNp1Znak">
    <w:name w:val="SKP-EleNp1 Znak"/>
    <w:qFormat/>
    <w:rPr>
      <w:rFonts w:ascii="Arial" w:hAnsi="Arial" w:cs="Arial"/>
      <w:sz w:val="22"/>
      <w:lang w:val="en-US"/>
    </w:rPr>
  </w:style>
  <w:style w:type="character" w:styleId="SKPEleNp2Znak">
    <w:name w:val="SKP-EleNp2 Znak"/>
    <w:qFormat/>
    <w:rPr>
      <w:rFonts w:ascii="Arial" w:hAnsi="Arial" w:cs="Arial"/>
      <w:sz w:val="22"/>
      <w:lang w:val="en-US"/>
    </w:rPr>
  </w:style>
  <w:style w:type="character" w:styleId="SKPEle3Znak">
    <w:name w:val="SKP-Ele3 Znak"/>
    <w:qFormat/>
    <w:rPr>
      <w:rFonts w:ascii="Arial" w:hAnsi="Arial" w:cs="Arial"/>
      <w:b/>
      <w:sz w:val="22"/>
      <w:szCs w:val="22"/>
      <w:lang w:val="en-US"/>
    </w:rPr>
  </w:style>
  <w:style w:type="character" w:styleId="SKPEle4Znak">
    <w:name w:val="SKP-Ele4 Znak"/>
    <w:qFormat/>
    <w:rPr>
      <w:rFonts w:ascii="Arial" w:hAnsi="Arial" w:cs="Arial"/>
      <w:b/>
      <w:bCs/>
      <w:sz w:val="22"/>
      <w:lang w:val="en-US"/>
    </w:rPr>
  </w:style>
  <w:style w:type="character" w:styleId="Tekstpodstawowy3Znak1">
    <w:name w:val="Tekst podstawowy 3 Znak1"/>
    <w:qFormat/>
    <w:rPr>
      <w:rFonts w:ascii="Arial" w:hAnsi="Arial" w:cs="Arial"/>
      <w:sz w:val="16"/>
      <w:szCs w:val="16"/>
    </w:rPr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paragraph" w:styleId="Heading">
    <w:name w:val="Heading"/>
    <w:basedOn w:val="Normal"/>
    <w:next w:val="Normal"/>
    <w:qFormat/>
    <w:pPr>
      <w:ind w:left="0" w:right="0" w:hanging="0"/>
      <w:jc w:val="center"/>
    </w:pPr>
    <w:rPr>
      <w:b/>
      <w:u w:val="single"/>
      <w:lang w:val="fr-FR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Opispoziom2"/>
    <w:pPr>
      <w:tabs>
        <w:tab w:val="clear" w:pos="708"/>
        <w:tab w:val="left" w:pos="480" w:leader="none"/>
        <w:tab w:val="right" w:pos="9457" w:leader="dot"/>
      </w:tabs>
      <w:spacing w:before="120" w:after="0"/>
      <w:jc w:val="left"/>
    </w:pPr>
    <w:rPr>
      <w:rFonts w:ascii="Calibri" w:hAnsi="Calibri" w:cs="Calibri"/>
      <w:bCs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708" w:right="0" w:hanging="0"/>
      <w:jc w:val="left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1416" w:right="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Calibri" w:hAnsi="Calibri" w:cs="Calibri"/>
      <w:sz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WWZwykytekst">
    <w:name w:val="WW-Zwykły teks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WWTekstpodstawowywcity2">
    <w:name w:val="WW-Tekst podstawowy wcięty 2"/>
    <w:basedOn w:val="Normal"/>
    <w:qFormat/>
    <w:pPr>
      <w:autoSpaceDE w:val="false"/>
      <w:ind w:left="737" w:right="0" w:hanging="0"/>
    </w:pPr>
    <w:rPr>
      <w:rFonts w:cs="Arial"/>
      <w:szCs w:val="24"/>
    </w:rPr>
  </w:style>
  <w:style w:type="paragraph" w:styleId="WWPlandokumentu">
    <w:name w:val="WW-Plan dokumentu"/>
    <w:basedOn w:val="Normal"/>
    <w:qFormat/>
    <w:pPr>
      <w:shd w:fill="000080" w:val="clear"/>
      <w:autoSpaceDE w:val="false"/>
    </w:pPr>
    <w:rPr>
      <w:rFonts w:ascii="Tahoma" w:hAnsi="Tahoma" w:cs="Tahoma"/>
      <w:sz w:val="20"/>
    </w:rPr>
  </w:style>
  <w:style w:type="paragraph" w:styleId="WWTekstpodstawowywcity3">
    <w:name w:val="WW-Tekst podstawowy wcięty 3"/>
    <w:basedOn w:val="Normal"/>
    <w:qFormat/>
    <w:pPr>
      <w:autoSpaceDE w:val="false"/>
      <w:ind w:left="737" w:right="0" w:hanging="0"/>
    </w:pPr>
    <w:rPr>
      <w:rFonts w:cs="Arial"/>
      <w:sz w:val="20"/>
    </w:rPr>
  </w:style>
  <w:style w:type="paragraph" w:styleId="Standab">
    <w:name w:val="Stand a) b)"/>
    <w:basedOn w:val="Normal"/>
    <w:qFormat/>
    <w:pPr>
      <w:autoSpaceDE w:val="false"/>
      <w:spacing w:lineRule="auto" w:line="360"/>
      <w:ind w:left="993" w:right="0" w:hanging="426"/>
    </w:pPr>
    <w:rPr>
      <w:rFonts w:ascii="CourierEE;Courier New" w:hAnsi="CourierEE;Courier New" w:cs="Arial"/>
      <w:szCs w:val="24"/>
    </w:rPr>
  </w:style>
  <w:style w:type="paragraph" w:styleId="StandardowyT">
    <w:name w:val="Standardowy T"/>
    <w:basedOn w:val="Normal"/>
    <w:qFormat/>
    <w:pPr>
      <w:autoSpaceDE w:val="false"/>
    </w:pPr>
    <w:rPr>
      <w:rFonts w:cs="Arial"/>
      <w:sz w:val="22"/>
      <w:szCs w:val="22"/>
    </w:rPr>
  </w:style>
  <w:style w:type="paragraph" w:styleId="Wyliczenie">
    <w:name w:val="wyliczenie"/>
    <w:basedOn w:val="Normal"/>
    <w:qFormat/>
    <w:pPr>
      <w:widowControl w:val="false"/>
      <w:autoSpaceDE w:val="false"/>
      <w:spacing w:before="120" w:after="0"/>
      <w:ind w:left="567" w:right="0" w:hanging="567"/>
    </w:pPr>
    <w:rPr>
      <w:rFonts w:cs="Arial"/>
      <w:sz w:val="22"/>
      <w:szCs w:val="22"/>
    </w:rPr>
  </w:style>
  <w:style w:type="paragraph" w:styleId="Wyliczeniecd">
    <w:name w:val="wyliczenie-cd"/>
    <w:basedOn w:val="Wyliczenie"/>
    <w:qFormat/>
    <w:pPr/>
    <w:rPr/>
  </w:style>
  <w:style w:type="paragraph" w:styleId="Listapunktowana31">
    <w:name w:val="Lista punktowana 31"/>
    <w:basedOn w:val="Normal"/>
    <w:qFormat/>
    <w:pPr>
      <w:tabs>
        <w:tab w:val="clear" w:pos="708"/>
        <w:tab w:val="left" w:pos="284" w:leader="none"/>
      </w:tabs>
      <w:autoSpaceDE w:val="false"/>
      <w:spacing w:before="120" w:after="0"/>
      <w:ind w:left="0" w:right="0" w:hanging="0"/>
    </w:pPr>
    <w:rPr>
      <w:rFonts w:cs="Arial"/>
      <w:szCs w:val="24"/>
    </w:rPr>
  </w:style>
  <w:style w:type="paragraph" w:styleId="Nagwekgwny">
    <w:name w:val="nagłówek główny"/>
    <w:basedOn w:val="Heading1"/>
    <w:qFormat/>
    <w:pPr>
      <w:numPr>
        <w:ilvl w:val="0"/>
        <w:numId w:val="0"/>
      </w:numPr>
      <w:spacing w:lineRule="auto" w:line="360"/>
      <w:ind w:left="-12744" w:right="0" w:hanging="0"/>
      <w:outlineLvl w:val="9"/>
    </w:pPr>
    <w:rPr>
      <w:rFonts w:cs="Arial"/>
      <w:caps/>
      <w:sz w:val="22"/>
      <w:lang w:val="af-ZA"/>
    </w:rPr>
  </w:style>
  <w:style w:type="paragraph" w:styleId="Nagwekmniejszy">
    <w:name w:val="nagłówek mniejszy"/>
    <w:basedOn w:val="Heading1"/>
    <w:qFormat/>
    <w:pPr>
      <w:numPr>
        <w:ilvl w:val="0"/>
        <w:numId w:val="0"/>
      </w:numPr>
      <w:tabs>
        <w:tab w:val="clear" w:pos="708"/>
        <w:tab w:val="left" w:pos="1116" w:leader="none"/>
      </w:tabs>
      <w:spacing w:lineRule="auto" w:line="360"/>
      <w:ind w:left="1116" w:right="0" w:hanging="408"/>
      <w:outlineLvl w:val="9"/>
    </w:pPr>
    <w:rPr>
      <w:rFonts w:cs="Arial"/>
      <w:i/>
      <w:iCs/>
      <w:caps/>
      <w:szCs w:val="24"/>
      <w:lang w:val="af-ZA"/>
    </w:rPr>
  </w:style>
  <w:style w:type="paragraph" w:styleId="WWListakontynuacja">
    <w:name w:val="WW-Lista - kontynuacja"/>
    <w:basedOn w:val="Normal"/>
    <w:qFormat/>
    <w:pPr>
      <w:autoSpaceDE w:val="false"/>
      <w:spacing w:before="0" w:after="120"/>
      <w:ind w:left="283" w:right="0" w:hanging="0"/>
    </w:pPr>
    <w:rPr>
      <w:rFonts w:cs="Arial"/>
      <w:sz w:val="20"/>
    </w:rPr>
  </w:style>
  <w:style w:type="paragraph" w:styleId="Listapunktowana1">
    <w:name w:val="Lista punktowana1"/>
    <w:basedOn w:val="Normal"/>
    <w:qFormat/>
    <w:pPr>
      <w:autoSpaceDE w:val="false"/>
      <w:spacing w:lineRule="auto" w:line="360"/>
      <w:ind w:left="709" w:right="0" w:hanging="0"/>
    </w:pPr>
    <w:rPr>
      <w:rFonts w:cs="Arial"/>
      <w:b/>
      <w:bCs/>
      <w:i/>
      <w:iCs/>
      <w:szCs w:val="24"/>
    </w:rPr>
  </w:style>
  <w:style w:type="paragraph" w:styleId="Tekst">
    <w:name w:val="tekst"/>
    <w:basedOn w:val="Normal"/>
    <w:qFormat/>
    <w:pPr>
      <w:spacing w:before="100" w:after="100"/>
    </w:pPr>
    <w:rPr>
      <w:rFonts w:ascii="Verdana" w:hAnsi="Verdana" w:cs="Arial"/>
      <w:color w:val="101010"/>
      <w:sz w:val="16"/>
      <w:szCs w:val="16"/>
    </w:rPr>
  </w:style>
  <w:style w:type="paragraph" w:styleId="Subtitle">
    <w:name w:val="Subtitle"/>
    <w:basedOn w:val="WWNagwek1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">
    <w:name w:val="standard"/>
    <w:basedOn w:val="Normal"/>
    <w:qFormat/>
    <w:pPr>
      <w:autoSpaceDE w:val="false"/>
    </w:pPr>
    <w:rPr>
      <w:rFonts w:cs="Arial"/>
      <w:sz w:val="20"/>
    </w:rPr>
  </w:style>
  <w:style w:type="paragraph" w:styleId="WWLegenda">
    <w:name w:val="WW-Legenda"/>
    <w:basedOn w:val="Normal"/>
    <w:next w:val="Normal"/>
    <w:qFormat/>
    <w:pPr>
      <w:ind w:left="426" w:right="0" w:hanging="0"/>
    </w:pPr>
    <w:rPr>
      <w:rFonts w:ascii="Times New Roman" w:hAnsi="Times New Roman" w:cs="Times New Roman"/>
      <w:bCs/>
    </w:rPr>
  </w:style>
  <w:style w:type="paragraph" w:styleId="Inv0">
    <w:name w:val="inv_0"/>
    <w:basedOn w:val="Normal"/>
    <w:qFormat/>
    <w:pPr>
      <w:ind w:left="0" w:right="0" w:firstLine="709"/>
    </w:pPr>
    <w:rPr>
      <w:rFonts w:ascii="Times New Roman" w:hAnsi="Times New Roman" w:cs="Times New Roman"/>
      <w:szCs w:val="24"/>
    </w:rPr>
  </w:style>
  <w:style w:type="paragraph" w:styleId="Inv4">
    <w:name w:val="inv_4"/>
    <w:basedOn w:val="Normal"/>
    <w:qFormat/>
    <w:pPr>
      <w:ind w:left="0" w:right="0" w:hanging="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ind w:left="1788" w:right="0" w:hanging="0"/>
      <w:jc w:val="left"/>
    </w:pPr>
    <w:rPr>
      <w:rFonts w:ascii="Times New Roman" w:hAnsi="Times New Roman" w:eastAsia="Lucida Sans Unicode" w:cs="Times New Roman"/>
      <w:lang w:val="en-US"/>
    </w:rPr>
  </w:style>
  <w:style w:type="paragraph" w:styleId="WWTekstpodstawowywcity31">
    <w:name w:val="WW-Tekst podstawowy wcięty 31"/>
    <w:basedOn w:val="Normal"/>
    <w:qFormat/>
    <w:pPr>
      <w:suppressAutoHyphens w:val="true"/>
      <w:autoSpaceDE w:val="false"/>
      <w:ind w:left="737" w:right="0" w:hanging="0"/>
    </w:pPr>
    <w:rPr>
      <w:rFonts w:cs="Arial"/>
      <w:sz w:val="20"/>
    </w:rPr>
  </w:style>
  <w:style w:type="paragraph" w:styleId="ReportLevel3">
    <w:name w:val="Report Level 3"/>
    <w:basedOn w:val="Normal"/>
    <w:next w:val="Normal"/>
    <w:qFormat/>
    <w:pPr>
      <w:keepNext w:val="true"/>
      <w:spacing w:before="140" w:after="0"/>
      <w:ind w:left="0" w:right="0" w:hanging="0"/>
      <w:jc w:val="left"/>
    </w:pPr>
    <w:rPr>
      <w:rFonts w:ascii="Arial Black" w:hAnsi="Arial Black" w:cs="Arial Black"/>
      <w:sz w:val="18"/>
      <w:szCs w:val="18"/>
    </w:rPr>
  </w:style>
  <w:style w:type="paragraph" w:styleId="ReportList2">
    <w:name w:val="Report List 2"/>
    <w:basedOn w:val="Normal"/>
    <w:qFormat/>
    <w:pPr>
      <w:suppressAutoHyphens w:val="true"/>
      <w:autoSpaceDE w:val="false"/>
      <w:spacing w:lineRule="atLeast" w:line="260"/>
      <w:ind w:left="-16481" w:right="0" w:hanging="0"/>
    </w:pPr>
    <w:rPr>
      <w:rFonts w:cs="Arial"/>
      <w:sz w:val="20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WWNagwek10">
    <w:name w:val="WW-Nagłówek 10"/>
    <w:basedOn w:val="WWNagwek"/>
    <w:next w:val="TextBody"/>
    <w:qFormat/>
    <w:pPr/>
    <w:rPr>
      <w:b/>
      <w:bCs/>
      <w:sz w:val="21"/>
      <w:szCs w:val="21"/>
    </w:rPr>
  </w:style>
  <w:style w:type="paragraph" w:styleId="WWNagwek101">
    <w:name w:val="WW-Nagłówek 101"/>
    <w:basedOn w:val="WWNagwek1"/>
    <w:next w:val="TextBody"/>
    <w:qFormat/>
    <w:pPr/>
    <w:rPr>
      <w:b/>
      <w:bCs/>
      <w:sz w:val="21"/>
      <w:szCs w:val="21"/>
    </w:rPr>
  </w:style>
  <w:style w:type="paragraph" w:styleId="WWNagwek1011">
    <w:name w:val="WW-Nagłówek 1011"/>
    <w:basedOn w:val="WWNagwek11"/>
    <w:next w:val="TextBody"/>
    <w:qFormat/>
    <w:pPr/>
    <w:rPr>
      <w:b/>
      <w:bCs/>
      <w:sz w:val="21"/>
      <w:szCs w:val="21"/>
    </w:rPr>
  </w:style>
  <w:style w:type="paragraph" w:styleId="WWNagwek10111">
    <w:name w:val="WW-Nagłówek 10111"/>
    <w:basedOn w:val="Normal"/>
    <w:next w:val="TextBody"/>
    <w:qFormat/>
    <w:pPr>
      <w:keepNext w:val="true"/>
      <w:spacing w:before="240" w:after="120"/>
      <w:ind w:left="0" w:right="0" w:hanging="0"/>
    </w:pPr>
    <w:rPr>
      <w:rFonts w:eastAsia="Lucida Sans Unicode" w:cs="Tahoma"/>
      <w:b/>
      <w:bCs/>
      <w:sz w:val="21"/>
      <w:szCs w:val="21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ind w:left="1253" w:right="0" w:hanging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WWTekstpodstawowywcity211">
    <w:name w:val="WW-Tekst podstawowy wcięty 211"/>
    <w:basedOn w:val="Normal"/>
    <w:qFormat/>
    <w:pPr>
      <w:widowControl w:val="false"/>
      <w:suppressAutoHyphens w:val="true"/>
      <w:ind w:left="1788" w:right="0" w:hanging="0"/>
      <w:jc w:val="left"/>
    </w:pPr>
    <w:rPr>
      <w:rFonts w:ascii="Times New Roman" w:hAnsi="Times New Roman" w:eastAsia="Lucida Sans Unicode" w:cs="Times New Roman"/>
      <w:lang w:val="en-US"/>
    </w:rPr>
  </w:style>
  <w:style w:type="paragraph" w:styleId="ReportList1">
    <w:name w:val="Report List 1"/>
    <w:basedOn w:val="List"/>
    <w:qFormat/>
    <w:pPr>
      <w:suppressAutoHyphens w:val="true"/>
      <w:spacing w:lineRule="atLeast" w:line="260" w:before="0" w:after="138"/>
      <w:ind w:left="-3773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">
    <w:name w:val="WW-Spis treści 10"/>
    <w:basedOn w:val="WW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WWSpistreci10111">
    <w:name w:val="WW-Spis treści 10111"/>
    <w:basedOn w:val="WWIndeks111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genda1">
    <w:name w:val="Legenda1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bCs/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ojtek">
    <w:name w:val="Wojtek"/>
    <w:basedOn w:val="Normal"/>
    <w:qFormat/>
    <w:pPr>
      <w:autoSpaceDE w:val="false"/>
    </w:pPr>
    <w:rPr>
      <w:rFonts w:cs="Arial"/>
      <w:kern w:val="2"/>
      <w:sz w:val="2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360"/>
    </w:pPr>
    <w:rPr>
      <w:rFonts w:ascii="Times New Roman" w:hAnsi="Times New Roman" w:cs="Times New Roman"/>
      <w:sz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  <w:spacing w:lineRule="atLeast" w:line="210" w:before="100" w:after="100"/>
      <w:jc w:val="left"/>
    </w:pPr>
    <w:rPr>
      <w:rFonts w:ascii="Verdana" w:hAnsi="Verdana" w:cs="Verdana"/>
      <w:sz w:val="15"/>
      <w:szCs w:val="15"/>
    </w:rPr>
  </w:style>
  <w:style w:type="paragraph" w:styleId="Wiosna">
    <w:name w:val="wiosna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pispoziom1">
    <w:name w:val="opis_poziom_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426" w:leader="none"/>
      </w:tabs>
      <w:ind w:left="0" w:right="0" w:hanging="0"/>
      <w:jc w:val="center"/>
      <w:outlineLvl w:val="9"/>
    </w:pPr>
    <w:rPr>
      <w:szCs w:val="24"/>
    </w:rPr>
  </w:style>
  <w:style w:type="paragraph" w:styleId="Opispoziom2">
    <w:name w:val="opis_poziom_2"/>
    <w:basedOn w:val="Heading1"/>
    <w:qFormat/>
    <w:pPr>
      <w:numPr>
        <w:ilvl w:val="0"/>
        <w:numId w:val="0"/>
      </w:numPr>
      <w:spacing w:before="120" w:after="0"/>
      <w:ind w:left="0" w:right="0" w:hanging="0"/>
      <w:jc w:val="center"/>
      <w:outlineLvl w:val="9"/>
    </w:pPr>
    <w:rPr>
      <w:sz w:val="24"/>
      <w:szCs w:val="24"/>
    </w:rPr>
  </w:style>
  <w:style w:type="paragraph" w:styleId="Opispoziom3">
    <w:name w:val="opis_poziom_3"/>
    <w:basedOn w:val="Opispoziom1"/>
    <w:qFormat/>
    <w:pPr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Opispoziom4">
    <w:name w:val="opis_poziom_4"/>
    <w:basedOn w:val="Opispoziom3"/>
    <w:qFormat/>
    <w:pPr>
      <w:ind w:left="0" w:right="0" w:hanging="0"/>
    </w:pPr>
    <w:rPr>
      <w:i/>
    </w:rPr>
  </w:style>
  <w:style w:type="paragraph" w:styleId="TebWordHeading2">
    <w:name w:val="TebWord_Heading 2"/>
    <w:basedOn w:val="Normal"/>
    <w:next w:val="Normal"/>
    <w:qFormat/>
    <w:pPr>
      <w:tabs>
        <w:tab w:val="clear" w:pos="708"/>
        <w:tab w:val="left" w:pos="0" w:leader="none"/>
        <w:tab w:val="left" w:pos="906" w:leader="none"/>
      </w:tabs>
      <w:suppressAutoHyphens w:val="false"/>
      <w:spacing w:lineRule="exact" w:line="240" w:before="120" w:after="120"/>
      <w:ind w:left="180" w:right="0" w:hanging="0"/>
    </w:pPr>
    <w:rPr>
      <w:rFonts w:cs="Arial"/>
      <w:b/>
      <w:bCs/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0"/>
      </w:numPr>
      <w:tabs>
        <w:tab w:val="left" w:pos="0" w:leader="none"/>
        <w:tab w:val="left" w:pos="906" w:leader="none"/>
        <w:tab w:val="left" w:pos="1086" w:leader="none"/>
      </w:tabs>
      <w:ind w:left="0" w:right="0" w:hanging="737"/>
    </w:pPr>
    <w:rPr>
      <w:sz w:val="20"/>
      <w:szCs w:val="20"/>
      <w:lang w:val="en-US"/>
    </w:rPr>
  </w:style>
  <w:style w:type="paragraph" w:styleId="TebWordHeading4">
    <w:name w:val="TebWord_Heading 4"/>
    <w:basedOn w:val="TebwordHeading3"/>
    <w:next w:val="Normal"/>
    <w:qFormat/>
    <w:pPr>
      <w:ind w:left="0" w:right="0" w:hanging="0"/>
    </w:pPr>
    <w:rPr>
      <w:sz w:val="19"/>
      <w:szCs w:val="19"/>
      <w:lang w:val="pl-PL"/>
    </w:rPr>
  </w:style>
  <w:style w:type="paragraph" w:styleId="STdata">
    <w:name w:val="ST-data"/>
    <w:basedOn w:val="Normal"/>
    <w:qFormat/>
    <w:pPr>
      <w:spacing w:before="60" w:after="0"/>
      <w:jc w:val="left"/>
    </w:pPr>
    <w:rPr>
      <w:rFonts w:ascii="Arial Narrow" w:hAnsi="Arial Narrow" w:cs="Arial Narrow"/>
      <w:sz w:val="22"/>
    </w:rPr>
  </w:style>
  <w:style w:type="paragraph" w:styleId="Znak">
    <w:name w:val=" Znak"/>
    <w:basedOn w:val="Normal"/>
    <w:qFormat/>
    <w:pPr>
      <w:suppressAutoHyphens w:val="false"/>
      <w:jc w:val="left"/>
    </w:pPr>
    <w:rPr>
      <w:rFonts w:ascii="Times New Roman" w:hAnsi="Times New Roman" w:cs="Times New Roman"/>
      <w:szCs w:val="24"/>
    </w:rPr>
  </w:style>
  <w:style w:type="paragraph" w:styleId="Listanumerowana41">
    <w:name w:val="Lista numerowana 41"/>
    <w:basedOn w:val="Normal"/>
    <w:qFormat/>
    <w:pPr>
      <w:ind w:left="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ind w:left="0" w:right="0" w:firstLine="426"/>
      <w:jc w:val="left"/>
    </w:pPr>
    <w:rPr>
      <w:rFonts w:ascii="Times New Roman" w:hAnsi="Times New Roman" w:cs="Tahoma"/>
      <w:kern w:val="2"/>
      <w:lang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b/>
      <w:sz w:val="22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lineRule="auto" w:line="360"/>
      <w:ind w:left="705" w:right="0" w:hanging="705"/>
      <w:textAlignment w:val="baseline"/>
    </w:pPr>
    <w:rPr>
      <w:sz w:val="22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left="0" w:right="0" w:firstLine="340"/>
      <w:jc w:val="both"/>
    </w:pPr>
    <w:rPr>
      <w:rFonts w:ascii="Arial" w:hAnsi="Arial" w:eastAsia="Arial" w:cs="Arial"/>
      <w:color w:val="000000"/>
      <w:sz w:val="18"/>
      <w:szCs w:val="20"/>
      <w:lang w:val="pl-PL" w:eastAsia="zh-CN" w:bidi="ar-SA"/>
    </w:rPr>
  </w:style>
  <w:style w:type="paragraph" w:styleId="Punkt">
    <w:name w:val="Punkt"/>
    <w:basedOn w:val="Normal"/>
    <w:qFormat/>
    <w:pPr>
      <w:suppressAutoHyphens w:val="false"/>
      <w:spacing w:before="57" w:after="0"/>
      <w:ind w:left="544" w:right="0" w:hanging="204"/>
    </w:pPr>
    <w:rPr>
      <w:rFonts w:eastAsia="Switzerland;Times New Roman"/>
      <w:sz w:val="18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  <w:jc w:val="left"/>
    </w:pPr>
    <w:rPr>
      <w:sz w:val="16"/>
      <w:szCs w:val="16"/>
      <w:lang w:val="en-US"/>
    </w:rPr>
  </w:style>
  <w:style w:type="paragraph" w:styleId="BodySingle">
    <w:name w:val="Body Single"/>
    <w:qFormat/>
    <w:pPr>
      <w:widowControl/>
      <w:suppressAutoHyphens w:val="true"/>
      <w:bidi w:val="0"/>
      <w:spacing w:before="72" w:after="72"/>
    </w:pPr>
    <w:rPr>
      <w:rFonts w:ascii="TimesNewRomanPS" w:hAnsi="TimesNewRomanPS" w:eastAsia="Arial" w:cs="TimesNewRomanPS"/>
      <w:color w:val="000000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  <w:jc w:val="left"/>
    </w:pPr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  <w:jc w:val="left"/>
    </w:pPr>
    <w:rPr>
      <w:szCs w:val="24"/>
      <w:lang w:val="en-US"/>
    </w:rPr>
  </w:style>
  <w:style w:type="paragraph" w:styleId="Zwykywcity">
    <w:name w:val="zwykły wcięty"/>
    <w:basedOn w:val="Normal"/>
    <w:qFormat/>
    <w:pPr>
      <w:suppressAutoHyphens w:val="false"/>
      <w:overflowPunct w:val="false"/>
      <w:autoSpaceDE w:val="false"/>
      <w:spacing w:lineRule="auto" w:line="360" w:before="0" w:after="60"/>
      <w:ind w:left="0" w:right="0" w:firstLine="396"/>
      <w:textAlignment w:val="baseline"/>
    </w:pPr>
    <w:rPr>
      <w:sz w:val="22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680" w:leader="none"/>
      </w:tabs>
      <w:suppressAutoHyphens w:val="false"/>
      <w:overflowPunct w:val="false"/>
      <w:autoSpaceDE w:val="false"/>
      <w:spacing w:lineRule="atLeast" w:line="240"/>
      <w:ind w:left="675" w:right="0" w:hanging="675"/>
      <w:textAlignment w:val="baseline"/>
    </w:pPr>
    <w:rPr>
      <w:sz w:val="22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360"/>
    </w:pPr>
    <w:rPr>
      <w:rFonts w:ascii="Times New Roman" w:hAnsi="Times New Roman" w:cs="Times New Roman"/>
      <w:sz w:val="28"/>
    </w:rPr>
  </w:style>
  <w:style w:type="paragraph" w:styleId="BodyText31">
    <w:name w:val="Body Text 31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b/>
      <w:sz w:val="22"/>
    </w:rPr>
  </w:style>
  <w:style w:type="paragraph" w:styleId="BodyTextIndent21">
    <w:name w:val="Body Text Indent 21"/>
    <w:basedOn w:val="Normal"/>
    <w:qFormat/>
    <w:pPr>
      <w:suppressAutoHyphens w:val="false"/>
      <w:overflowPunct w:val="false"/>
      <w:autoSpaceDE w:val="false"/>
      <w:spacing w:lineRule="auto" w:line="360"/>
      <w:ind w:left="705" w:right="0" w:hanging="705"/>
      <w:textAlignment w:val="baseline"/>
    </w:pPr>
    <w:rPr>
      <w:sz w:val="22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360" w:before="0" w:after="200"/>
      <w:jc w:val="left"/>
    </w:pPr>
    <w:rPr>
      <w:rFonts w:ascii="Calibri" w:hAnsi="Calibri" w:eastAsia="Calibri" w:cs="Calibri"/>
      <w:sz w:val="28"/>
      <w:szCs w:val="22"/>
    </w:rPr>
  </w:style>
  <w:style w:type="paragraph" w:styleId="Znak1">
    <w:name w:val="Znak"/>
    <w:basedOn w:val="Normal"/>
    <w:qFormat/>
    <w:pPr>
      <w:suppressAutoHyphens w:val="false"/>
      <w:spacing w:before="0" w:after="200"/>
      <w:jc w:val="left"/>
    </w:pPr>
    <w:rPr>
      <w:rFonts w:ascii="Calibri" w:hAnsi="Calibri" w:eastAsia="Calibri" w:cs="Calibri"/>
      <w:sz w:val="22"/>
      <w:szCs w:val="24"/>
    </w:rPr>
  </w:style>
  <w:style w:type="paragraph" w:styleId="Listapunktowana2">
    <w:name w:val="Lista punktowana2"/>
    <w:basedOn w:val="Normal"/>
    <w:qFormat/>
    <w:pPr>
      <w:suppressAutoHyphens w:val="false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76">
    <w:name w:val="xl76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color w:val="000000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color w:val="000000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color w:val="000000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100" w:after="100"/>
      <w:jc w:val="right"/>
      <w:textAlignment w:val="center"/>
    </w:pPr>
    <w:rPr>
      <w:rFonts w:cs="Arial"/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jc w:val="left"/>
      <w:textAlignment w:val="center"/>
    </w:pPr>
    <w:rPr>
      <w:rFonts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suppressAutoHyphens w:val="false"/>
      <w:spacing w:before="100" w:after="100"/>
      <w:jc w:val="right"/>
    </w:pPr>
    <w:rPr>
      <w:rFonts w:ascii="Times New Roman" w:hAnsi="Times New Roman" w:cs="Times New Roman"/>
      <w:szCs w:val="24"/>
    </w:rPr>
  </w:style>
  <w:style w:type="paragraph" w:styleId="Listapunktowana41">
    <w:name w:val="Lista punktowana 41"/>
    <w:basedOn w:val="Normal"/>
    <w:qFormat/>
    <w:pPr>
      <w:ind w:left="0" w:right="0" w:hanging="0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Obszartekstu">
    <w:name w:val="Obszar tekstu"/>
    <w:basedOn w:val="Standard"/>
    <w:qFormat/>
    <w:pPr>
      <w:suppressAutoHyphens w:val="false"/>
      <w:spacing w:before="0" w:after="120"/>
      <w:jc w:val="left"/>
    </w:pPr>
    <w:rPr>
      <w:rFonts w:ascii="Times New Roman" w:hAnsi="Times New Roman" w:cs="Times New Roman"/>
      <w:szCs w:val="24"/>
      <w:lang w:val="en-US"/>
    </w:rPr>
  </w:style>
  <w:style w:type="paragraph" w:styleId="Tytu1">
    <w:name w:val="Tytuł 1"/>
    <w:basedOn w:val="Standard"/>
    <w:next w:val="Standard"/>
    <w:qFormat/>
    <w:pPr>
      <w:keepNext w:val="true"/>
      <w:suppressAutoHyphens w:val="false"/>
      <w:spacing w:before="240" w:after="60"/>
      <w:jc w:val="left"/>
    </w:pPr>
    <w:rPr>
      <w:b/>
      <w:bCs/>
      <w:sz w:val="32"/>
      <w:szCs w:val="3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2">
    <w:name w:val="Lista 32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punktowana3">
    <w:name w:val="Lista punktowana3"/>
    <w:basedOn w:val="Normal"/>
    <w:qFormat/>
    <w:pPr>
      <w:ind w:left="0" w:right="0" w:hanging="0"/>
    </w:pPr>
    <w:rPr/>
  </w:style>
  <w:style w:type="paragraph" w:styleId="Listapunktowana32">
    <w:name w:val="Lista punktowana 32"/>
    <w:basedOn w:val="Normal"/>
    <w:qFormat/>
    <w:pPr>
      <w:ind w:left="0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lang w:val="pl-PL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cs="Arial"/>
      <w:sz w:val="16"/>
      <w:szCs w:val="16"/>
    </w:rPr>
  </w:style>
  <w:style w:type="paragraph" w:styleId="Xl92">
    <w:name w:val="xl92"/>
    <w:basedOn w:val="Normal"/>
    <w:qFormat/>
    <w:pP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3">
    <w:name w:val="xl93"/>
    <w:basedOn w:val="Normal"/>
    <w:qFormat/>
    <w:pP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4">
    <w:name w:val="xl94"/>
    <w:basedOn w:val="Normal"/>
    <w:qFormat/>
    <w:pP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5">
    <w:name w:val="xl95"/>
    <w:basedOn w:val="Normal"/>
    <w:qFormat/>
    <w:pPr>
      <w:suppressAutoHyphens w:val="false"/>
      <w:spacing w:before="100" w:after="100"/>
      <w:jc w:val="right"/>
      <w:textAlignment w:val="center"/>
    </w:pPr>
    <w:rPr>
      <w:rFonts w:cs="Arial"/>
      <w:sz w:val="16"/>
      <w:szCs w:val="16"/>
    </w:rPr>
  </w:style>
  <w:style w:type="paragraph" w:styleId="Xl96">
    <w:name w:val="xl96"/>
    <w:basedOn w:val="Normal"/>
    <w:qFormat/>
    <w:pPr>
      <w:suppressAutoHyphens w:val="false"/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97">
    <w:name w:val="xl97"/>
    <w:basedOn w:val="Normal"/>
    <w:qFormat/>
    <w:pPr>
      <w:suppressAutoHyphens w:val="false"/>
      <w:spacing w:before="100" w:after="100"/>
      <w:jc w:val="right"/>
      <w:textAlignment w:val="center"/>
    </w:pPr>
    <w:rPr>
      <w:rFonts w:cs="Arial"/>
      <w:sz w:val="16"/>
      <w:szCs w:val="16"/>
    </w:rPr>
  </w:style>
  <w:style w:type="paragraph" w:styleId="Xl98">
    <w:name w:val="xl98"/>
    <w:basedOn w:val="Normal"/>
    <w:qFormat/>
    <w:pP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left"/>
      <w:textAlignment w:val="center"/>
    </w:pPr>
    <w:rPr>
      <w:rFonts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SKPEle1">
    <w:name w:val="SKP-Ele1"/>
    <w:basedOn w:val="Heading1"/>
    <w:qFormat/>
    <w:pPr>
      <w:numPr>
        <w:ilvl w:val="0"/>
        <w:numId w:val="0"/>
      </w:numPr>
      <w:tabs>
        <w:tab w:val="clear" w:pos="708"/>
        <w:tab w:val="left" w:pos="510" w:leader="none"/>
      </w:tabs>
      <w:spacing w:before="20" w:after="160"/>
      <w:ind w:left="510" w:right="0" w:hanging="510"/>
      <w:outlineLvl w:val="9"/>
    </w:pPr>
    <w:rPr>
      <w:bCs/>
      <w:caps/>
      <w:kern w:val="2"/>
      <w:lang w:val="en-US"/>
    </w:rPr>
  </w:style>
  <w:style w:type="paragraph" w:styleId="SKPEle2">
    <w:name w:val="SKP-Ele2"/>
    <w:basedOn w:val="Heading2"/>
    <w:qFormat/>
    <w:pPr>
      <w:numPr>
        <w:ilvl w:val="0"/>
        <w:numId w:val="0"/>
      </w:numPr>
      <w:tabs>
        <w:tab w:val="clear" w:pos="708"/>
        <w:tab w:val="left" w:pos="624" w:leader="none"/>
      </w:tabs>
      <w:spacing w:lineRule="auto" w:line="276"/>
      <w:ind w:left="624" w:right="0" w:hanging="624"/>
      <w:outlineLvl w:val="9"/>
    </w:pPr>
    <w:rPr>
      <w:sz w:val="22"/>
      <w:lang w:val="en-US"/>
    </w:rPr>
  </w:style>
  <w:style w:type="paragraph" w:styleId="SKPEleN">
    <w:name w:val="SKP-EleN"/>
    <w:basedOn w:val="TextBody"/>
    <w:qFormat/>
    <w:pPr>
      <w:tabs>
        <w:tab w:val="clear" w:pos="708"/>
        <w:tab w:val="left" w:pos="426" w:leader="none"/>
      </w:tabs>
      <w:spacing w:before="0" w:after="60"/>
      <w:ind w:left="425" w:right="0" w:hanging="0"/>
    </w:pPr>
    <w:rPr>
      <w:sz w:val="22"/>
    </w:rPr>
  </w:style>
  <w:style w:type="paragraph" w:styleId="SKPEleNp1">
    <w:name w:val="SKP-EleNp1"/>
    <w:basedOn w:val="TextBody"/>
    <w:qFormat/>
    <w:pPr>
      <w:spacing w:before="0" w:after="60"/>
      <w:ind w:left="774" w:right="0" w:hanging="0"/>
    </w:pPr>
    <w:rPr>
      <w:sz w:val="22"/>
    </w:rPr>
  </w:style>
  <w:style w:type="paragraph" w:styleId="SKPEleNp2">
    <w:name w:val="SKP-EleNp2"/>
    <w:basedOn w:val="TextBody"/>
    <w:qFormat/>
    <w:pPr>
      <w:spacing w:before="0" w:after="60"/>
      <w:ind w:left="1134" w:right="0" w:hanging="0"/>
    </w:pPr>
    <w:rPr>
      <w:sz w:val="22"/>
    </w:rPr>
  </w:style>
  <w:style w:type="paragraph" w:styleId="SKPEle3">
    <w:name w:val="SKP-Ele3"/>
    <w:basedOn w:val="Heading3"/>
    <w:qFormat/>
    <w:pPr>
      <w:numPr>
        <w:ilvl w:val="0"/>
        <w:numId w:val="0"/>
      </w:numPr>
      <w:spacing w:before="120" w:after="60"/>
      <w:ind w:left="0" w:right="0" w:hanging="0"/>
      <w:jc w:val="left"/>
      <w:outlineLvl w:val="9"/>
    </w:pPr>
    <w:rPr>
      <w:sz w:val="22"/>
      <w:szCs w:val="22"/>
    </w:rPr>
  </w:style>
  <w:style w:type="paragraph" w:styleId="SKPEle4">
    <w:name w:val="SKP-Ele4"/>
    <w:basedOn w:val="Heading4"/>
    <w:qFormat/>
    <w:pPr>
      <w:numPr>
        <w:ilvl w:val="0"/>
        <w:numId w:val="0"/>
      </w:numPr>
      <w:tabs>
        <w:tab w:val="clear" w:pos="708"/>
        <w:tab w:val="left" w:pos="648" w:leader="none"/>
      </w:tabs>
      <w:spacing w:before="120" w:after="60"/>
      <w:ind w:left="0" w:right="0" w:hanging="0"/>
      <w:jc w:val="left"/>
      <w:outlineLvl w:val="9"/>
    </w:pPr>
    <w:rPr>
      <w:bCs/>
      <w:sz w:val="22"/>
    </w:rPr>
  </w:style>
  <w:style w:type="paragraph" w:styleId="Teksttabelidanych">
    <w:name w:val="Tekst tabeli danych"/>
    <w:basedOn w:val="Normal"/>
    <w:next w:val="Normal"/>
    <w:qFormat/>
    <w:pPr>
      <w:suppressAutoHyphens w:val="false"/>
      <w:jc w:val="left"/>
    </w:pPr>
    <w:rPr/>
  </w:style>
  <w:style w:type="paragraph" w:styleId="Tekstdanych">
    <w:name w:val="Tekst danych"/>
    <w:basedOn w:val="Normal"/>
    <w:next w:val="Normal"/>
    <w:qFormat/>
    <w:pPr>
      <w:suppressAutoHyphens w:val="false"/>
      <w:spacing w:before="0" w:after="100"/>
      <w:ind w:left="0" w:right="0" w:hanging="0"/>
      <w:jc w:val="left"/>
    </w:pPr>
    <w:rPr/>
  </w:style>
  <w:style w:type="paragraph" w:styleId="Num1">
    <w:name w:val="num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120" w:after="120"/>
      <w:ind w:left="-849" w:right="0" w:hanging="0"/>
      <w:jc w:val="left"/>
    </w:pPr>
    <w:rPr>
      <w:rFonts w:cs="Arial"/>
      <w:b/>
      <w:iCs/>
      <w:sz w:val="20"/>
    </w:rPr>
  </w:style>
  <w:style w:type="paragraph" w:styleId="Num2">
    <w:name w:val="num2"/>
    <w:basedOn w:val="Num1"/>
    <w:qFormat/>
    <w:pPr>
      <w:tabs>
        <w:tab w:val="left" w:pos="360" w:leader="none"/>
        <w:tab w:val="left" w:pos="907" w:leader="none"/>
      </w:tabs>
      <w:spacing w:before="60" w:after="60"/>
      <w:ind w:left="-360" w:right="0" w:hanging="0"/>
    </w:pPr>
    <w:rPr>
      <w:b w:val="false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0:00Z</dcterms:created>
  <dc:creator>Jolanta Pietraszko-Jopek</dc:creator>
  <dc:description/>
  <dc:language>en-US</dc:language>
  <cp:lastModifiedBy>Beata</cp:lastModifiedBy>
  <cp:lastPrinted>2014-12-14T13:55:00Z</cp:lastPrinted>
  <dcterms:modified xsi:type="dcterms:W3CDTF">2014-12-14T13:00:00Z</dcterms:modified>
  <cp:revision>3</cp:revision>
  <dc:subject>Jonscher</dc:subject>
  <dc:title>Opis techniczny</dc:title>
</cp:coreProperties>
</file>