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2b do SWIZ/nr 1 b do umowy AZ/…../PN/…./201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ywanie testów specjalistycznych aparatów RTG wraz z monitorami opisow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magane wykonanie min. 1 przeglądu w ciągu roku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e wykonanie specjalistycznych testów radiologicznych 5 aparatów RTG i 9 monitorów do obrazów medycznych /1 raz na 12 miesięcy/ przez wykonawcę posiadającego Certyfikat Akredytacji Polskiego Centrum Akredytacji. Testy powinny polegać na wykonaniu szczegółowych badań aparatury radiologicznej zgodnych z wymogami producenta pod kątem parametrów fizycznych sprzętu radiologicznego, kontroli jakości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wykonywanych badań, kalibracji, skalowania, sprawdzenie urządzeń kontrolno-pomiarowych itp. Testy zakończone wpisem do paszportu technicznego oraz wydaniem protokołu przegląd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6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pis warunków realizacji Zamówienia: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realizować przedmiot zamówienia zgodnie </w:t>
        <w:br/>
        <w:t xml:space="preserve">z obowiązującymi przepisami prawa, w szczególności z ustawą z dnia 20 maja 2010 r. </w:t>
        <w:br/>
        <w:t>o wyrobach medycznych (Dz. U. z 2015 r. 876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 realizacji przedmiotu umowy użyje własnych materiałów oraz urządzeń </w:t>
        <w:br/>
        <w:t>i narzędz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brutto zamówienia zawiera wszystkie koszty związane z realizacją zamówienia, </w:t>
        <w:br/>
        <w:t>w szczególności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-1134" w:leader="none"/>
        </w:tabs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dojazdu, transportu, opakowań, ubezpieczeń, podatku VAT, opłat cel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rzeglądy i pomiary powinny być wykonywane przez osobę lub firmę do tego uprawnioną, której obowiązkiem jest sporządzenie raportu zawierającego określone punkty, m.in. sposób przeprowadzenia przeglądu i konserwacji, wyniki pomiarów, informacje o kompletności i stanie technicznym sprzętu, urządzeń i aparatury, opinie </w:t>
        <w:br/>
        <w:t>o poziomie sprawności sprzętu, urządzeń i aparatur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dmiot umowy będzie realizował przy pomocy osób posiadających kwalifikacje zgodne z wymogami producenta urządzeń, sprzętu i aparatury medycznej oraz obowiązującymi przepisami BHP i ppoż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wykonywać żadnych zmian w parametrach, układach, nastawach sprzętu, urządzeń i aparatury medycznej bez pisemnej zgod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                                  data                           podpis osoby uprawnionej doskładania oświadczeń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i w imieniu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3:00Z</dcterms:created>
  <dc:creator>IR_AT5</dc:creator>
  <dc:description/>
  <dc:language>en-US</dc:language>
  <cp:lastModifiedBy>Łukasz Chrostek- DZP</cp:lastModifiedBy>
  <dcterms:modified xsi:type="dcterms:W3CDTF">2016-11-15T06:33:00Z</dcterms:modified>
  <cp:revision>2</cp:revision>
  <dc:subject/>
  <dc:title/>
</cp:coreProperties>
</file>