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spacing w:lineRule="auto" w:line="360"/>
        <w:ind w:right="-8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spacing w:lineRule="auto" w:line="360"/>
        <w:ind w:right="-8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wis internetowy</w:t>
      </w:r>
    </w:p>
    <w:p>
      <w:pPr>
        <w:pStyle w:val="Normal"/>
        <w:spacing w:lineRule="auto" w:line="360"/>
        <w:ind w:right="-8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87" w:hanging="0"/>
        <w:jc w:val="both"/>
        <w:rPr>
          <w:szCs w:val="20"/>
        </w:rPr>
      </w:pPr>
      <w:r>
        <w:rPr>
          <w:szCs w:val="20"/>
        </w:rPr>
        <w:t>Przedmiotem Zamówienia jest usługa polegająca na wykonaniu projektu serwisu internetowego oraz jego wdrożenia wraz z systemem zarządzania treścią oraz wsparciem technicznym do dnia 31 stycznia 2018 w ramach projektu finansowanego z Narodowego Programu Zdrowia (Cel Operacyjny 5: Promocja zdrowego i aktywnego starzenia się; Działanie 3. Działania edukacyjne: edukacja pracowników ochrony zdrowia w zakresie problematyki geriatrycznej i gerontologicznej oraz kompleksowej opieki nad osobami starszymi i wczesnego wykrywania chorób charakterystycznych dla wieku podeszłego).</w:t>
      </w:r>
    </w:p>
    <w:p>
      <w:pPr>
        <w:pStyle w:val="Normal"/>
        <w:spacing w:lineRule="auto" w:line="360"/>
        <w:ind w:right="-87" w:hanging="0"/>
        <w:jc w:val="both"/>
        <w:rPr>
          <w:b/>
          <w:b/>
        </w:rPr>
      </w:pPr>
      <w:r>
        <w:rPr>
          <w:szCs w:val="20"/>
        </w:rPr>
        <w:t>Założenia technicz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0"/>
        </w:rPr>
      </w:pPr>
      <w:r>
        <w:rPr>
          <w:szCs w:val="20"/>
        </w:rPr>
        <w:t>Usługa będzie wdrożona i utrzymana w oparciu o dostarczoną przez Wykonawcę platformę hostingową o minimalnych parametrach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Cs w:val="20"/>
        </w:rPr>
        <w:t>Wydajność pozwalająca na jednoczesną pracę 400 Użytkowników, przy czym 95% zapytań do serwisu musi być obsłużonych (musi zostać wyświetlona strona wynikowa) w czasie poniżej 2 sekund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Cs w:val="20"/>
        </w:rPr>
      </w:pPr>
      <w:r>
        <w:rPr>
          <w:szCs w:val="20"/>
        </w:rPr>
        <w:t>Nielimitowany transfer danych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Cs w:val="20"/>
        </w:rPr>
      </w:pPr>
      <w:r>
        <w:rPr>
          <w:szCs w:val="20"/>
        </w:rPr>
        <w:t>Przestrzeń dyskowa na pliki i bazy danych: min. 0,4 TB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Cs w:val="20"/>
        </w:rPr>
      </w:pPr>
      <w:r>
        <w:rPr>
          <w:szCs w:val="20"/>
        </w:rPr>
        <w:t>Środowisko w pełni redundantn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Cs w:val="20"/>
        </w:rPr>
      </w:pPr>
      <w:r>
        <w:rPr>
          <w:szCs w:val="20"/>
        </w:rPr>
        <w:t>Zapewniony backup serwisu przynajmniej raz dzienni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0"/>
        </w:rPr>
      </w:pPr>
      <w:r>
        <w:rPr>
          <w:szCs w:val="20"/>
        </w:rPr>
        <w:t>Usługa będzie dostępna publicznie przez Internet, obsługę domenową zapewnia Zamawiają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0"/>
        </w:rPr>
      </w:pPr>
      <w:r>
        <w:rPr>
          <w:szCs w:val="20"/>
        </w:rPr>
        <w:t>Wykonawca zapewnia dostarczenie i zainstalowanie odpowiedniego oprogramowania, które musi zostać użyte w celu realizacji Usług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0"/>
        </w:rPr>
      </w:pPr>
      <w:r>
        <w:rPr>
          <w:szCs w:val="20"/>
        </w:rPr>
        <w:t>Wykonawca zapewni licencje na komercyjne wykorzystanie zainstalowanego oprogramowania, których beneficjentem będzie Zamawiający – zarówno na czas trwania umowy, jak i przynajmniej 5 lat po jej wygaśnięciu;  Zamawiający nie może ponieść żadnych dodatkowych opłat licencyjnych z tytułu użytkowania oprogramowania w czasie trwania umowy i przez 5 lat po jej wygaśnięci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0"/>
        </w:rPr>
      </w:pPr>
      <w:r>
        <w:rPr>
          <w:szCs w:val="20"/>
        </w:rPr>
        <w:t>Wykonawca zapewni Zamawiającemu nieograniczony dostęp do funkcji administracyjnych, technicznych i użytkowych zainstalowanego oprogramowania po wygaśnięciu umowy, przekazując wszelkie niezbędne w tym celu informacje, w szczególności adresy dostępowe, opisy metod i kanałów dostępu, nazwy użytkowników, loginy i hasła, w celu dokonywania zmian i rozbudowy serwisu wg swoich potrzeb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0"/>
        </w:rPr>
      </w:pPr>
      <w:r>
        <w:rPr>
          <w:szCs w:val="20"/>
        </w:rPr>
        <w:t>Wykonawca przedstawi Zamawiającemu dokumentację instalacji komponentów serwisu oraz działania i zależności serwis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0"/>
        </w:rPr>
      </w:pPr>
      <w:r>
        <w:rPr>
          <w:szCs w:val="20"/>
        </w:rPr>
        <w:t>Wykonawca dostarczy opis zabiegów koniecznych do utrzymania serwisu w tym procedur kopii zapasowych elementów serwis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0"/>
        </w:rPr>
      </w:pPr>
      <w:r>
        <w:rPr>
          <w:szCs w:val="20"/>
        </w:rPr>
        <w:t>Wykonawca dostarczy dokumentację serwisu wymaganą przez ustawę o ochronie danych osobowych i akty wykonawcze do niej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Minimalny zakres funkcji interaktywnego serwisu internetowego będącego przedmiotem Zamówi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0"/>
        </w:rPr>
      </w:pPr>
      <w:r>
        <w:rPr>
          <w:szCs w:val="20"/>
        </w:rPr>
        <w:t>Wymagane jest zastosowanie technologii takich jak HTML, XHTML, CSS, PHP lub Java bądź technologii o porównywalnych możliwościach. Preferowane są rozwiązania Open Sourc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0"/>
        </w:rPr>
      </w:pPr>
      <w:r>
        <w:rPr>
          <w:szCs w:val="20"/>
        </w:rPr>
        <w:t>System musi umożliwić prowadzenie rejestru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Cs w:val="20"/>
        </w:rPr>
      </w:pPr>
      <w:r>
        <w:rPr>
          <w:szCs w:val="20"/>
        </w:rPr>
        <w:t>Kursantów (imię, nazwisko, e-mail, telefon kontaktowy) – minimum 1 200 Kursantów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Cs w:val="20"/>
        </w:rPr>
        <w:t>Kursów (data, miejsce kursu, turnus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0"/>
        </w:rPr>
      </w:pPr>
      <w:r>
        <w:rPr>
          <w:szCs w:val="20"/>
        </w:rPr>
        <w:t>System musi umożliwić rejestrację on-line Kursantów z wykorzystaniem weryfikacji e-mail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0"/>
        </w:rPr>
      </w:pPr>
      <w:r>
        <w:rPr>
          <w:szCs w:val="20"/>
        </w:rPr>
        <w:t>System musi umożliwić zgłoszenie i przypisanie Kursanta do Kurs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Cs w:val="20"/>
        </w:rPr>
        <w:t>System musi umożliwiać generowanie i pobieranie listy Kursantów zarejestrowanych na dany turnus (wraz z danymi kontaktowymi) w postaci pliku obsługiwanego w programie Excel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0"/>
        </w:rPr>
      </w:pPr>
      <w:r>
        <w:rPr/>
        <w:t>System musi posiadać repozytorium plików: graficznych, tekstowych, PDF, pliki obsługiwane w programie Excel itp. i umożliwiać dostęp do nich przez administratorów serwisu. Maksymalna wielkość repozytorium: 0,3 TB / 10000 plików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0"/>
        </w:rPr>
      </w:pPr>
      <w:r>
        <w:rPr>
          <w:szCs w:val="20"/>
        </w:rPr>
        <w:t>System musi zapewnić system uprawnień do repozytorium z gradacją praw read/writ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0"/>
        </w:rPr>
      </w:pPr>
      <w:r>
        <w:rPr>
          <w:szCs w:val="20"/>
        </w:rPr>
        <w:t>Zastosowania technologii umożliwiającej uniknięcie konieczności stosowania przez Użytkowników odwiedzających serwis niestandardowych lub nietypowych narzędzi koniecznych do korzystania z Serwisu; w szczególności należy unikać technologii: Oracle Java Runtime Environment, Adobe Flash, Microsoft Silverlight, innych dedykowanych rozszerzeń dla przeglądarek internetow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0"/>
        </w:rPr>
      </w:pPr>
      <w:r>
        <w:rPr>
          <w:szCs w:val="20"/>
        </w:rPr>
        <w:t>Minimalną wymaganą rozdzielczością stron serwisu będzie 1024x768 piksel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Cs w:val="20"/>
        </w:rPr>
        <w:t xml:space="preserve">Serwis może być utworzony z wykorzystaniem techniki RWD (Responsive Web Design) czyli takiej aby wygląd i układ dostosowywał się automatycznie do rozmiaru urządzenia, na której serwis jest wyświetlany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0"/>
        </w:rPr>
      </w:pPr>
      <w:r>
        <w:rPr>
          <w:szCs w:val="20"/>
        </w:rPr>
        <w:t>Poprawne wyświetlanie i działanie wszystkich funkcji w najnowszych stabilnych wersjach desktopowych przeglądarek internetowych: Google Chrome, Mozilla Firefox, Microsoft Internet Explorer, Oper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0"/>
        </w:rPr>
      </w:pPr>
      <w:r>
        <w:rPr/>
        <w:t>Dostawa przejrzystego, funkcjonalnego systemu CMS (Systemu Zarządzania Treścią) tj. zestawu aplikacji internetowych, wyposażonego w polski interfejs, pozwalającego użytkownikom na samodzielne zarządzanie wyglądem i zawartością stron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0"/>
        </w:rPr>
      </w:pPr>
      <w:r>
        <w:rPr/>
        <w:t>System powinien być wyposażony w panel administracyjny dostępny dla administratora i redaktorów serwisu, posiadać moduł autoryzacji użytkowników przy pomocy loginu i hasła oraz określać zakres uprawnień użytkownika. Należy uwzględnić trzy poziomy uprawnień – administratora serwisu, redaktora zarządzającego treścią serwisu oraz użytkownika anonimow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0"/>
        </w:rPr>
      </w:pPr>
      <w:r>
        <w:rPr/>
        <w:t>System powinien kodować znaki w formacie Unicode UTF-8 i posiadać zestaw znaków Unicode, podstrony powinny być kodowane zgodnie ze standardem HTML 5, CSS 3 i przechodzić walidację zgodności z W3C oraz WCAG 2.0 (poziom A) i WA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0"/>
        </w:rPr>
      </w:pPr>
      <w:r>
        <w:rPr/>
        <w:t>System może być zintegrowany z serwisami Facebook, Youtube, Twitter, Flickr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0"/>
        </w:rPr>
      </w:pPr>
      <w:r>
        <w:rPr/>
        <w:t>Wszystkie strony serwisu muszą być co najmniej zgodne ze standardem XHTML 5 i CSS 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0"/>
        </w:rPr>
      </w:pPr>
      <w:r>
        <w:rPr/>
        <w:t>Serwis powinien umożliwiać wypełnianie formularzy na stronie przez użytkowników z domyślnym ustawieniem „captcha”, ale z możliwością wyłączenia zabezpieczenia przez administratora serwis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0"/>
        </w:rPr>
      </w:pPr>
      <w:r>
        <w:rPr/>
        <w:t>System będzie automatycznie generować aktualną mapę serwis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0"/>
        </w:rPr>
      </w:pPr>
      <w:r>
        <w:rPr/>
        <w:t>System musi mieć możliwość przesyłania za pośrednictwem poczty elektronicznej potwierdzenia zgłoszenia na kur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0"/>
        </w:rPr>
      </w:pPr>
      <w:r>
        <w:rPr/>
        <w:t>Serwis będzie posiadać funkcję zgłaszania błędów przez użytkowników strony administratorowi przez wysyłanie maila na dedykowany adres e-mail administratora serwisu. Ponadto, powinien zawierać formularz kontaktowy do zgłaszania błędów, najlepiej przez kliknięcie ikony w serwisie która rozwijać się będzie do postaci panelu z trzema polami: adres email użytkownika, treść wiadomości, „captcha” oraz przycisku „wyślij”. Uruchomienie tego panelu nie może przeładowywać strony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Wykonawc</w:t>
      </w:r>
      <w:r>
        <w:rPr/>
        <w:t xml:space="preserve">a udzieli gwarancji na okres </w:t>
      </w:r>
      <w:r>
        <w:rPr>
          <w:u w:val="single"/>
        </w:rPr>
        <w:t>minimum 12 miesięcy od dnia podpisania końcowego protokołu odbioru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ykonawca zamówienia musi wykonać następujące zadania w celu wykonania zamówienia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Dostawa i instalacja systemu CMS (Systemu Zarządzania Treścią) </w:t>
      </w:r>
      <w:r>
        <w:rPr>
          <w:b/>
        </w:rPr>
        <w:t>do max 3 tygodni</w:t>
      </w:r>
      <w:r>
        <w:rPr/>
        <w:t xml:space="preserve"> od dnia podpisania umowy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Instalacja systemu CMS na serwerze Zamawiająceg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Zarządzanie strukturą serwisu (edycja, przenoszenie, ukrywanie, publikacja, tworzenie, usuwanie podstron, ustawienie czasu publikacji oraz opublikowania dokumentu)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Umożliwienie edycji podstron za pomocą intuicyjnego edytora treści WYSIWYG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Umożliwienie wprowadzania do dokumentu tekstów, obrazków, zdjęć tabel, plików do pobrania, filmów oraz innych plików multimedialnych. Pliki obsługiwane przez system CMS powinny posiadać formaty: .JPG, .GIF, .PNG, .ICO, .TXT, .PHP, .HTML, .HTM, .XML, .JS, .CSS, .CACHE, .ZIP, .GZ, .RAR, .Z, .TGZ, .TAR, .HTACCESS, .BMP, .MP3, .MP4, .AAC, .WAV, .AU, .WMV, .AVI, .MPG, .MPEG, .PDF, .PSD, .DOC, .XLS, .TXT, .FLA, .SWF, RM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Ustawianie właściwości podstrony (tytuły, opisy, streszczenia, daty automatycznej publikacji oraz ukrycia)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Archiwizacja danych (opublikowanie wiadomości)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Repozytorium plików (przechowywanie obrazków, zdjęć, filmów, pliki do pobrania, scentralizowane zarządzania zasobami serwisu)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Optymalizacja pozycjonowania serwisu (user-friendly url, tagowanie)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worzenie bazy danych treści zawartych w serwisi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ykonanie serwisu internetowego w terminie do max. 3 tygodni od dnia podpisania umowy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Opracowanie interfejsu graficznego projektu oraz szablonu strony głównej serwisu oraz podstrony w oparciu o system CMS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Stworzenie kodu HTML serwisu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Wprowadzenie struktury serwisu (drzewa kategorii) dostarczonego uprzednio przez Zamawiająceg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Stworzenie styli CSS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Wdrożenie mechanizmu edycji menu (zarówno kategorii głównych oraz podstron, menu tekstowe)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Stworzenie formularza kontaktowego składającego się z określonych przez Zamawiającego pól</w:t>
      </w:r>
      <w:r>
        <w:rPr>
          <w:sz w:val="20"/>
          <w:szCs w:val="20"/>
        </w:rPr>
        <w:t xml:space="preserve"> (</w:t>
      </w:r>
      <w:r>
        <w:rPr/>
        <w:t>temat wiadomości, adres email użytkownika, treść wiadomości), „captcha” oraz przycisk „wyślij”. Administrator strony musi mieć możliwość utworzenia własnych formularzy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przeszkolenie wskazanych przez Zamawiającego operatorów serwisu drogą elektroniczną (online) w zakresie samodzielnego użytkowania Serwisu oraz dostarczenie instrukcji obsługi i konfiguracji CMS – 1 pełny dzień roboczy </w:t>
      </w:r>
      <w:r>
        <w:rPr>
          <w:strike/>
        </w:rPr>
        <w:t xml:space="preserve"> </w:t>
      </w:r>
      <w:r>
        <w:rPr/>
        <w:t xml:space="preserve">do </w:t>
      </w:r>
      <w:r>
        <w:rPr>
          <w:b/>
        </w:rPr>
        <w:t xml:space="preserve">max. 3 tygodni </w:t>
      </w:r>
      <w:r>
        <w:rPr/>
        <w:t>od podpisania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wspomaganie utrzymania serwisu w zakresie konsultacji doraźnych dla operatorów serwisu rozszerzających zakres szkolenia – wyczerpująca odpowiedź pisemna na zgłoszone zapytania (max 20): </w:t>
      </w:r>
      <w:r>
        <w:rPr>
          <w:b/>
        </w:rPr>
        <w:t>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4" w:top="76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ranklin Gothic Dem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1524000" cy="551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5" r="-2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1524000" cy="55181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5" r="-2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8"/>
      <w:numFmt w:val="decimal"/>
      <w:lvlText w:val="%1.%2."/>
      <w:lvlJc w:val="left"/>
      <w:pPr>
        <w:tabs>
          <w:tab w:val="num" w:pos="1047"/>
        </w:tabs>
        <w:ind w:left="1047" w:hanging="69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u w:val="none"/>
        <w:b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1791"/>
        </w:tabs>
        <w:ind w:left="1791" w:hanging="720"/>
      </w:pPr>
      <w:rPr>
        <w:u w:val="none"/>
        <w:b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508"/>
        </w:tabs>
        <w:ind w:left="2508" w:hanging="1080"/>
      </w:pPr>
      <w:rPr>
        <w:u w:val="none"/>
        <w:b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2865"/>
        </w:tabs>
        <w:ind w:left="2865" w:hanging="1080"/>
      </w:pPr>
      <w:rPr>
        <w:u w:val="none"/>
        <w:b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3582"/>
        </w:tabs>
        <w:ind w:left="3582" w:hanging="1440"/>
      </w:pPr>
      <w:rPr>
        <w:u w:val="none"/>
        <w:b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939"/>
        </w:tabs>
        <w:ind w:left="3939" w:hanging="144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>
        <w:u w:val="non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trike w:val="false"/>
      <w:dstrike w:val="false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 Narrow" w:hAnsi="Arial Narrow" w:eastAsia="Times New Roman" w:cs="Times New Roman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 Narrow" w:hAnsi="Arial Narrow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Arial Unicode MS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360"/>
      <w:jc w:val="both"/>
    </w:pPr>
    <w:rPr>
      <w:b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39" w:hanging="0"/>
      <w:jc w:val="both"/>
    </w:pPr>
    <w:rPr>
      <w:rFonts w:eastAsia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organizationname2">
    <w:name w:val="msoorganizationname2"/>
    <w:qFormat/>
    <w:pPr>
      <w:widowControl/>
      <w:bidi w:val="0"/>
      <w:jc w:val="right"/>
    </w:pPr>
    <w:rPr>
      <w:rFonts w:ascii="Franklin Gothic Demi" w:hAnsi="Franklin Gothic Demi" w:eastAsia="Times New Roman" w:cs="Franklin Gothic Demi"/>
      <w:color w:val="339933"/>
      <w:kern w:val="2"/>
      <w:sz w:val="28"/>
      <w:szCs w:val="28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22:00Z</dcterms:created>
  <dc:creator>Edyta</dc:creator>
  <dc:description/>
  <cp:keywords/>
  <dc:language>en-US</dc:language>
  <cp:lastModifiedBy>Agata Zawadka- DZP</cp:lastModifiedBy>
  <cp:lastPrinted>2017-03-08T09:04:00Z</cp:lastPrinted>
  <dcterms:modified xsi:type="dcterms:W3CDTF">2017-03-08T08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