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ły informacyjne o przedmiocie konkursu ofert w anestezjologii w NIGRiR</w:t>
      </w:r>
    </w:p>
    <w:p>
      <w:pPr>
        <w:pStyle w:val="Domyolni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rPr>
          <w:rStyle w:val="Oznaczenie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rPr>
          <w:rStyle w:val="Oznaczenie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em zamówienia jest wykonywanie świadczeń zdrowotnych w zakresie anestezjologii, a w szczególności: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nestezji, tj. wykonywania znieczulenia ogólnego i przewodowego do zabiegów operacyjnych, diagnostycznych i leczniczych, z uwzględnieniem pacjentów Kliniki </w:t>
        <w:br/>
        <w:t>i Polikliniki Reumatologii Wieku Rozwojowego;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nimacji i udzielaniu świadczeń medycznych pacjentom będącym w stanie bezpośredniego zagrożenia życia;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walifikacji pacjentów do zabiegu operacyjnego i znieczulenia, współudziale                 w zleceniach przedoperacyjnych po udostępnieniu przez lekarza prowadzącego pełnej dokumentacji medycznej pacjenta;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udziale w prowadzeniu chorych po zabiegach operacyjnych z wydaniem zleceń lekarskich w okresie pierwszej doby pooperacyjnej;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oru nad chorymi w pierwszej dobie po znieczuleniu,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dzoru anestezjologicznego nad pacjentami wymagającymi intensywnej opieki medycznej, 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sultacji anestezjologicznych we wszystkich komórkach organizacyjnych IR,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oru lekarskiego nad chorymi w Klinice i Poliklinice Reumoortopedii oraz Klinice i Poliklinice Neuroortopedii i Neurologii od poniedziałku do piątku w godzinach od 15.00 do 7:30 a w soboty, niedziele, święta i dni wolne od pracy od godz. 7:30 do godz. 7:30 (dyżur 24 godz.),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sultacje anestezjologiczne w Poradni Leczenia Bólu</w:t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że prowadzenie określonej stosownymi przepisami dokumentacji medycznej,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az inne ewentualne świadczenia zdrowotne związane z zakresem przedmiotem konkursu.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ostępność.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ywanie świadczeń zdrowotnych objętych przedmiotem zamówienia: 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łą dobę 7 dni w tygodniu.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Jakość i kwalifikacje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.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e kwalifikacje osób udzielających świadczeń zdrowotnych objętych przedmiotem zamówienia: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specjalizacja II  stopnia z zakresu anestezjologii i intensywnej terapii;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doświadczenie zawodowe. 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>w szczególnośc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awy z dnia 27 sierpnia 2004 r. o świadczeniach opieki zdrowotnej finansowanych ze środków publicznych (j.t. Dz. U. z 2018 r., poz. 1510 z późn.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.);</w:t>
      </w:r>
    </w:p>
    <w:p>
      <w:pPr>
        <w:pStyle w:val="Tekstpodstawowy2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28:00Z</dcterms:created>
  <dc:creator>Test</dc:creator>
  <dc:description/>
  <cp:keywords/>
  <dc:language>en-US</dc:language>
  <cp:lastModifiedBy>Joanna Zwierzchowska</cp:lastModifiedBy>
  <cp:lastPrinted>2017-12-21T14:28:00Z</cp:lastPrinted>
  <dcterms:modified xsi:type="dcterms:W3CDTF">2019-03-05T11:28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