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  <w:lang w:eastAsia="pl-PL"/>
        </w:rPr>
      </w:pPr>
      <w:r>
        <w:rPr>
          <w:b/>
          <w:color w:val="000000"/>
          <w:sz w:val="22"/>
          <w:szCs w:val="20"/>
        </w:rPr>
        <w:t>SZCZEGÓŁOWE WARUNKI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ORAZ MATERIAŁY INFORMACYJNE O PRZEDMIOCIE KONKURSU OFERT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NA UDZIELENIE ZAMÓWIENIA NA UDZIELANIE ŚWIADCZEŃ ZDROWOTNYCH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OGÓLN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1. Niniejsze „Szczegółowe warunki konkursu ofert oraz materiały informacyjne o przedmiocie konkursu ofert na udzielenie zamówienia na udzielanie świadczeń zdrowotnych”, zwane dalej „Szczegółowymi warunkami konkursu ofert”, dotyczą zakresu świadczeń zdrowotnych szczegółowo zdefiniowanych w załączniku nr 1 i określają: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color w:val="000000"/>
          <w:sz w:val="22"/>
          <w:szCs w:val="20"/>
        </w:rPr>
        <w:t>przedmiot konkursu ofert na udzielanie zamówień na udzielanie świadczeń zdrowotnych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ryteria oceny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sz w:val="22"/>
          <w:szCs w:val="20"/>
        </w:rPr>
        <w:t>w</w:t>
      </w:r>
      <w:r>
        <w:rPr>
          <w:color w:val="000000"/>
          <w:sz w:val="22"/>
          <w:szCs w:val="20"/>
        </w:rPr>
        <w:t>arunki wymagane od oferentów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sporządzania i tryb składania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przeprowadzania konkursu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color w:val="000000"/>
          <w:sz w:val="22"/>
          <w:szCs w:val="20"/>
        </w:rPr>
        <w:t>tryb zgłaszania i rozpatrywania protestów i odwołań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2. W celu prawidłowego przygotowania i złożenia swojej oferty, oferent winien zapoznać się ze wszystkimi informacjami zawartymi w "Szczegółowych warunkach konkursu ofert" oraz ogłoszeniu o konkursie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y ofert prowadzone są na podstawie: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15 kwietnia 2011r. o działalności leczniczej (j.t. Dz. U. z 2018 r. poz. 2190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27 sierpnia 2004 r. o świadczeniach opieki zdrowotnej finansowanych ze środków publicznych (j.t. Dz. U. z 2018 r., poz. 1510, z późn. zm.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zarządzenia n</w:t>
      </w:r>
      <w:r>
        <w:rPr>
          <w:sz w:val="22"/>
          <w:szCs w:val="20"/>
          <w:lang w:bidi="he-IL"/>
        </w:rPr>
        <w:t>r 39/2017 Dyrektora Narodowego Instytutu Geriatrii, Reumatologii i Rehabilitacji w Warszawie z dnia 27.12.2017 r. w sprawie zmiany Zarządzenia nr 28/2017 z dnia 13 października 2017 r. w sprawie powołania Komisji Konkursowej do przeprowadzenia konkursów ofert na świadczenia zdrowotne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zwanego dalej „zarządzeniem”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sprawach nieuregulowanych w "Szczegółowych warunkach konkursu ofert" zastosowanie mają przepisy aktów normatywnych i postanowienia zarządzenia, wskazane w ust. 3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DEFINICJ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2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ferencie</w:t>
      </w:r>
      <w:r>
        <w:rPr>
          <w:color w:val="000000"/>
          <w:sz w:val="22"/>
          <w:szCs w:val="20"/>
        </w:rPr>
        <w:t xml:space="preserve"> - rozumie się przez to podmiot, o którym mowa w </w:t>
      </w:r>
      <w:r>
        <w:rPr>
          <w:sz w:val="22"/>
          <w:szCs w:val="20"/>
        </w:rPr>
        <w:t>art. 26 ust. 1 ustawy z dnia 15 kwietnia 2011 r. o działalności leczniczej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Udzielającym zamówienia</w:t>
      </w:r>
      <w:r>
        <w:rPr>
          <w:color w:val="000000"/>
          <w:sz w:val="22"/>
          <w:szCs w:val="20"/>
        </w:rPr>
        <w:t xml:space="preserve"> - rozumie się przez to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Narodowy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Instytut Geriatrii, Reumatologii i Rehabilitacji im. prof. dr hab. med. Eleonory Reicher z siedzibą w Warszawie, ul. Spartańska 1</w:t>
      </w:r>
      <w:r>
        <w:rPr>
          <w:color w:val="000000"/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przedmiocie konkursu ofert</w:t>
      </w:r>
      <w:r>
        <w:rPr>
          <w:color w:val="000000"/>
          <w:sz w:val="22"/>
          <w:szCs w:val="20"/>
        </w:rPr>
        <w:t xml:space="preserve"> - rozumie się przez to świadczenia zdrowotne w poszczególnych zakresach szczegółowo określonych w poszczególnych załącznikach do niniejszych „Szczegółowych warunków konkursu ofert”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materiałach informacyjnych o przedmiocie konkurs ofert</w:t>
      </w:r>
      <w:r>
        <w:rPr>
          <w:color w:val="000000"/>
          <w:sz w:val="22"/>
          <w:szCs w:val="20"/>
        </w:rPr>
        <w:t xml:space="preserve"> - rozumie się przez to część "Szczegółowych warunków konkursu ofert", określającą zakres świadczeń zdrowotnych, wyodrębniony i oznaczony w ogłoszeniu o konkursie ofert, stanowiącą </w:t>
      </w:r>
      <w:r>
        <w:rPr>
          <w:b/>
          <w:color w:val="000000"/>
          <w:sz w:val="22"/>
          <w:szCs w:val="20"/>
        </w:rPr>
        <w:t xml:space="preserve">załącznik </w:t>
      </w:r>
      <w:r>
        <w:rPr>
          <w:b/>
          <w:sz w:val="22"/>
          <w:szCs w:val="20"/>
        </w:rPr>
        <w:t xml:space="preserve">nr 1 </w:t>
      </w:r>
      <w:r>
        <w:rPr>
          <w:color w:val="000000"/>
          <w:sz w:val="22"/>
          <w:szCs w:val="20"/>
        </w:rPr>
        <w:t>do Szczegółowych warunków konkursu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formularzu oferty</w:t>
      </w:r>
      <w:r>
        <w:rPr>
          <w:color w:val="000000"/>
          <w:sz w:val="22"/>
          <w:szCs w:val="20"/>
        </w:rPr>
        <w:t xml:space="preserve"> - rozumie się przez to obowiązujący formularz oferty przygot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2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 xml:space="preserve">świadczeniach zdrowotnych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świadczenia zdrowotne, których dotyczy konkurs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umowie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wzór umowy oprac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3.</w:t>
      </w:r>
    </w:p>
    <w:p>
      <w:pPr>
        <w:pStyle w:val="Heading2"/>
        <w:spacing w:lineRule="auto" w:line="276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color w:val="000000"/>
          <w:sz w:val="22"/>
          <w:szCs w:val="20"/>
        </w:rPr>
        <w:t>PODSTAWOWE ZASADY PRZEPROWADZENIA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3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konkursie ofert mogą uczestniczyć jako oferenci </w:t>
      </w:r>
      <w:r>
        <w:rPr>
          <w:sz w:val="22"/>
          <w:szCs w:val="20"/>
        </w:rPr>
        <w:t>podmioty wykonujące działalność leczniczą lub osoby legitymujące się nabyciem fachowym kwalifikacji do udzielania świadczeń zdrowotnych w określonym zakresie lub określonej dziedzinie medycyny.</w:t>
      </w:r>
      <w:r>
        <w:rPr>
          <w:color w:val="000000"/>
          <w:sz w:val="22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ę składa oferent dysponujący odpowiednimi kwalifikacjami i uprawnieniami do wykonywania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0"/>
        </w:rPr>
        <w:t>O udzielenie zamówienia mogą ubiegać się oferenci, którzy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siadają uprawnienia do wykonywania świadczeń zdrowotnych objętych przedmiotem konkursu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posiadają wiedzę i doświadczenie niezbędne do wykonywania świadczeń zdrowotnych objętych przedmiotem zamówienia w zakresie objętym konkursem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ysponują odpowiednim potencjałem oraz osobami zdolnymi do wykonania zamówieni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znajdują się w sytuacji ekonomicznej i finansowej gwarantującej prawidłowe wykonywanie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 konkursu ofert wyklucza się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którzy wyrządzili szkodę, nie wykonując zamówienia lub wykonując je nienależycie, jeżeli szkoda ta została stwierdzona orzeczeniem sądu, które uprawomocniło się w okresie 3 lat przed wszczęciem postępowania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z którymi Udzielający zamówienia rozwiązał albo wypowiedział umowę dotyczącą udzielania świadczeń zdrowotnych albo odstąpił od takiej umowy, z powodu okoliczności, za które wykonawca ponosi odpowiedzialność, jeżeli rozwiązanie albo wypowiedzenie umowy albo odstąpienie od niej nastąpiło w okresie 3 lat przed wszczęciem konkursu ofert, a wartość niezrealizowanego zamówienia wyniosła co najmniej 5% wartości umowy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w stosunku do których otwarto likwidację lub których upadłość ogłoszono, z wyjątkiem oferent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podmioty zbiorowe, wobec których sąd orzekł zakaz ubiegania się o zamówienia na podstawie przepisów o odpowiedzialności podmiotów zbiorowych za czyny zabronione pod groźbą kar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sz w:val="22"/>
          <w:szCs w:val="20"/>
        </w:rPr>
        <w:t>Oferent musi posiadać ubezpieczenie odpowiedzialności cywilnej za szkody wyrządzone przy udzielaniu świadczeń opieki zdrowotnej wykonywanych na podstawie umowy o udzielanie świadczeń zdrowotnych. Szczegółowy zakres ubezpieczenia oraz minimalną sumę gwarancyjną, określa rozporządzenie wydane na podstawie art. 136b ust. 2 ustawy z dnia 27 sierpnia 2004 r. o świadczeniach opieki zdrowotnej finansowanych ze środków publiczn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respondencja dotycząca konkursu ofert kierowana musi być przez oferenta na adres:</w:t>
        <w:br/>
      </w:r>
      <w:r>
        <w:rPr>
          <w:sz w:val="22"/>
          <w:szCs w:val="20"/>
        </w:rPr>
        <w:t>Narodowy Instytut Geriatrii, Reumatologii i Rehabilitacji im. prof. dr hab. med. Eleonory Reicher, 02-637 Warszawa, ul. Spartańska 1</w:t>
      </w:r>
      <w:r>
        <w:rPr>
          <w:b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z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2"/>
          <w:szCs w:val="20"/>
        </w:rPr>
      </w:pPr>
      <w:r>
        <w:rPr>
          <w:color w:val="000000"/>
          <w:sz w:val="22"/>
          <w:szCs w:val="20"/>
        </w:rPr>
        <w:t xml:space="preserve">Dokonując wyboru najkorzystniejszej oferty Udzielający zamówienia stosuje zasady określone </w:t>
        <w:br/>
        <w:t xml:space="preserve">w „Szczegółowych warunkach konkursu ofert” oraz </w:t>
      </w:r>
      <w:r>
        <w:rPr>
          <w:sz w:val="22"/>
          <w:szCs w:val="20"/>
        </w:rPr>
        <w:t>zarządzeni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Udzielający zamówienia zastrzega sobie prawo do odwołania konkursu ofert oraz do przesunięcia terminu składania ofert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 odwołaniu konkursu ofert Udzielający zamówienia zawiadamia pisemnie oferentów biorących w nim udział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i/>
          <w:i/>
          <w:color w:val="000000"/>
          <w:sz w:val="22"/>
          <w:szCs w:val="20"/>
        </w:rPr>
      </w:pPr>
      <w:r>
        <w:rPr>
          <w:b/>
          <w:i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YGOTOWANIE OFERT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4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ent składa ofertę zgodnie z wymaganiami określonymi w "Szczegółowych warunkach konkursu ofert", w kolejności zaznaczonej na formularzu udostępnionym przez Udzielającego zamówienia. Oferent nie może zmieniać wzoru formularz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a powinna zawierać wszelkie dokumenty i załączniki wymagane w "Szczegółowych warunkach konkursu ofert" oraz wskazane w formularzu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wszystkie załączniki należy sporządzić w języku polskim pod rygorem odrzucenia oferty, z 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każdą z jej stron podpisuje oferent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lub osoba upoważniona na podstawie pełnomocnictwa złożonego w oryginale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Strony oferty oraz miejsca, w których naniesione zostały poprawki, podpisuje oferent lub osoba, o której mowa w us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ę wraz z wymaganymi załącznikami należy umieścić w zamkniętej kopercie opatrzonej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INFORMACJA O DOKUMENTACH ZAŁĄCZANYCH  PRZEZ OFERENT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5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W celu uznania, że oferta spełnia wymagane warunki, oferent zobowiązany jest dołączyć do oferty dokumenty wskazane w formularzu oferty w podanej w nim kolejności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Dokumenty, o których mowa w ust. 1, oferent przedkłada w formie oryginału lub </w:t>
      </w:r>
      <w:r>
        <w:rPr>
          <w:sz w:val="22"/>
          <w:szCs w:val="20"/>
        </w:rPr>
        <w:t>kserokopii poświadczonej za zgodność z oryginałem</w:t>
      </w:r>
      <w:r>
        <w:rPr>
          <w:color w:val="000000"/>
          <w:sz w:val="22"/>
          <w:szCs w:val="20"/>
        </w:rPr>
        <w:t xml:space="preserve"> przez oferenta lub osobę uprawnioną do reprezentowania oferent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W celu sprawdzenia autentyczności przedłożonych dokumentów Udzielający zamówienia może zażądać od oferenta przedstawienia oryginału lub notarialnie potwierdzonej kopii dokumentu, gdy kserokopia dokumentu jest nieczytelna lub budzi wątpliwości, co do jej prawdziwośc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Dokumenty, o których mowa w ust. 1, składane przez oferenta, muszą być zgodne z rzeczywistym stanem faktycznym i prawnym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W przypadku złożenia przez oferenta oryginalnych dokumentów Udzielający zamówienia zwraca je, na wniosek oferenta, pod warunkiem dostarczenia przez niego kserokopii tych dokumentów poświadczonych zgodnie z ust. 2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EDMIOT ZAMÓWIENI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6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Przedmiot zamówienia, w podziale na poszczególne zakresy świadczeń, określają materiały informacyjne </w:t>
        <w:br/>
        <w:t xml:space="preserve">o przedmiocie konkursu ofert, </w:t>
      </w:r>
      <w:r>
        <w:rPr>
          <w:sz w:val="22"/>
          <w:szCs w:val="20"/>
        </w:rPr>
        <w:t xml:space="preserve">stanowiące </w:t>
      </w:r>
      <w:r>
        <w:rPr>
          <w:b/>
          <w:sz w:val="22"/>
          <w:szCs w:val="20"/>
        </w:rPr>
        <w:t xml:space="preserve">załącznik nr 1 </w:t>
      </w:r>
      <w:r>
        <w:rPr>
          <w:sz w:val="22"/>
          <w:szCs w:val="20"/>
        </w:rPr>
        <w:t>do</w:t>
      </w:r>
      <w:r>
        <w:rPr>
          <w:color w:val="000000"/>
          <w:sz w:val="22"/>
          <w:szCs w:val="20"/>
        </w:rPr>
        <w:t xml:space="preserve"> niniejszych Szczegółowych warunków konkursu ofert.  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KRES ZWIĄZANIA UMOW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7.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ferent składa ofertę na realizację zadań w zakresie objętym zamówieniem na okres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wskazany w ogłoszeniu o konkursie ofert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0"/>
        </w:rPr>
      </w:pPr>
      <w:r>
        <w:rPr>
          <w:rFonts w:cs="Times New Roman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357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SKŁADANIA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8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tę składa się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w terminie i miejscu określonym w ogłoszeniu o konkursie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Do bezpośredniego kontaktowania się z Oferentami ze strony Udzielającego zamówienia uprawniona jest </w:t>
      </w:r>
      <w:r>
        <w:rPr>
          <w:b/>
          <w:color w:val="000000"/>
          <w:sz w:val="22"/>
          <w:szCs w:val="20"/>
        </w:rPr>
        <w:t xml:space="preserve">Jarosław Trochimiuk, </w:t>
      </w:r>
      <w:r>
        <w:rPr>
          <w:color w:val="000000"/>
          <w:sz w:val="22"/>
          <w:szCs w:val="20"/>
        </w:rPr>
        <w:t>e-mail: kadry@spartanska.pl</w:t>
      </w:r>
    </w:p>
    <w:p>
      <w:pPr>
        <w:pStyle w:val="Normal"/>
        <w:widowControl w:val="false"/>
        <w:autoSpaceDE w:val="false"/>
        <w:spacing w:lineRule="auto" w:line="276"/>
        <w:ind w:left="357" w:hanging="0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TERMIN ZWIĄZANIA OFERT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9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OTWARCIA OFERT ORAZ PRZEBIEG KONKURSU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§ 10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 xml:space="preserve">Otwarcie złożonych ofert nastąpi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ul. Spartańska 1 (Dział Spraw Pracowniczych) </w:t>
      </w:r>
      <w:r>
        <w:rPr>
          <w:color w:val="000000"/>
          <w:sz w:val="22"/>
          <w:szCs w:val="20"/>
        </w:rPr>
        <w:t>w terminie i godzinie, określonych w ogłoszeniu o konkursie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 ofert składa się z części jawnej i niejawnej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zęści jawnej Komisja konkursowa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twierdza prawidłowość ogłoszenia konkursu oraz liczbę otrzymanych ofert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twiera koperty z ofertami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ogłasza oferentom, które oferty spełniają wymagane w konkursie ofert warunki, a które zostały odrzuco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W części niejawnej, po ustaleniu, które z ofert spełniają warunki konkursu i odrzuceniu ofert nie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drzuca się ofertę: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łożoną po termini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awierającą nieprawdziwe informacj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nie określił przedmiotu oferty lub nie podał proponowanej liczby lub ceny świadczeń opieki zdrowotnej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jeżeli zawiera rażąco niską cenę w stosunku do przedmiotu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jest nieważna na podstawie odrębnych przepisów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złożył ofertę alternatywną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jeżeli oferent lub oferta nie spełniają wymaganych warunków określonych w przepisach prawa oraz warunków określonych przez Udzielającego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sz w:val="22"/>
          <w:szCs w:val="20"/>
        </w:rPr>
        <w:t>złożoną przez oferenta, z którym została rozwiązana przez Udzielającego zamówienia umowa na udzielanie świadczeń opieki zdrowotnej w określonym rodzaju lub zakresie w trybie natychmiastowym z przyczyn leżących po stronie oferenta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przypadku, gdy braki, o których mowa w ust. 5, dotyczą tylko części oferty, ofertę można odrzucić w części dotkniętej brakiem. 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 xml:space="preserve">W przypadku, gdy oferent nie przedstawił wszystkich wymaganych dokumentów lub gdy oferta zawiera braki formalne, komisja wzywa oferenta do usunięcia tych braków w wyznaczonym terminie pod rygorem odrzucenia ofert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KRYTERIA OCENY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1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równując oferty i dokonując wyboru najkorzystniejszej Komisja konkursowa kieruje się następującymi kryteriami: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color w:val="000000"/>
          <w:sz w:val="22"/>
          <w:szCs w:val="20"/>
        </w:rPr>
        <w:t xml:space="preserve">cena </w:t>
      </w:r>
      <w:r>
        <w:rPr>
          <w:b/>
          <w:color w:val="000000"/>
          <w:sz w:val="22"/>
          <w:szCs w:val="20"/>
        </w:rPr>
        <w:t>- 100%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zostałe kryteria oceny ofert, w tym dostępność, jakość udzielanych świadczeń i kwalifikacje personelu mają charakter graniczny i muszą być spełnione przez wszystkich oferentów. Spełnienie tych kryteriów oferent potwierdza dokumentami i oświadczeniami załączanymi do oferty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UNIEWAŻNIENIE KONKURSU OFERT</w:t>
      </w:r>
    </w:p>
    <w:p>
      <w:pPr>
        <w:pStyle w:val="Normal"/>
        <w:spacing w:lineRule="auto" w:line="276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§ 12.</w:t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>1. Dyrektor Udzielającego zamówienie unieważnia konkurs ofert, gd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nie wpłynęła żadna ofert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wpłynęła jedna oferta niepodlegająca odrzuceniu, z zastrzeżeniem ust. 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  <w:szCs w:val="20"/>
        </w:rPr>
        <w:t>odrzucono wszystkie ofert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kwota najkorzystniejszej oferty przewyższa kwotę, którą Udzielający zamówienia przeznaczył na finansowanie świadczeń opieki zdrowotnej w danym konkursie ofer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  <w:szCs w:val="20"/>
        </w:rPr>
        <w:t>nastąpiła istotna zmiana okoliczności powodująca, że prowadzenie konkursu ofert lub zawarcie umowy nie leży w interesie ubezpieczonych, czego nie można było wcześniej przewidzieć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2. Jeżeli w toku konkursu ofert wpłynęła tylko jedna oferta niepodlegająca odrzuceniu, komisja może przyjąć tą ofertę, gdy z okoliczności wynika, że na ogłoszony ponownie na tych samych warunkach konkurs ofert nie wpłynie więcej ofert.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ROZSTRZYGNIĘCIE KONKURSU OFERT, WARUNKI ZAWARCIA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3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vanish/>
          <w:sz w:val="22"/>
          <w:szCs w:val="20"/>
        </w:rPr>
        <w:t>_@POCZ@__@KON@_</w:t>
      </w:r>
      <w:r>
        <w:rPr>
          <w:sz w:val="22"/>
          <w:szCs w:val="20"/>
        </w:rPr>
        <w:t xml:space="preserve">Jeżeli nie nastąpiło unieważnienie konkursu ofert, komisja ogłasza o rozstrzygnięciu konkursu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O rozstrzygnięciu konkursu ofert ogłasza się w miejscu i terminie określonych w ogłoszeniu o konkursie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Ogłoszenie, o którym mowa w ust. 2, zawiera nazwę (firmę) albo imię i nazwisko oraz siedzibę albo miejsce zamieszkania i adres oferenta, który został wybra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 xml:space="preserve">Z chwilą ogłoszenia rozstrzygnięcia konkursu ofert następuje jego zakończenie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owi wybranemu w wyniku postępowania konkursowego Udzielający zamówienia wskazuje termin i miejsce zawarcia i podpisania umowy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ŚRODKI ODWOŁAWCZ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4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ferentom, których interes prawny doznał uszczerbku w wyniku naruszenia przez Udzielającego zamówienia zasad przeprowadzania konkursu ofert, przysługują środki odwoławcze określone w § 15 i § 16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Środki odwoławcze nie przysługują na: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/>
      </w:pPr>
      <w:r>
        <w:rPr>
          <w:color w:val="000000"/>
          <w:sz w:val="22"/>
          <w:szCs w:val="20"/>
        </w:rPr>
        <w:t>niedokonanie wyboru oferenta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/>
      </w:pPr>
      <w:r>
        <w:rPr>
          <w:color w:val="000000"/>
          <w:sz w:val="22"/>
          <w:szCs w:val="20"/>
        </w:rPr>
        <w:t>unieważnienie konkursu ofert.</w:t>
      </w:r>
    </w:p>
    <w:p>
      <w:pPr>
        <w:pStyle w:val="Normal"/>
        <w:widowControl w:val="false"/>
        <w:autoSpaceDE w:val="false"/>
        <w:spacing w:lineRule="auto" w:line="276"/>
        <w:ind w:left="2804" w:hanging="2662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5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toku konkursu ofert, do czasu jego zakończenia, oferent może złożyć do komisji umotywowany protest w terminie 7 dni roboczych od dnia dokonania zaskarżonej czynn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Do czasu rozpatrzenia protestu konkurs ofert ulega zawieszeniu, chyba że z treści protestu wynika, że jest on oczywiście bezzasadn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otest złożony po terminie nie podlega rozpatrzeni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Informację o wniesieniu protestu i jego rozstrzygnięciu niezwłocznie zamieszcza się na tablicy ogłoszeń oraz na stronie internetowej Udzielającego zamów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W przypadku uwzględnienia protestu komisja powtarza zaskarżoną czynność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testy złożone do Komisji konkursowej kierowane są do przewodnicz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o otrzymaniu protestu przewodniczący zwołuje posiedzenie komisji, która ocenia zasadność protestu oraz zachowanie terminu do jego złoż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0"/>
        </w:rPr>
        <w:t>W przypadku stwierdzenia przez komisję oczywistej bezzasadności protestu postępowanie nie ulega zawiesz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jekt rozstrzygnięcia protestu oraz projekt odpowiedzi przygotowuje przewodniczący, protokolant lub inny członek komi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0"/>
        </w:rPr>
        <w:t>Decyzje o rozstrzygnięciu protestu podejmuje komis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isemną odpowiedź na protest, zawierającą rozstrzygnięcie komisji, podpisuje przewodnicząc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7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ferent biorący udział w konkursie ofert może wnieść do dyrektora Udzielającego zamówienia, w terminie 7 dni od dnia ogłoszenia o konkursie ofert, odwołanie dotyczące rozstrzygnięcia konkursu ofert. Odwołanie wniesione po terminie nie podlega rozpatrzeniu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dwołanie rozpatrywane jest w terminie 7 dni od dnia jego otrzymania. Wniesienie odwołania wstrzymuje zawarcie umowy o udzielanie zamówienia na udzielanie świadczeń opieki zdrowotnej do czasu jego rozpatrz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 KOŃCOWE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8.</w:t>
      </w:r>
    </w:p>
    <w:p>
      <w:pPr>
        <w:pStyle w:val="Normal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kumenty dotyczące konkursów ofert przechowywane są w siedzibie Udzielającego zamówienia.</w:t>
      </w:r>
    </w:p>
    <w:p>
      <w:pPr>
        <w:pStyle w:val="Normal"/>
        <w:spacing w:lineRule="auto" w:line="276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144" w:top="1810" w:footer="16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28370</wp:posOffset>
          </wp:positionH>
          <wp:positionV relativeFrom="paragraph">
            <wp:posOffset>-15240</wp:posOffset>
          </wp:positionV>
          <wp:extent cx="7629525" cy="82804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rPr>
        <w:rFonts w:ascii="Calibri" w:hAnsi="Calibri" w:cs="Tahoma"/>
        <w:sz w:val="22"/>
        <w:szCs w:val="22"/>
        <w:lang w:val="en-US" w:eastAsia="en-US"/>
      </w:rPr>
    </w:pPr>
    <w:r>
      <w:rPr>
        <w:rFonts w:cs="Tahoma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8370</wp:posOffset>
          </wp:positionH>
          <wp:positionV relativeFrom="paragraph">
            <wp:posOffset>708660</wp:posOffset>
          </wp:positionV>
          <wp:extent cx="7629525" cy="828040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2159635</wp:posOffset>
          </wp:positionV>
          <wp:extent cx="7583170" cy="110807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1545</wp:posOffset>
          </wp:positionH>
          <wp:positionV relativeFrom="paragraph">
            <wp:posOffset>-90805</wp:posOffset>
          </wp:positionV>
          <wp:extent cx="7583170" cy="110807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>
        <w:rFonts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161"/>
        </w:tabs>
        <w:ind w:left="3161" w:hanging="357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717"/>
        </w:tabs>
        <w:ind w:left="717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755"/>
        </w:tabs>
        <w:ind w:left="1755" w:hanging="67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905"/>
        </w:tabs>
        <w:ind w:left="2905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2621"/>
        </w:tabs>
        <w:ind w:left="2621" w:hanging="357"/>
      </w:pPr>
    </w:lvl>
    <w:lvl w:ilvl="3">
      <w:start w:val="6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ung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01"/>
        </w:tabs>
        <w:ind w:left="1001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621" w:hanging="357"/>
      </w:pPr>
    </w:lvl>
    <w:lvl w:ilvl="3">
      <w:start w:val="3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3"/>
    </w:lvlOverride>
  </w:num>
  <w:num w:numId="24">
    <w:abstractNumId w:val="1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8"/>
    <w:lvlOverride w:ilvl="0">
      <w:startOverride w:val="2"/>
    </w:lvlOverride>
  </w:num>
  <w:num w:numId="30">
    <w:abstractNumId w:val="3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ung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3">
    <w:name w:val="WW8Num22z3"/>
    <w:qFormat/>
    <w:rPr>
      <w:rFonts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eastAsia="ja-JP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18:00Z</dcterms:created>
  <dc:creator>PS</dc:creator>
  <dc:description/>
  <cp:keywords/>
  <dc:language>en-US</dc:language>
  <cp:lastModifiedBy>Przemek</cp:lastModifiedBy>
  <cp:lastPrinted>2018-10-08T08:59:00Z</cp:lastPrinted>
  <dcterms:modified xsi:type="dcterms:W3CDTF">2019-06-03T10:38:00Z</dcterms:modified>
  <cp:revision>15</cp:revision>
  <dc:subject/>
  <dc:title>Warszawa, dnia 24</dc:title>
</cp:coreProperties>
</file>