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Załącznik nr 1 do umowy 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ZÓR ROZLICZENI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ESTAWIENIE ILOŚCIOWE WYKONANYCH ŚWIADCZEŃ ZDROWOT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W MIESIĄCU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44"/>
        <w:gridCol w:w="1887"/>
        <w:gridCol w:w="1984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świadczenia/ data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Data 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  <w:t>.....................................</w:t>
        <w:tab/>
        <w:tab/>
        <w:t>..........................................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</w:rPr>
        <w:t>pieczęć i podpis lekarza</w:t>
        <w:tab/>
        <w:t xml:space="preserve">                                                                            pieczęć i podpis osoby zatwierdzającej</w:t>
        <w:tab/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MAR Program</dc:creator>
  <dc:description/>
  <dc:language>en-US</dc:language>
  <cp:lastModifiedBy>Kadry</cp:lastModifiedBy>
  <cp:lastPrinted>2017-02-17T10:14:00Z</cp:lastPrinted>
  <dcterms:modified xsi:type="dcterms:W3CDTF">2018-09-26T11:43:00Z</dcterms:modified>
  <cp:revision>2</cp:revision>
  <dc:subject/>
  <dc:title/>
</cp:coreProperties>
</file>