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a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eumatologii w Zespole Poradn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umatologii w Zespole Poradn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będzie odbywało się według potrzeb Udzielającego zamówienia </w:t>
      </w:r>
      <w:r>
        <w:rPr>
          <w:sz w:val="24"/>
        </w:rPr>
        <w:t>w dniach i godzinach ustalonych z Udzielającym zamówieni</w:t>
      </w:r>
      <w:r>
        <w:rPr>
          <w:sz w:val="24"/>
          <w:lang w:val="pl-PL"/>
        </w:rPr>
        <w:t>e w wymiarze od 5 do 37 godzin tygodniowo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pecjalizacja w dziedzinie reumatologii (lub w trakcie)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9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4-18T09:19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