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Warszawa, 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z. Pan/Pani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Uprzejmie informuję, że w wyniku oceny dokonanej przez Komisję Nauki projekt młodego badacza p.t.  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ostał(a) przyjęty (ta) do finansowania  </w:t>
      </w:r>
      <w:r>
        <w:rPr>
          <w:rFonts w:cs="Times New Roman" w:ascii="Times New Roman" w:hAnsi="Times New Roman"/>
          <w:b/>
        </w:rPr>
        <w:t xml:space="preserve">w roku       </w:t>
      </w:r>
      <w:r>
        <w:rPr>
          <w:rFonts w:cs="Times New Roman" w:ascii="Times New Roman" w:hAnsi="Times New Roman"/>
        </w:rPr>
        <w:t xml:space="preserve"> w ramach dotacji uzyskanej z Ministerstwa Edukacji Szkolnictwa Wyższego Wyższego dla młodych pracowników nauk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wota przyznana na realizację wynosi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owyższe środki mogą być wydatkowane wyłącznie na koszty bezpośrednio związane z realizowanym projektem badawczym, głównie zakup odczynników i materiałów, drobnego sprzętu i.t.p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Projektu jest zobowiązany do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projektu badawczego zgodnie z opisem i harmonogramem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)  złożyć sprawozdanie z  realizacji projektu w wersji papierowej w 1 egzemplarzu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raz w wersji elektronicznej do Działu Nauki  w terminie do końca stycznia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23r.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</w:rPr>
        <w:t>3)   konsultowania podejmowanych działań z Kierownikiem Jednostki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go powiadomienia Kierownika Jednostki o przeszkodach w realizacji projektu badawczego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  dysponentem środków finansowych jest Kierownik Jednostki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)  zmiany w warunkach realizacji projektu badawczego wymagają akceptacji Kierownika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ednostki oraz  Z-cy Dyrektora ds. Naukowych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Z   poważaniem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Do wiadomośc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kierownik projektu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Kierownik Zakładu 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 Finansowy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decimal"/>
      <w:lvlText w:val="%3)"/>
      <w:lvlJc w:val="left"/>
      <w:pPr>
        <w:tabs>
          <w:tab w:val="num" w:pos="717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567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53:00Z</dcterms:created>
  <dc:creator>IR</dc:creator>
  <dc:description/>
  <cp:keywords/>
  <dc:language>en-US</dc:language>
  <cp:lastModifiedBy>Iwona Jędrej</cp:lastModifiedBy>
  <cp:lastPrinted>2020-10-08T09:10:00Z</cp:lastPrinted>
  <dcterms:modified xsi:type="dcterms:W3CDTF">2022-02-01T11:15:00Z</dcterms:modified>
  <cp:revision>3</cp:revision>
  <dc:subject/>
  <dc:title/>
</cp:coreProperties>
</file>