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REGULAMIN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bCs/>
        </w:rPr>
        <w:t>Konkursu projektów</w:t>
      </w:r>
      <w:r>
        <w:rPr>
          <w:rFonts w:cs="Arial" w:ascii="Cambria" w:hAnsi="Cambria"/>
          <w:b/>
        </w:rPr>
        <w:t xml:space="preserve"> badań naukowych i prac rozwojowych służących rozwojowi młodych naukowców finansowanych w ramach działalności naukowej 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IGRiR</w:t>
      </w:r>
    </w:p>
    <w:p>
      <w:pPr>
        <w:pStyle w:val="Normal"/>
        <w:widowControl w:val="false"/>
        <w:autoSpaceDE w:val="false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stanowienia ogólne</w:t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§ 1. 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ulamin określa zasady i tryb przyznawania środków finansowych na prowadzenie badań naukowych i prac rozwojowych zwanych dalej „Projektami badawczymi”.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</w:t>
      </w:r>
      <w:r>
        <w:rPr>
          <w:rFonts w:cs="Arial" w:ascii="Cambria" w:hAnsi="Cambria"/>
          <w:b/>
        </w:rPr>
        <w:t>Warunki udziału w konkursie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§ 2.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  <w:highlight w:val="yellow"/>
        </w:rPr>
        <w:t>Do udziału w konkursie uprawnieni są pracownicy NIGRiR, którzy w roku  na który zaplanowana jest realizacja określonego projektu badawczego nie ukończą 35 roku życia, zwani dalej „ młodymi naukowcami „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Młodzi naukowcy  są uprawnieni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złożenia w danym konkursie wyłącznie jednego wnios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</w:rPr>
        <w:t>wielokrotnego udziału w konkursach,  z zastrzeżeniem § 5 ust.6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Wniosek składa młody naukowiec , zwany dalej „Kierownikiem Projektu”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Kierownik Projektu składa wniosek za zgodą Kierownika Jednostki, w której jest zatrudniony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Wniosek powinien być opracowany na formularzu do Regulaminu oraz podpisany przez Kierownika Projektu oraz Kierownika Jednostki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ek powinien zawierać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opis planowanych badań naukowych lub prac rozwojowych z uwzględnieniem informacji nt. ich celu, uzasadnienia realizacji projektu badawczego, planowanych metod badawcz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formację nt. współpracy krajowej i zagra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lanowane formy zakończenia / rezultaty bada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harmonogram bada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sztory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az wykonawców,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Kosztorys projektu badawczego może zawierać wyłącznie koszty uzasadnione. Koszty uzasadnione to koszty bezpośrednio związane z realizowanym projektem badawczym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wynagrodzenie dla osób nie zatrudnionych na stanowiskach naukowych  naukowo-badawczych i inżynieryjno-technicznych w NIGRiR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inne koszty, w tym zakup odczynników i materiałów, drobnego sprzętu, aparatury naukowo-badawczej zakup usług oraz koszty współpracy krajowej i zagranicznej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 xml:space="preserve">8.  Do wniosku należy dołączyć, jeśli dotyczy, zgodę komisji bioetycznej. 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W przypadku, jeśli realizacja projektu badawczego wymaga uzyskania zgody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komisji bioetycznej zgoda komisji może być złożona po upływie terminu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składania wniosków , nie później jednak  niż przed terminem rozpoczęcia oceny 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projektów badawczych.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9.  Wnioski składa się w formie papierowej, w jednym  egzemplarzu , podpisane 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 xml:space="preserve">przez Kierownika Projektu oraz z formie elektronicznej do Działu  Nauki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10. Wnioski niezgodne z postanowieniami niniejszego Regulaminu oraz złożone po 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terminie   nie będą rozpatrywane.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ryb rozpatrywania wniosków</w:t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§ 3.  </w:t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nioski rozpatruje Komisja ds. Nauki i Rozwoju Kadry Naukowej zwana dalej „Komisją”.</w:t>
      </w:r>
    </w:p>
    <w:p>
      <w:pPr>
        <w:pStyle w:val="Zwykytekst"/>
        <w:spacing w:lineRule="auto" w:line="360"/>
        <w:ind w:left="-120" w:hanging="0"/>
        <w:jc w:val="both"/>
        <w:rPr/>
      </w:pPr>
      <w:r>
        <w:rPr>
          <w:rFonts w:eastAsia="Cambria" w:cs="Arial"/>
        </w:rPr>
        <w:t xml:space="preserve">  </w:t>
      </w:r>
      <w:r>
        <w:rPr/>
        <w:t xml:space="preserve">2.     Komisja ocenia wnioski na podstawie poniższej karty oceny: 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</w:tblGrid>
      <w:tr>
        <w:trPr>
          <w:trHeight w:val="83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Kryteria oce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skala punktów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Wartość merytoryczna</w:t>
            </w:r>
          </w:p>
          <w:p>
            <w:pPr>
              <w:pStyle w:val="Normal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10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Możliwość wykorzystania wyników</w:t>
            </w:r>
          </w:p>
          <w:p>
            <w:pPr>
              <w:pStyle w:val="Normal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b/>
                <w:u w:val="single"/>
              </w:rPr>
              <w:t>0-5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orobek naukowy kierownika projektu</w:t>
            </w:r>
          </w:p>
          <w:p>
            <w:pPr>
              <w:pStyle w:val="Normal"/>
              <w:autoSpaceDE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10</w:t>
            </w:r>
          </w:p>
        </w:tc>
      </w:tr>
    </w:tbl>
    <w:p>
      <w:pPr>
        <w:pStyle w:val="Zwykytekst"/>
        <w:spacing w:lineRule="auto" w:line="360"/>
        <w:ind w:lef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W oparciu o punktację wynikającą z  Karty Oceny, Komisja ustala ranking projektów badawczych i podejmuje wstępne decyzje dotyczące  przyznania /lub nie  finansowania projektów i przedstawia  do decyzji Z-cy Dyrektora  ds. Naukowych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Decyzja o przyznaniu finansowania lub odrzuceniu wniosku przekazywana jest  Kierownikowi Jednostki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</w:t>
      </w:r>
      <w:r>
        <w:rPr>
          <w:rFonts w:cs="Arial" w:ascii="Cambria" w:hAnsi="Cambria"/>
          <w:b/>
        </w:rPr>
        <w:t>Zasady realizacji projektów badawczych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§ 4. 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Kierownik Projektu jest zobowiązany do: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wykonania projektu badawczego zgodnie z opisem, harmonogramem i kosztorysem zamieszczonym we wniosku,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datkowania przyznanych środków zgodnie z przeznaczeniem 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składania sprawozdań z  realizacji projektu zgodnie z określonymi zasadami  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konsultowania podejmowanych działań z Kierownikiem Jednostki,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niezwłocznego powiadomienia Kierownika Jednostki o przeszkodach w realizacji projektu badawczego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Projekt badawczy jest realizowany przez Kierownika Projektu samodzielnie bądź przez Kierownika Projektu wraz z zespołem osób zwanych dalej „Wykonawcami”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Dysponentem środków finansowych jest Kierownik Jednostki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miany w warunkach realizacji projektu badawczego wymagają akceptacji Kierownika Jednostki oraz  Z-cy Dyrektora ds. Naukowych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dzór i ocena realizacji projektu</w:t>
      </w:r>
    </w:p>
    <w:p>
      <w:pPr>
        <w:pStyle w:val="Normal"/>
        <w:autoSpaceDE w:val="false"/>
        <w:spacing w:before="12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Cambria" w:ascii="Cambria" w:hAnsi="Cambria"/>
          <w:b/>
        </w:rPr>
        <w:t>§</w:t>
      </w:r>
      <w:r>
        <w:rPr>
          <w:rFonts w:cs="Arial" w:ascii="Cambria" w:hAnsi="Cambria"/>
          <w:b/>
        </w:rPr>
        <w:t xml:space="preserve"> 5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Nadzór merytoryczny i organizacyjny nad realizacją projektu badawczego sprawuje Kierownik Jednostki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Kierownik Jednostki  dokonuje oceny realizacji projektu badawczego na podstawie przedkładanych przez Kierownika Projektu  sprawozdań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Arial" w:ascii="Cambria" w:hAnsi="Cambria"/>
        </w:rPr>
        <w:t>Ocenie podlega w szczególności: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alizacja celu badań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naczenie uzyskanych wyników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ormy zakończenia / rezultaty badań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tan wydatkowania przyznanych środków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Kierownik Projektu opracowuje sprawozdanie zgodnie z przekazanym wzorem. Sprawozdanie  zawiera w szczególności informacje na temat: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nych badań (syntetyczny opis)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orm upowszechnienia informacji o prowadzonych badaniach oraz ich wyników a w tym w szczególności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opublikowanych bądź przyjętych do druku prac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jazdów krajowych i zagranicznych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wprowadzonych zmian w założeniach projektu wraz z uzasadnieniem ich wprowadzenia;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rzystania środków finansowych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cenę projektu przez Kierownika Jednostki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Sprawozdanie  przekazywane jest w wersji papierowej w 1 egzemplarzu, oraz w wersji elektronicznej na adres </w:t>
      </w:r>
      <w:hyperlink r:id="rId2">
        <w:r>
          <w:rPr>
            <w:rStyle w:val="InternetLink"/>
            <w:rFonts w:cs="Arial" w:ascii="Cambria" w:hAnsi="Cambria"/>
          </w:rPr>
          <w:t>dyrektor.naukowy@spartanska.pl</w:t>
        </w:r>
      </w:hyperlink>
      <w:r>
        <w:rPr>
          <w:rFonts w:cs="Arial" w:ascii="Cambria" w:hAnsi="Cambria"/>
        </w:rPr>
        <w:t xml:space="preserve">  w terminie ustalonym przez   Z-cę Dyrektora ds. Naukowych 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>Zebrane przez Dział Nauki  sprawozdania sprawdzone  pod względem formalnym przekazywane są do oceny Komisji ds. Nauki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before="120" w:after="120"/>
        <w:jc w:val="both"/>
        <w:rPr/>
      </w:pPr>
      <w:r>
        <w:rPr>
          <w:rFonts w:cs="Arial" w:ascii="Cambria" w:hAnsi="Cambria"/>
        </w:rPr>
        <w:t xml:space="preserve">Nie złożenie sprawozdania oraz ocena negatywna złożonego sprawozdania      skutkuje zawieszeniem uprawnień Kierownika Projektu do ubiegania się o przyznanie środków na realizację projektu badawczego, zgodnie z niniejszym Regulaminem, w najbliższych 2 konkursach projektów badawczych. </w:t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decimal"/>
      <w:lvlText w:val="%3)"/>
      <w:lvlJc w:val="left"/>
      <w:pPr>
        <w:tabs>
          <w:tab w:val="num" w:pos="717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567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decimal"/>
      <w:lvlText w:val="%3)"/>
      <w:lvlJc w:val="left"/>
      <w:pPr>
        <w:tabs>
          <w:tab w:val="num" w:pos="717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567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decimal"/>
      <w:lvlText w:val="%3)"/>
      <w:lvlJc w:val="left"/>
      <w:pPr>
        <w:tabs>
          <w:tab w:val="num" w:pos="717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567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decimal"/>
      <w:lvlText w:val="%3)"/>
      <w:lvlJc w:val="left"/>
      <w:pPr>
        <w:tabs>
          <w:tab w:val="num" w:pos="717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567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tor.naukowy@spartans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55:00Z</dcterms:created>
  <dc:creator>INSTYTUT REUMATOLOGII</dc:creator>
  <dc:description/>
  <cp:keywords/>
  <dc:language>en-US</dc:language>
  <cp:lastModifiedBy>Iwona Jędrej</cp:lastModifiedBy>
  <cp:lastPrinted>2020-10-08T09:22:00Z</cp:lastPrinted>
  <dcterms:modified xsi:type="dcterms:W3CDTF">2022-02-03T10:16:00Z</dcterms:modified>
  <cp:revision>5</cp:revision>
  <dc:subject/>
  <dc:title>Regulamin Konkursu Młodego Badacza</dc:title>
</cp:coreProperties>
</file>